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83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 xml:space="preserve">DLA POTRZEB REALIZACJI  </w:t>
      </w:r>
      <w:r>
        <w:rPr>
          <w:rFonts w:cs="Arial Black" w:ascii="Arial Black" w:hAnsi="Arial Black"/>
          <w:b/>
          <w:sz w:val="32"/>
        </w:rPr>
        <w:t>ETAPU 1</w:t>
      </w:r>
      <w:r>
        <w:rPr>
          <w:rFonts w:cs="Arial" w:ascii="Arial" w:hAnsi="Arial"/>
          <w:b/>
          <w:sz w:val="32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BUDOWY UKŁADU KOMUNIKACYJNEGO PROJEKTOWANEGO DLA OBSŁUGI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MINNEGO CENTRUM RATOWNICZEGO Z FUNKCJAMI OCHOTNICZEJ STRAŻY POŻARNEJ, ŚWIETLICĄ, PUNKTEM WYCZEKIWANIA ZESPOŁU RATOWNICTWA MEDYCZNEGO ORAZ PUNKTEM INFORMACYJNYM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LOKALIZOWANEGO PRZY UL. TUMSKIEJ 6  W TRZEMESZNIE</w:t>
      </w:r>
    </w:p>
    <w:p>
      <w:pPr>
        <w:pStyle w:val="Normal"/>
        <w:ind w:left="720"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Materiały wyjściowe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1701" w:leader="none"/>
        </w:tabs>
        <w:ind w:left="709" w:firstLine="425"/>
        <w:jc w:val="both"/>
        <w:rPr/>
      </w:pPr>
      <w:r>
        <w:rPr>
          <w:rFonts w:cs="Arial" w:ascii="Arial" w:hAnsi="Arial"/>
          <w:sz w:val="22"/>
        </w:rPr>
        <w:t>mapa do celów projektowych wraz z uzupełniającymi domiarami wysokościow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ind w:left="709" w:firstLine="425"/>
        <w:rPr/>
      </w:pPr>
      <w:r>
        <w:rPr>
          <w:rFonts w:cs="Arial" w:ascii="Arial" w:hAnsi="Arial"/>
          <w:sz w:val="22"/>
        </w:rPr>
        <w:t>dokumentacja fotograficzna z wizji lokalnej w tere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FU "Rozbudowy Ochotniczej Straży Pożarnej w Trzemesznie wraz z zagospodarowa-niem przyległego terenu nad jeziorem Trzemeszeńskim, jako Gminne Centrum Ratownicze z miejscem wyczekiwania Zespołu Ratownictwa Medycznego"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1418" w:leader="none"/>
        </w:tabs>
        <w:ind w:left="1276" w:hanging="142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 xml:space="preserve">Opinia geotechniczna wraz z dokumentacją badań podłoża gruntowego </w:t>
        <w:br/>
        <w:t>dla projektowanej rozbudowy Remizy OSP w Trzemesznie wraz z zagospodarowaniem przyległego terenu nad jeziorem Trzemeszyńskim (...)", sporządzona w październiku 2018 r  przez uprawnionego geologa mgr. Andrzeja Keczmerski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pis i wyrys z PZP miasta Trzemeszno zatwierdzonego Uchwałą nr LXIV/357/2006    </w:t>
        <w:br/>
        <w:t xml:space="preserve"> Rady Miejskiej w Trzemesznie z dnia 26.10.2006, zmienionego Uchwałą RM </w:t>
        <w:br/>
        <w:t xml:space="preserve"> nr XXXI/163/2008 z dnia 25.06.2008 oraz Uchwałą RM nr LX/486/2014 z dnia </w:t>
        <w:br/>
        <w:t xml:space="preserve"> 30.04.2014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ind w:left="709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ranży architektonicznej, konstrukcyjnej  i  instalacyj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ind w:left="709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tyczne pozyskane od poszczególnych branż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ind w:left="709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yczne Zamawiająceg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INWESTOR: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Inwestorem projektowanego przedsięwzięcia inwestycyjnego tj. „Przebudowy i rozbudowy zlokalizowanego w Trzemesznie przy ul. Tumskiej 6, wielofunkcyjnego zespołu budynków Gminnego Centrum Ratowniczego z funkcjami Ochotniczej Straży Pożarnej i świetlicą o punkt wyczekiwania Zespołu Ratownictwa Medycznego oraz punkt informacyjny wraz z wewnętrznymi instalacjami, instalacją gazu, zagospodarowaniem terenu i zewnętrzną infrastrukturą techniczną” </w:t>
        <w:br/>
        <w:t>jest Gmina Trzemeszno z siedzibą w Trzemesznie przy ul. gen. Henryka Dąbrowskiego 2.</w:t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cel opracowania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6" w:right="27" w:firstLine="283"/>
        <w:jc w:val="both"/>
        <w:rPr/>
      </w:pPr>
      <w:r>
        <w:rPr>
          <w:rFonts w:cs="Arial" w:ascii="Arial" w:hAnsi="Arial"/>
          <w:sz w:val="22"/>
        </w:rPr>
        <w:t xml:space="preserve">Niniejsze opracowanie jest opracowaniem branży drogowej i stanowi część dokumentacji projektowej sporządzonej dla realizacji zadania: „Przebudowa i rozbudowa zlokalizowanego </w:t>
        <w:br/>
        <w:t>w Trzemesznie przy ul. Tumskiej 6, wielofunkcyjnego zespołu budynków Gminnego Centrum Ratowniczego z funkcjami Ochotniczej Straży Pożarnej i świetlicą o punkt wyczekiwania Zespołu Ratownictwa Medycznego oraz punkt informacyjny wraz z wewnętrznymi instalacjami, instalacją gazu, zagospodarowaniem terenu i zewnętrzną infrastrukturą techniczną”</w:t>
      </w:r>
    </w:p>
    <w:p>
      <w:pPr>
        <w:pStyle w:val="Normal"/>
        <w:ind w:left="426" w:right="27" w:firstLine="283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2"/>
        </w:rPr>
        <w:t xml:space="preserve">Opracowanie określa zakres robót branży drogowej przewidzianych do realizacji w Etapie 1 planowanej rozbudowy. Opisuje sposób zagospodarowania działki przeznaczonej </w:t>
        <w:br/>
        <w:t>pod inwestycję, sposób obsługi komunikacyjnej obiektu i budowy tj. miejsca włączenia do sieci dróg publicznych. Podaje planowane rozwiązania wysokościowe i technologiczne, opisuje układ warstw konstrukcyjnych dla dwóch typów konstrukcji, które będą realizowane w Etapie 1.</w:t>
      </w:r>
    </w:p>
    <w:p>
      <w:pPr>
        <w:pStyle w:val="Normal"/>
        <w:ind w:right="-257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OPIS INWESTYCJI: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Standardowywcity"/>
        <w:ind w:left="426" w:firstLine="283"/>
        <w:rPr>
          <w:sz w:val="22"/>
        </w:rPr>
      </w:pPr>
      <w:r>
        <w:rPr>
          <w:sz w:val="22"/>
        </w:rPr>
        <w:t xml:space="preserve">Inwestycja przewiduje rozbudowę Gminnego Centrum Ratowniczego z funkcjami Ochotniczej Straży Pożarnej i świetlicą o punkt wyczekiwania Zespołu Ratownictwa Medycznego oraz punkt informacyjny. Projektowany budynek garażowy będzie sąsiadował bezpośrednio z istniejącym zespołem budynków Gminnego Centrum Ratowniczego zlokalizowanym przy ul. Tumskiej 6  </w:t>
        <w:br/>
        <w:t xml:space="preserve">w Trzemesznie na działkach nr 173/3, 173/4, 183 i 104. </w:t>
      </w:r>
    </w:p>
    <w:p>
      <w:pPr>
        <w:pStyle w:val="Standardowywcity"/>
        <w:ind w:left="426" w:firstLine="283"/>
        <w:rPr>
          <w:sz w:val="22"/>
        </w:rPr>
      </w:pPr>
      <w:r>
        <w:rPr>
          <w:sz w:val="22"/>
        </w:rPr>
        <w:t>W budynku przewidziano garaże i stanowiska obsługi dla pojazdów Jednostki Ratownictwa Wodnego, ambulansu oraz wozów Ochotniczej Straży Pożarnej. Na działce Inwestora wokół budynku zaprojektowano ciągi piesze oraz drogi i place manewrowe dla pojazdów służb ratowniczych.</w:t>
      </w:r>
    </w:p>
    <w:p>
      <w:pPr>
        <w:pStyle w:val="Standardowywcity"/>
        <w:ind w:left="426" w:firstLine="283"/>
        <w:rPr>
          <w:sz w:val="22"/>
        </w:rPr>
      </w:pPr>
      <w:r>
        <w:rPr>
          <w:sz w:val="22"/>
        </w:rPr>
        <w:t>Docelowa obsługa komunikacyjna terenu inwestycji odbywać się będzie za pomocą dotychczasowego zjazdu z ul. Tumskiej  (zjazd nie wymaga przebudowy). Rozbudowy i przebudowy wymaga natomiast plac manewrowy od strony ul. Tumskiej zarówno ze względu na potrzebę obsługi nowego budynku garażowego jak i na stan nawierzchni oraz odwodnienia placu obsługującego budynki istniejące.</w:t>
      </w:r>
    </w:p>
    <w:p>
      <w:pPr>
        <w:pStyle w:val="Standardowywcity"/>
        <w:ind w:left="426" w:firstLine="283"/>
        <w:rPr>
          <w:sz w:val="22"/>
        </w:rPr>
      </w:pPr>
      <w:r>
        <w:rPr>
          <w:b/>
          <w:sz w:val="22"/>
        </w:rPr>
        <w:t xml:space="preserve">W Etapie 1 realizacji robót istniejący </w:t>
      </w:r>
      <w:r>
        <w:rPr>
          <w:sz w:val="22"/>
        </w:rPr>
        <w:t>zjazd (</w:t>
      </w:r>
      <w:r>
        <w:rPr>
          <w:b/>
          <w:sz w:val="22"/>
        </w:rPr>
        <w:t>zjazd A</w:t>
      </w:r>
      <w:r>
        <w:rPr>
          <w:sz w:val="22"/>
        </w:rPr>
        <w:t>) będzie głównym zjazdem obsługującym budowę. Przewidziano również wariantową możliwość obsługi komunikacyjnej budowy poprzez zjazd z drogi wewnętrznej parkingu parafialnego (</w:t>
      </w:r>
      <w:r>
        <w:rPr>
          <w:b/>
          <w:sz w:val="22"/>
        </w:rPr>
        <w:t>zjazd B</w:t>
      </w:r>
      <w:r>
        <w:rPr>
          <w:sz w:val="22"/>
        </w:rPr>
        <w:t xml:space="preserve">). Rozwiązanie to będzie pomocne przy realizacji robót fundamentowych (palowanie), robót ziemnych na tyłach działki oraz realizacji przebudowy drogi dojazdowej do jeziora. Wymaga ono jednak uzgodnień Inwestora z Parafią. </w:t>
      </w:r>
    </w:p>
    <w:p>
      <w:pPr>
        <w:pStyle w:val="Standardowywcity"/>
        <w:ind w:left="426" w:firstLine="283"/>
        <w:rPr/>
      </w:pPr>
      <w:r>
        <w:rPr>
          <w:sz w:val="22"/>
        </w:rPr>
        <w:t xml:space="preserve">W Etapie pierwszym wykonane zostaną zjazdy tymczasowe B i C, które posłużą do obsługi budowy w kolejnych etapach realizacji inwestycji i pozwolą na zamknięcie zjazdu A na czas przebudowy istniejącego placu manewrowego. Podczas zamknięcia zjazdu A w związku </w:t>
        <w:br/>
        <w:t xml:space="preserve">z realizacją robót sieciowych i nawierzchniowych w obszarze istniejącego placu manewrowego, </w:t>
      </w:r>
      <w:r>
        <w:rPr>
          <w:b/>
          <w:sz w:val="22"/>
        </w:rPr>
        <w:t>zjazd C</w:t>
      </w:r>
      <w:r>
        <w:rPr>
          <w:sz w:val="22"/>
        </w:rPr>
        <w:t xml:space="preserve"> będzie pełnił funkcję głównego zjazdu obsługującego budowę oraz funkcjonujące obiekty Gminnego Centrum Ratownictwa. Parkowanie pojazdów służb ratowniczych będzie się wówczas odbywało na tymczasowym placu postojowym wykonanym w Etapie 1 w obrysie projektowanego budynku garażowego.</w:t>
      </w:r>
    </w:p>
    <w:p>
      <w:pPr>
        <w:pStyle w:val="Standardowywcity"/>
        <w:ind w:left="426" w:firstLine="283"/>
        <w:rPr>
          <w:sz w:val="22"/>
        </w:rPr>
      </w:pPr>
      <w:r>
        <w:rPr>
          <w:sz w:val="22"/>
        </w:rPr>
      </w:r>
    </w:p>
    <w:p>
      <w:pPr>
        <w:pStyle w:val="Standardowywcity"/>
        <w:ind w:left="426" w:firstLine="283"/>
        <w:rPr>
          <w:sz w:val="22"/>
        </w:rPr>
      </w:pPr>
      <w:r>
        <w:rPr>
          <w:sz w:val="22"/>
        </w:rPr>
      </w:r>
    </w:p>
    <w:p>
      <w:pPr>
        <w:pStyle w:val="Standardowywcity"/>
        <w:ind w:left="426" w:hanging="0"/>
        <w:rPr>
          <w:sz w:val="22"/>
        </w:rPr>
      </w:pPr>
      <w:r>
        <w:rPr>
          <w:b/>
          <w:sz w:val="22"/>
        </w:rPr>
        <w:t>Uwaga:</w:t>
      </w:r>
      <w:r>
        <w:rPr>
          <w:sz w:val="22"/>
        </w:rPr>
        <w:t xml:space="preserve"> </w:t>
      </w:r>
    </w:p>
    <w:p>
      <w:pPr>
        <w:pStyle w:val="Standardowywcity"/>
        <w:ind w:left="426" w:hanging="0"/>
        <w:rPr>
          <w:sz w:val="22"/>
        </w:rPr>
      </w:pPr>
      <w:r>
        <w:rPr>
          <w:sz w:val="22"/>
        </w:rPr>
        <w:tab/>
        <w:t xml:space="preserve">Roboty budowlane wykonywane będą na czynnym obiekcie, w którym mieszka </w:t>
        <w:br/>
        <w:t>5-osobowa rodzina. Roboty podzielono na 7 etapów realizacyjnych. Każdy etap realizacji należy poprzedzić ustaleniami z Inwestorem dot. terminu rozpoczęcia robót, uzgodnieniem  zastępczej organizacji ruchu kołowego i pieszego, zabezpieczeniem terenu budowy ze szczególnym uwzględnieniem zabezpieczenia wykopów, studni, zbiorników, kabli elektrycznych, obszaru pracy maszyn budowlanych itp. przed dostępem dzieci.</w:t>
      </w:r>
    </w:p>
    <w:p>
      <w:pPr>
        <w:pStyle w:val="Standardowywcity"/>
        <w:ind w:left="426" w:hanging="0"/>
        <w:rPr>
          <w:sz w:val="22"/>
        </w:rPr>
      </w:pPr>
      <w:r>
        <w:rPr>
          <w:sz w:val="22"/>
        </w:rPr>
        <w:tab/>
        <w:t>Etap 1 zakłada wykonanie wybranych elementów konstrukcyjnych, instalacyjnych i drogowych oraz części prac przygotowawczych koniecznych do wykonania pozostałych etapów.</w:t>
      </w:r>
    </w:p>
    <w:p>
      <w:pPr>
        <w:pStyle w:val="Standardowywcity"/>
        <w:ind w:left="426" w:hanging="0"/>
        <w:rPr/>
      </w:pPr>
      <w:r>
        <w:rPr>
          <w:sz w:val="22"/>
        </w:rPr>
        <w:tab/>
        <w:t xml:space="preserve">Wszelkie prace budowlane objęte zakresem Etapu 1 obejmują przede wszystkim działki 173/3 i 173/4, w obrębie których zaprojektowano nowy budynek z funkcją garażową i biurową oraz zagospodarowanie terenu wraz z fragmentem placu manewrowego dla pojazdów OSP. </w:t>
      </w:r>
    </w:p>
    <w:p>
      <w:pPr>
        <w:pStyle w:val="Standardowywcity"/>
        <w:ind w:left="426" w:firstLine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ind w:left="720" w:right="-399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STAN ISTNIEJĄCY:</w:t>
      </w:r>
    </w:p>
    <w:p>
      <w:pPr>
        <w:pStyle w:val="TextBody"/>
        <w:ind w:left="284" w:firstLine="425"/>
        <w:rPr>
          <w:rFonts w:ascii="Arial" w:hAnsi="Arial"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TextBody"/>
        <w:ind w:left="426" w:firstLine="294"/>
        <w:rPr/>
      </w:pPr>
      <w:r>
        <w:rPr>
          <w:sz w:val="22"/>
        </w:rPr>
        <w:t xml:space="preserve">Inwestycja zlokalizowana jest przy ul. Tumskiej 6 w Trzemesznie na terenie należącym do Inwestora (dz. nr 173/3, 173/4, 183, 104; obręb 0004, jedn. ewid. 300309_4).                       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en przeznaczony pod projektowaną inwestycję jest terenem płaskim, pochylonym </w:t>
        <w:br/>
        <w:t xml:space="preserve">w kierunku północno-zachodnim (w stronę jeziora). Od strony północnej i północno-wschodniej ograniczony jest istniejącą zabudową GCR, od strony południowo-wschodniej - pasem drogowym ul. Tumskiej, a od strony południowo-zachodniej sąsiaduje z parkingiem należącym do Parafii pod wezwaniem Wniebowzięcia Najświętszej Marii Panny. 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ki objęte zakresem robót Etapu 1 (dz. nr 173/3 i 173/4)  porośnięte są zielenią niską (trawy). W obrębie działki nr 173/4 znajdują się cztery garaże – trzy blaszane oraz jeden murowany, które w ramach realizacji Etapu 1 przeznaczone są do rozbiórki. Podobnie do rozbiórki przeznaczone jest betonowe prefabrykowane ogrodzenie biegnące wzdłuż granicy działek nr 173/4 i 183. Prace rozbiórkowe opisane są w części architektonicznej opracowania.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Tumska na odcinku biegnącym wzdłuż działki Inwestora posiada jezdnię o nawierzchni </w:t>
        <w:br/>
        <w:t xml:space="preserve">z betonowej kostki brukowej jasnoszarej typu "DOMINO/BEHATON" o szerokości ok. 6,2m </w:t>
        <w:br/>
        <w:t>z chodnikiem szer. ok. 2,0m o nawierzchni z betonowej kostki brukowej typu "HOLAND" oraz "DOMINO/BEHATON" koloru czerwonego, biegnącym po północno-zachodniej stronie jezdni. Teren działki inwestora jest ogrodzony. Obsługa komunikacyjna Gminnego Centrum Ratowniczego odbywa się poprzez istniejący zjazd z ul. Tumskiej szer. ok. 5,85m oraz furtkę.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placu manewrowego przed istniejącym budynkiem istnieje możliwość dojazdu do działki </w:t>
        <w:br/>
        <w:t xml:space="preserve">nr 72 (tj. Jezioro Kościelne) przez garaż przelotowy przeznaczony dla Jednostki Ratownictwa Wodnego, która stacjonuje w obiekcie. 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i funkcję istniejącej zabudowy GCR omówiono w części architektonicznej opracowania.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wierzchnia obecnego placu manewrowego (dz. nr 183)  to nawierzchnia częściowo </w:t>
        <w:br/>
        <w:t xml:space="preserve">z betonu cementowego, częściowo bitumiczna w złym stanie technicznym. Pomiędzy istniejącym placem manewrowym (dz. nr 183) a działką sąsiednią przewidzianą pod rozbudowę placu manewrowego (dz. nr 173/4) występuje znaczna różnica wysokości. W Etapie 1 realizacji robót </w:t>
        <w:br/>
        <w:t>w ramach robót przygotowawczych przewidziano niwelację terenu i dostosowanie wysokości działki do planowanych rzędnych projektowanej rozbudowy.</w:t>
      </w:r>
    </w:p>
    <w:p>
      <w:pPr>
        <w:pStyle w:val="Normal"/>
        <w:ind w:left="720" w:right="2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720" w:right="28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720" w:right="28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/>
      </w:pPr>
      <w:r>
        <w:rPr>
          <w:rFonts w:cs="Arial" w:ascii="Arial" w:hAnsi="Arial"/>
          <w:b/>
          <w:caps/>
          <w:sz w:val="24"/>
        </w:rPr>
        <w:t>STAN PROJEKTOWANY – DOCELOWE zagospodarowanie terenu:</w:t>
      </w:r>
    </w:p>
    <w:p>
      <w:pPr>
        <w:pStyle w:val="TextBody"/>
        <w:ind w:left="426" w:firstLine="294"/>
        <w:rPr>
          <w:rFonts w:ascii="Arial" w:hAnsi="Arial"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TextBody"/>
        <w:ind w:left="426" w:firstLine="294"/>
        <w:rPr/>
      </w:pPr>
      <w:r>
        <w:rPr>
          <w:sz w:val="22"/>
        </w:rPr>
        <w:t>Dla potrzeb obsługi Gminnego Centrum Ratowniczego po rozbudowie zaprojektowano układ komunikacyjny składający się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</w:rPr>
        <w:t xml:space="preserve">poszerzonego placu manewrowego 20m x 22m, o nawierzchni z betonowej kostki brukowej i konstrukcji dostosowanej do potrzeb ruchowych pojazdów Straży Pożar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dników biegnących wzdłuż budynków szerokości od 1,5m do 2,3m o nawierzchni </w:t>
        <w:br/>
        <w:t>z betonowej kostki bruk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</w:rPr>
        <w:t>miejsca gromadzenia odpadów, o nawierzchni z betonowej kostki bru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fy rekreacji o nawierzchni biologicznie czynnej (ecoraster)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ziano również przebudowę ogrodzenia, założenie terenów zielonych i wyposażenie strefy rekreacji w elementy małej architektur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parkingowe Inwestora dzięki podpisaniu umowy z Parafią realizowane będą </w:t>
        <w:br/>
        <w:t>na istniejącym parkingu zlokalizowanym na sąsiadującej z inwestycją działce.</w:t>
      </w:r>
    </w:p>
    <w:p>
      <w:pPr>
        <w:pStyle w:val="Normal"/>
        <w:ind w:left="426" w:firstLine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ROZWIĄZANIE WYSOKOŚCIOWE I ODWODNIENIE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kstpodstawowywcity3"/>
        <w:spacing w:before="0" w:after="0"/>
        <w:ind w:left="425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wysokościowym i przyjętym poziomie zerowym projektowanego budynku /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0,00=107,18 m n.p.m./ zadecydowało istniejące ukształtowanie terenu i możliwości jego odwodnienia, rzędne nawierzchni jezdni ul. Tumskiej oraz "zera" sąsiednich budynków należących do GCR.</w:t>
      </w:r>
    </w:p>
    <w:p>
      <w:pPr>
        <w:pStyle w:val="Tekstpodstawowywcity3"/>
        <w:spacing w:before="0" w:after="0"/>
        <w:ind w:left="425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rowadzenie wód opadowych z elementów układu komunikacji wewnętrznej na etapie docelowym zapewnią odpowiednio zaprojektowane pochylenia podłużne i poprzeczne nawierzchni, ciągi odwodnienia liniowego zlokalizowane przed wjazdami do garaży, dodatkowe elementy odbioru wody montowane w posadzkach garaży oraz kanalizacja deszczowa.</w:t>
      </w:r>
    </w:p>
    <w:p>
      <w:pPr>
        <w:pStyle w:val="Normal"/>
        <w:ind w:left="425" w:firstLine="282"/>
        <w:jc w:val="both"/>
        <w:rPr/>
      </w:pPr>
      <w:r>
        <w:rPr>
          <w:rFonts w:cs="Arial" w:ascii="Arial" w:hAnsi="Arial"/>
          <w:sz w:val="22"/>
        </w:rPr>
        <w:t xml:space="preserve">W projekcie drogowym na rys. D1 podano lokalizację ciągów odwodnienia liniowego oraz rzędne nawierzchni przy rusztach. Ruszty odwodnienia liniowego należy osadzić 0,5 cm poniżej poziomu projektowanej nawierzchni. Wszystkie elementy odwodnienia montowane w nawierzchni (kratki wpustów, włazy) muszą być dostosowane do wymagań normowych i odpowiednie pod względem wytrzymałości dla potrzeb ruchu ciężkiego. </w:t>
      </w:r>
    </w:p>
    <w:p>
      <w:pPr>
        <w:pStyle w:val="Normal"/>
        <w:ind w:right="2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Etapie I roboty odwodnieniowe </w:t>
      </w:r>
      <w:r>
        <w:rPr>
          <w:rFonts w:cs="Arial" w:ascii="Arial" w:hAnsi="Arial"/>
          <w:sz w:val="22"/>
          <w:szCs w:val="22"/>
        </w:rPr>
        <w:t xml:space="preserve">ograniczają się do wykonanie 3 sączków (drenaż francuski) – wg wytycznych branży instalacyjnej  oraz nadania podłożu gruntowemu </w:t>
        <w:br/>
        <w:t>i drogowym warstwom konstrukcyjnym odpowiednich spadków w kierunku projektowanego drenażu.</w:t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WARUNKI WODNO-GRUNTOWE:</w:t>
      </w:r>
    </w:p>
    <w:p>
      <w:pPr>
        <w:pStyle w:val="Normal"/>
        <w:ind w:right="28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"/>
        <w:ind w:left="426" w:firstLine="282"/>
        <w:rPr/>
      </w:pPr>
      <w:r>
        <w:rPr>
          <w:sz w:val="22"/>
        </w:rPr>
        <w:t>Projektowany układ komunikacji wewnętrznej realizowany będzie częściowo w obrębie istniejącego nasypu budowlanego (którego można się spodziewać w obrębie i po rozbiórce nawierzchni istniejącego placu manewrowego) częściowo jednak również w obszarze występowania nasypów niekontrolowanych o znacznej miąższości.</w:t>
      </w:r>
    </w:p>
    <w:p>
      <w:pPr>
        <w:pStyle w:val="TextBody"/>
        <w:ind w:left="426" w:firstLine="283"/>
        <w:rPr>
          <w:sz w:val="22"/>
        </w:rPr>
      </w:pPr>
      <w:r>
        <w:rPr>
          <w:sz w:val="22"/>
        </w:rPr>
        <w:t xml:space="preserve">Według rozpoznania geologicznego – „Dokumentacja badań podłoża gruntowego </w:t>
        <w:br/>
        <w:t xml:space="preserve">dla projektowanej rozbudowy remizy OSP w Trzemesznie wraz z zagospodarowaniem przyległego terenu nad Jeziorem Trzemeszyńskim na terenie działek 173/3, 183, 104, 99 </w:t>
        <w:br/>
        <w:t xml:space="preserve">przy ul. Tumskiej w Trzemesznie” z października 2018 r. wykonana przez uprawnionego geologa mgr. Andrzeja Keczmerskiego – w podłożu pod warstwą nasypów niekontrolowanych </w:t>
        <w:br/>
        <w:t>(Pd, H, G, Gr) o miąższości 0,8÷3,2m  występują: piaski gliniaste, piaski ilaste przewarstwione gliną piaszczystą o miąższości 1÷1,9m, w stanie twardoplastycznym, a lokalnie również plastycznym.</w:t>
      </w:r>
    </w:p>
    <w:p>
      <w:pPr>
        <w:pStyle w:val="TextBody"/>
        <w:ind w:left="426" w:firstLine="283"/>
        <w:rPr>
          <w:sz w:val="22"/>
        </w:rPr>
      </w:pPr>
      <w:r>
        <w:rPr>
          <w:sz w:val="22"/>
        </w:rPr>
        <w:t>Woda gruntowa pojawiła się w dwóch z czterech otworów wykonanych w obszarze planowanych robót Etapu I  Inwestycji. Wystąpiła w postaci sączeń na głębokości 3,3m.</w:t>
      </w:r>
    </w:p>
    <w:p>
      <w:pPr>
        <w:pStyle w:val="TextBody"/>
        <w:ind w:left="426" w:firstLine="282"/>
        <w:rPr/>
      </w:pPr>
      <w:r>
        <w:rPr>
          <w:sz w:val="22"/>
        </w:rPr>
        <w:t xml:space="preserve">Warunki wodne są więc korzystne. Podłoże gruntowe natomiast jest nienośne i nie nadaje się do bezpośredniego posadowienia obiektów budowlanych. Przed rozpoczęciem robót konstrukcyjnych drogowych wymaga wzmocnienia i doprowadzenia parametrów nośności podłoża do parametrów gruntów grupy G1. </w:t>
      </w:r>
    </w:p>
    <w:p>
      <w:pPr>
        <w:pStyle w:val="TextBody"/>
        <w:ind w:left="426" w:firstLine="282"/>
        <w:rPr>
          <w:sz w:val="22"/>
        </w:rPr>
      </w:pPr>
      <w:r>
        <w:rPr>
          <w:b/>
          <w:sz w:val="22"/>
        </w:rPr>
        <w:t>Dla wykonywanej w Etapie 1 konstrukcji Typu "A"</w:t>
      </w:r>
      <w:r>
        <w:rPr>
          <w:sz w:val="22"/>
        </w:rPr>
        <w:t xml:space="preserve"> jako wzmocnienie przewidziano wykonanie dodatkowej warstwy ulepszonego podłoża tj. ułożenie 25cm warstwy gruntu G1 stabilizowanego cementem, o  R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= 2,5 MPa.</w:t>
      </w:r>
    </w:p>
    <w:p>
      <w:pPr>
        <w:pStyle w:val="Normal"/>
        <w:ind w:left="360" w:right="283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360" w:right="283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ROBOTY ZIEMNE:</w:t>
      </w:r>
    </w:p>
    <w:p>
      <w:pPr>
        <w:pStyle w:val="Normal"/>
        <w:ind w:left="360"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6" w:right="27" w:firstLine="283"/>
        <w:jc w:val="both"/>
        <w:rPr/>
      </w:pPr>
      <w:r>
        <w:rPr>
          <w:rFonts w:cs="Arial" w:ascii="Arial" w:hAnsi="Arial"/>
          <w:b/>
          <w:sz w:val="22"/>
        </w:rPr>
        <w:t>Większość robót ziemnych</w:t>
      </w:r>
      <w:r>
        <w:rPr>
          <w:rFonts w:cs="Arial" w:ascii="Arial" w:hAnsi="Arial"/>
          <w:sz w:val="22"/>
        </w:rPr>
        <w:t xml:space="preserve"> w obrębie działek nr 173/3 i 173/4 </w:t>
      </w:r>
      <w:r>
        <w:rPr>
          <w:rFonts w:cs="Arial" w:ascii="Arial" w:hAnsi="Arial"/>
          <w:b/>
          <w:sz w:val="22"/>
        </w:rPr>
        <w:t xml:space="preserve">wykonywana będzie </w:t>
        <w:br/>
        <w:t>w ramach Etapu 1 realizacji</w:t>
      </w:r>
      <w:r>
        <w:rPr>
          <w:rFonts w:cs="Arial" w:ascii="Arial" w:hAnsi="Arial"/>
          <w:sz w:val="22"/>
        </w:rPr>
        <w:t xml:space="preserve"> inwestycji. Są to roboty opisane w pkt. 11  takie jak: 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równanie i wyprofilowanie powierzchni terenu po robotach rozbiórkowych wraz ze zdjęciem  </w:t>
        <w:br/>
        <w:t xml:space="preserve">   nadmiaru gruntu,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cięcie w gruncie skarpy niwelującej różnicę wysokości pomiędzy terenem inwestycji </w:t>
        <w:br/>
        <w:t xml:space="preserve">   a działką sąsiada,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rytowanie pod projektowane konstrukcje nawierzchni,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py pod drenaż,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py instalacyjne - wg opracowania branży instalacyjnej,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py fundamentowe - wg opracowania branży konstrukcyjnej,</w:t>
      </w:r>
    </w:p>
    <w:p>
      <w:pPr>
        <w:pStyle w:val="Normal"/>
        <w:ind w:left="426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zasypki wykopów (zasypka nad sieciami i fundamentami).</w:t>
      </w:r>
    </w:p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8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ziemne podlegają trzem grupom wytycznych:</w:t>
      </w:r>
    </w:p>
    <w:p>
      <w:pPr>
        <w:pStyle w:val="Normal"/>
        <w:ind w:left="426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tycznym branży drogowej,</w:t>
      </w:r>
    </w:p>
    <w:p>
      <w:pPr>
        <w:pStyle w:val="Normal"/>
        <w:ind w:left="426" w:right="283" w:hanging="0"/>
        <w:jc w:val="both"/>
        <w:rPr/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tycznym branży konstrukcyjnej,</w:t>
      </w:r>
    </w:p>
    <w:p>
      <w:pPr>
        <w:pStyle w:val="Normal"/>
        <w:ind w:left="426" w:right="283" w:hanging="0"/>
        <w:jc w:val="both"/>
        <w:rPr/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tycznym branży instalacyjnej. </w:t>
      </w:r>
    </w:p>
    <w:p>
      <w:pPr>
        <w:pStyle w:val="Normal"/>
        <w:ind w:left="360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tyczne branży drogowej:</w:t>
      </w:r>
    </w:p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sypy budowlane (zasypkę wykopów instalacyjnych i fundamentowych) w obszarze projektowanych konstrukcji nawierzchni drogowych należy wykonać z gruntów kategorii nośności G1 (piaski, żwiry i pospółki, niezaglinione o odpowiednim uziarnieniu umożliwiającym zagęszczenie), układanych i zagęszczanych warstwami o grubości do 30cm. </w:t>
      </w:r>
    </w:p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każdej z wykonanych warstw należy sprawdzić uzyskane parametry nośności </w:t>
        <w:br/>
        <w:t>i zagęszczenia (wtórny moduł odkształcenia 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oraz wskaźnik zagęszczenia I</w:t>
      </w:r>
      <w:r>
        <w:rPr>
          <w:rFonts w:cs="Arial" w:ascii="Arial" w:hAnsi="Arial"/>
          <w:sz w:val="22"/>
          <w:vertAlign w:val="subscript"/>
        </w:rPr>
        <w:t xml:space="preserve">s </w:t>
      </w:r>
      <w:r>
        <w:rPr>
          <w:rFonts w:cs="Arial" w:ascii="Arial" w:hAnsi="Arial"/>
          <w:sz w:val="22"/>
        </w:rPr>
        <w:t xml:space="preserve"> lub zamiennie wskaźnik odkształcenia I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). Na podstawie uzyskanych wyników badań należy podejmować decyzję o dalszym zagęszczaniu ewentualnej wymianie lub (jeśli warunki zostały spełnione) układaniu kolejnej warstwy. Wielkości parametrów nośności i zagęszczenia wymagane </w:t>
        <w:br/>
        <w:t>dla poszczególnych warstw zestawiono w poniższej tabeli:</w:t>
      </w:r>
    </w:p>
    <w:p>
      <w:pPr>
        <w:pStyle w:val="Normal"/>
        <w:ind w:left="360" w:right="2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1275"/>
        <w:gridCol w:w="1843"/>
        <w:gridCol w:w="1276"/>
      </w:tblGrid>
      <w:tr>
        <w:trPr>
          <w:trHeight w:val="616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WARSTWA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  <w:lang w:eastAsia="en-US"/>
              </w:rPr>
              <w:t>WYMAGANE WARTOŚCI  E</w:t>
            </w:r>
            <w:r>
              <w:rPr>
                <w:rFonts w:eastAsia="Calibri" w:cs="Arial" w:ascii="Arial Narrow" w:hAnsi="Arial Narrow"/>
                <w:b/>
                <w:sz w:val="18"/>
                <w:szCs w:val="18"/>
                <w:vertAlign w:val="subscript"/>
                <w:lang w:eastAsia="en-US"/>
              </w:rPr>
              <w:t>2</w:t>
            </w:r>
            <w:r>
              <w:rPr>
                <w:rFonts w:eastAsia="Calibri" w:cs="Arial" w:ascii="Arial Narrow" w:hAnsi="Arial Narrow"/>
                <w:b/>
                <w:sz w:val="18"/>
                <w:szCs w:val="18"/>
                <w:lang w:eastAsia="en-US"/>
              </w:rPr>
              <w:t xml:space="preserve"> i  I</w:t>
            </w:r>
            <w:r>
              <w:rPr>
                <w:rFonts w:eastAsia="Calibri" w:cs="Arial" w:ascii="Arial Narrow" w:hAnsi="Arial Narrow"/>
                <w:b/>
                <w:sz w:val="18"/>
                <w:szCs w:val="18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b/>
                <w:sz w:val="18"/>
                <w:szCs w:val="18"/>
                <w:lang w:eastAsia="en-US"/>
              </w:rPr>
              <w:t xml:space="preserve"> W WYKOPACH 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  <w:lang w:eastAsia="en-US"/>
              </w:rPr>
              <w:t>I MIEJSCACH ZEROWYCH ROBÓT ZIEMNYCH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  <w:lang w:eastAsia="en-US"/>
              </w:rPr>
              <w:t>DLA POSZCZEGÓLNYCH TYPÓW KONSTRUKCJ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KONSTRUKCJA TYPU 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lang w:eastAsia="en-US"/>
              </w:rPr>
              <w:t>KONSTRUKCJA TYPU B i T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 xml:space="preserve">powierzchnia robót ziemnych </w:t>
              <w:br/>
              <w:t>(tuż pod proj. konstrukcją nawierzch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E</w:t>
              <w:softHyphen/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 Narrow" w:hAnsi="Arial Narrow"/>
                <w:lang w:eastAsia="en-US"/>
              </w:rPr>
              <w:t>≥ 120 M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I</w:t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≥ 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E</w:t>
              <w:softHyphen/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 Narrow" w:hAnsi="Arial Narrow"/>
                <w:lang w:eastAsia="en-US"/>
              </w:rPr>
              <w:t>≥ 100 M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I</w:t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≥ 1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20 cm poniżej pow. robót 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E</w:t>
              <w:softHyphen/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 Narrow" w:hAnsi="Arial Narrow"/>
                <w:lang w:eastAsia="en-US"/>
              </w:rPr>
              <w:t>≥ 80 (60)  MPa</w:t>
            </w:r>
            <w:r>
              <w:rPr>
                <w:rFonts w:eastAsia="Calibri" w:cs="Arial" w:ascii="Arial Narrow" w:hAnsi="Arial Narrow"/>
                <w:vertAlign w:val="superscript"/>
                <w:lang w:eastAsia="en-US"/>
              </w:rPr>
              <w:t xml:space="preserve"> 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I</w:t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≥ 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E</w:t>
              <w:softHyphen/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 Narrow" w:hAnsi="Arial Narrow"/>
                <w:lang w:eastAsia="en-US"/>
              </w:rPr>
              <w:t>≥ 80 (60) MPa</w:t>
            </w:r>
            <w:r>
              <w:rPr>
                <w:rFonts w:eastAsia="Calibri" w:cs="Arial" w:ascii="Arial Narrow" w:hAnsi="Arial Narrow"/>
                <w:vertAlign w:val="superscript"/>
                <w:lang w:eastAsia="en-US"/>
              </w:rPr>
              <w:t xml:space="preserve"> 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I</w:t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≥ 1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30 cm poniżej pow. robót 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E</w:t>
              <w:softHyphen/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 Narrow" w:hAnsi="Arial Narrow"/>
                <w:lang w:eastAsia="en-US"/>
              </w:rPr>
              <w:t>≥ 60 (45) MPa</w:t>
            </w:r>
            <w:r>
              <w:rPr>
                <w:rFonts w:eastAsia="Calibri" w:cs="Arial" w:ascii="Arial Narrow" w:hAnsi="Arial Narrow"/>
                <w:vertAlign w:val="superscript"/>
                <w:lang w:eastAsia="en-US"/>
              </w:rPr>
              <w:t xml:space="preserve"> 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I</w:t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≥ 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E</w:t>
              <w:softHyphen/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 Narrow" w:hAnsi="Arial Narrow"/>
                <w:lang w:eastAsia="en-US"/>
              </w:rPr>
              <w:t>≥ 60 (30) MPa</w:t>
            </w:r>
            <w:r>
              <w:rPr>
                <w:rFonts w:eastAsia="Calibri" w:cs="Arial" w:ascii="Arial Narrow" w:hAnsi="Arial Narrow"/>
                <w:vertAlign w:val="superscript"/>
                <w:lang w:eastAsia="en-US"/>
              </w:rPr>
              <w:t xml:space="preserve"> 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I</w:t>
            </w:r>
            <w:r>
              <w:rPr>
                <w:rFonts w:eastAsia="Calibri" w:cs="Arial" w:ascii="Arial Narrow" w:hAnsi="Arial Narrow"/>
                <w:vertAlign w:val="subscript"/>
                <w:lang w:eastAsia="en-US"/>
              </w:rPr>
              <w:t>s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≥ 0,97</w:t>
            </w:r>
          </w:p>
        </w:tc>
      </w:tr>
    </w:tbl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eastAsia="Calibri" w:cs="Arial" w:ascii="Arial Narrow" w:hAnsi="Arial Narrow"/>
          <w:vertAlign w:val="superscript"/>
          <w:lang w:eastAsia="en-US"/>
        </w:rPr>
        <w:t xml:space="preserve">*) </w:t>
      </w:r>
      <w:r>
        <w:rPr>
          <w:rFonts w:eastAsia="Calibri" w:cs="Arial" w:ascii="Arial Narrow" w:hAnsi="Arial Narrow"/>
          <w:lang w:eastAsia="en-US"/>
        </w:rPr>
        <w:t xml:space="preserve">mniejsza wartość dotyczy gruntów spoistych </w:t>
      </w:r>
    </w:p>
    <w:p>
      <w:pPr>
        <w:pStyle w:val="Normal"/>
        <w:ind w:left="360" w:right="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8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ordynacja wytycznych branżowych:</w:t>
      </w:r>
    </w:p>
    <w:p>
      <w:pPr>
        <w:pStyle w:val="Normal"/>
        <w:tabs>
          <w:tab w:val="clear" w:pos="708"/>
          <w:tab w:val="left" w:pos="9923" w:leader="none"/>
        </w:tabs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łoże pod fundamenty i posadzki oraz zasypkę fundamentów należy wykonać wg wytycznych branży konstrukcyjnej. </w:t>
      </w:r>
      <w:r>
        <w:rPr>
          <w:rFonts w:cs="Arial" w:ascii="Arial" w:hAnsi="Arial"/>
          <w:b/>
          <w:sz w:val="22"/>
        </w:rPr>
        <w:t>Dla zasypki fundamentów w obszarze projektowanych nawierzchni należy uzyskać parametry nośności podłoża i zagęszczenie zgodne z wymaganiami zawartymi w wytycznych branży drogowej.</w:t>
      </w:r>
    </w:p>
    <w:p>
      <w:pPr>
        <w:pStyle w:val="Normal"/>
        <w:tabs>
          <w:tab w:val="clear" w:pos="708"/>
          <w:tab w:val="left" w:pos="9923" w:leader="none"/>
        </w:tabs>
        <w:ind w:left="426" w:right="27" w:firstLine="283"/>
        <w:jc w:val="both"/>
        <w:rPr/>
      </w:pPr>
      <w:r>
        <w:rPr>
          <w:rFonts w:cs="Arial" w:ascii="Arial" w:hAnsi="Arial"/>
          <w:sz w:val="22"/>
        </w:rPr>
        <w:t xml:space="preserve">Podłoże pod zbiorniki oraz obsypkę studni i zbiorników należy wykonać wg wytycznych branży instalacyjnej. </w:t>
      </w:r>
      <w:r>
        <w:rPr>
          <w:rFonts w:cs="Arial" w:ascii="Arial" w:hAnsi="Arial"/>
          <w:b/>
          <w:sz w:val="22"/>
        </w:rPr>
        <w:t xml:space="preserve">W przypadku zasypywania urządzeń zlokalizowanych w obszarze projektowanych nawierzchni wokół zbiorników, studni i nad ułożonymi sieciami należy uzyskać parametry nośności podłoża i zagęszczenie zgodne z wymaganiami zawartymi </w:t>
        <w:br/>
        <w:t xml:space="preserve">w wytycznych branży drogowej. </w:t>
      </w:r>
    </w:p>
    <w:p>
      <w:pPr>
        <w:pStyle w:val="Normal"/>
        <w:tabs>
          <w:tab w:val="clear" w:pos="708"/>
          <w:tab w:val="left" w:pos="9923" w:leader="none"/>
        </w:tabs>
        <w:ind w:left="426" w:right="27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right="283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KSZTAŁTOWANIE skarp i TERENÓW ZIELONYCH:</w:t>
      </w:r>
    </w:p>
    <w:p>
      <w:pPr>
        <w:pStyle w:val="Normal"/>
        <w:ind w:left="284" w:right="-399" w:firstLine="425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tap 1 realizacji inwestycji nie przewiduje kształtowania terenów zielonych.</w:t>
      </w:r>
      <w:r>
        <w:rPr>
          <w:rFonts w:cs="Arial" w:ascii="Arial" w:hAnsi="Arial"/>
          <w:sz w:val="22"/>
        </w:rPr>
        <w:t xml:space="preserve"> Przewiduje natomiast wstępne profilowanie terenu, w tym między innymi wykonanie w miejscu planowanych docelowo terenów zielonych tymczasowej skarpy o pochyleniu 1:1,5 niezbędnej dla pokonania różnicy wysokościowej pomiędzy działką inwestycji i działką sąsiada. </w:t>
      </w:r>
    </w:p>
    <w:p>
      <w:pPr>
        <w:pStyle w:val="Normal"/>
        <w:ind w:left="426" w:right="27" w:firstLine="283"/>
        <w:jc w:val="both"/>
        <w:rPr/>
      </w:pPr>
      <w:r>
        <w:rPr>
          <w:rFonts w:cs="Arial" w:ascii="Arial" w:hAnsi="Arial"/>
          <w:sz w:val="22"/>
        </w:rPr>
        <w:t xml:space="preserve">Projektowane tereny zielone kształtowane będą w jednym z ostatnich etapów realizacji inwestycji tj. po zakończeniu robót budowlanych, likwidacji skarpy i wykonaniu muru oporowego (ogrodzenia)  wzdłuż południowo-zachodniej granicy działek nr 173/3 i 173/4.  </w:t>
      </w:r>
    </w:p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ędne i docelowy zakres projektowanych terenów zielonych podano na rys. D-1 oraz w części architektonicznej.</w:t>
      </w:r>
    </w:p>
    <w:p>
      <w:pPr>
        <w:pStyle w:val="Normal"/>
        <w:tabs>
          <w:tab w:val="clear" w:pos="708"/>
          <w:tab w:val="left" w:pos="9923" w:leader="none"/>
        </w:tabs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lejnych etapach realizacji dla całej powierzchni projektowanych terenów zielonych należy wykonać obsiew mieszanką nasion traw i zapewnić wstępną pielęgnację.</w:t>
      </w:r>
    </w:p>
    <w:p>
      <w:pPr>
        <w:pStyle w:val="Normal"/>
        <w:ind w:left="426" w:right="27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ztałtowanie spadków terenów zielonych omówione zostanie w docelowym opracowaniu dot. realizacji kolejnych etapów.</w:t>
      </w:r>
    </w:p>
    <w:p>
      <w:pPr>
        <w:pStyle w:val="Normal"/>
        <w:tabs>
          <w:tab w:val="clear" w:pos="708"/>
          <w:tab w:val="left" w:pos="426" w:leader="none"/>
        </w:tabs>
        <w:ind w:right="2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28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ZAKRES ROBÓT ETAPU 1:</w:t>
      </w:r>
    </w:p>
    <w:p>
      <w:pPr>
        <w:pStyle w:val="Normal"/>
        <w:ind w:left="720"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284" w:right="2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Etap 1 realizacji robót branży drogowej</w:t>
      </w:r>
      <w:r>
        <w:rPr>
          <w:rFonts w:cs="Arial" w:ascii="Arial" w:hAnsi="Arial"/>
          <w:i/>
          <w:sz w:val="22"/>
        </w:rPr>
        <w:t xml:space="preserve">  </w:t>
      </w:r>
      <w:r>
        <w:rPr>
          <w:rFonts w:cs="Arial" w:ascii="Arial" w:hAnsi="Arial"/>
          <w:sz w:val="22"/>
        </w:rPr>
        <w:t>obejmuje swoim zakresem: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28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Roboty ziemne: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wyrównanie i wyprofilowanie powierzchni terenu po robotach rozbiórkowych,</w:t>
      </w:r>
    </w:p>
    <w:p>
      <w:pPr>
        <w:pStyle w:val="Normal"/>
        <w:ind w:left="284" w:right="28" w:hanging="0"/>
        <w:jc w:val="both"/>
        <w:rPr/>
      </w:pPr>
      <w:r>
        <w:rPr>
          <w:rFonts w:cs="Arial" w:ascii="Arial" w:hAnsi="Arial"/>
          <w:sz w:val="22"/>
        </w:rPr>
        <w:tab/>
        <w:t xml:space="preserve">- wycięcie w gruncie (ukształtowanie) skarpy niwelującej różnicę wysokości pomiędzy terenem </w:t>
        <w:tab/>
        <w:t xml:space="preserve">   inwestycji a działką sąsiada (skarpa wzdłuż południowo-zachodniej granicy działki),</w:t>
      </w:r>
    </w:p>
    <w:p>
      <w:pPr>
        <w:pStyle w:val="Normal"/>
        <w:ind w:left="709" w:right="2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orytowanie wstępne (w obszarze projektowanego placu manewrowego) na głębokość 45cm  </w:t>
        <w:br/>
        <w:t xml:space="preserve">   względem podanych na PZT projektowanych rzędnych nawierzchni docelowej,</w:t>
      </w:r>
    </w:p>
    <w:p>
      <w:pPr>
        <w:pStyle w:val="Normal"/>
        <w:ind w:left="709" w:right="2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orytowanie docelowe w obrębie placu manewrowego tj. zdjęcie wierzchniej warstwy gruntu </w:t>
        <w:br/>
        <w:t xml:space="preserve">   grubości ok. 16cm po zakończeniu robót sieciowych, dla uzyskania docelowej głębokości </w:t>
        <w:br/>
        <w:t xml:space="preserve">   koryta (- 61cm względem rzędnych nawierzchni docelowej),</w:t>
      </w:r>
    </w:p>
    <w:p>
      <w:pPr>
        <w:pStyle w:val="Normal"/>
        <w:ind w:left="709" w:right="2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orytowanie pod konstrukcję nawierzchni tymczasowej (przewidzianej dla postoju pojazdów </w:t>
        <w:br/>
        <w:t xml:space="preserve">   OSP w kolejnych etapach realizacji budowy), zlokalizowanej w obszarze projektowanego </w:t>
        <w:br/>
        <w:t xml:space="preserve">   budynku garażu; roboty realizowane po zakończeniu palowania i ewentualnych robót </w:t>
        <w:br/>
        <w:t xml:space="preserve">   fundamentowych; głębokość korytowania - 35 cm poniżej poziomu posadzki projektowanego </w:t>
        <w:br/>
        <w:t xml:space="preserve">   budynku garażu,</w:t>
      </w:r>
    </w:p>
    <w:p>
      <w:pPr>
        <w:pStyle w:val="Normal"/>
        <w:ind w:left="709" w:right="2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orytowanie pod konstrukcję nawierzchni tymczasowej dodatkowego zjazdu i wewnętrznej </w:t>
        <w:br/>
        <w:t xml:space="preserve">   drogi dojazdowej dla potrzeb obsługi budowy od strony jeziora (obsługa budowy poprzez </w:t>
        <w:br/>
        <w:t xml:space="preserve">   zjazd z parkingu parafialnego wymaga uzgodnień Inwestora z Parafią); korytowanie </w:t>
        <w:br/>
        <w:t xml:space="preserve">   na głębokość 35cm względem poziomu istniejącego terenu tj. nawierzchni parkingu </w:t>
        <w:br/>
        <w:t xml:space="preserve">   parafialnego, a z drugiej strony - na głębokość 35cm względem obsługiwanego terenu </w:t>
        <w:br/>
        <w:t xml:space="preserve">   w obszarze wykonywanych robót fundamentowych,</w:t>
      </w:r>
    </w:p>
    <w:p>
      <w:pPr>
        <w:pStyle w:val="Normal"/>
        <w:ind w:left="709" w:right="2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28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) Roboty odwodnieniowe: 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konanie 3 sączków (drenaż francuski), wg wytycznych branży instalacyjnej; </w:t>
      </w:r>
    </w:p>
    <w:p>
      <w:pPr>
        <w:pStyle w:val="Normal"/>
        <w:ind w:left="284" w:right="28" w:hanging="0"/>
        <w:jc w:val="both"/>
        <w:rPr/>
      </w:pPr>
      <w:r>
        <w:rPr>
          <w:rFonts w:cs="Arial" w:ascii="Arial" w:hAnsi="Arial"/>
          <w:sz w:val="22"/>
        </w:rPr>
        <w:tab/>
        <w:t xml:space="preserve">- w przypadku drenu zlokalizowanego przed projektowanym budynkiem garażu rurę drenarską </w:t>
        <w:br/>
        <w:t xml:space="preserve">          X-Stream ø160 układać na głębokości uwzględniającej grubość konstrukcji nawierzchni </w:t>
        <w:br/>
        <w:t xml:space="preserve">           i wymaganej zasypki tj. na głębokości minimum 115 cm poniżej projektowanej rzędnej </w:t>
        <w:br/>
        <w:t xml:space="preserve">          nawierzchni docelowej;  roboty drenarskie mają charakter robót traconych,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lokalizację drenów biegnących wzdłuż skarpy przy południowo-zachodniej granicy działki </w:t>
        <w:br/>
        <w:t xml:space="preserve">           należy ustalić po wstępnym rozmierzeniu i wyznaczeniu: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- lokalizacji robót fundamentowych (lokalizacja pali) - odcinek skarpy w głębi działki </w:t>
        <w:br/>
        <w:tab/>
        <w:tab/>
        <w:t xml:space="preserve">   Inwestora, 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- lokalizacji studni i komór instalacji sanitarnych - na odcinku skarpy wzdłuż placu </w:t>
        <w:br/>
        <w:tab/>
        <w:tab/>
        <w:t xml:space="preserve">   manewrowego przed proj. garażem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28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 Roboty konstrukcyjne: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konanie nawierzchni Typu "A" w obszarze projektowanego placu manewrowego przed </w:t>
        <w:br/>
        <w:t xml:space="preserve">          budynkiem garażu, z uwzględnieniem zastąpienia grubości wierzchnich warstw docelowych </w:t>
        <w:br/>
        <w:t xml:space="preserve">         nawierzchni (tj. kostki betonowej i podsypki) dodatkową warstwą kruszywa;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28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Projektowany </w:t>
      </w:r>
      <w:r>
        <w:rPr>
          <w:rFonts w:cs="Arial" w:ascii="Arial" w:hAnsi="Arial"/>
          <w:b/>
          <w:sz w:val="22"/>
        </w:rPr>
        <w:t>układ warstw konstrukcyjnych nawierzchni Typu "A" w Etapie 1</w:t>
      </w:r>
      <w:r>
        <w:rPr>
          <w:rFonts w:cs="Arial" w:ascii="Arial" w:hAnsi="Arial"/>
          <w:sz w:val="22"/>
        </w:rPr>
        <w:t xml:space="preserve"> realizacj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sz w:val="22"/>
        </w:rPr>
        <w:t>35 cm – nawierzchnia z kruszywa łamanego 0/63 mm stabilizowanego mechanicznie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/>
      </w:pPr>
      <w:r>
        <w:rPr>
          <w:sz w:val="22"/>
        </w:rPr>
        <w:t xml:space="preserve">25 cm – wzmocnienie podłoża (warstwa gruntu G1 stabilizowanego cementem, </w:t>
        <w:br/>
        <w:t>o  R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= 2,5 MPa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rFonts w:cs="Arial"/>
          <w:sz w:val="22"/>
        </w:rPr>
        <w:t>podłoże gruntowe rodzime,</w:t>
      </w:r>
    </w:p>
    <w:p>
      <w:pPr>
        <w:pStyle w:val="TextBody"/>
        <w:tabs>
          <w:tab w:val="clear" w:pos="708"/>
          <w:tab w:val="left" w:pos="993" w:leader="none"/>
        </w:tabs>
        <w:ind w:left="1425" w:right="28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93" w:leader="none"/>
        </w:tabs>
        <w:ind w:left="1425" w:right="28" w:hanging="574"/>
        <w:rPr>
          <w:rFonts w:cs="Arial"/>
          <w:sz w:val="22"/>
        </w:rPr>
      </w:pPr>
      <w:r>
        <w:rPr>
          <w:rFonts w:cs="Arial"/>
          <w:sz w:val="22"/>
        </w:rPr>
        <w:t xml:space="preserve">Uwaga:       w pasie szer. ok. 0,5m nad projektowanym sączkiem drenarskim zamiast 25 cm </w:t>
        <w:tab/>
        <w:t>warstwy "stabilizacji" ułożyć dodatkową warstwę kruszywa 0/63 mm.</w:t>
      </w:r>
    </w:p>
    <w:p>
      <w:pPr>
        <w:pStyle w:val="TextBody"/>
        <w:tabs>
          <w:tab w:val="clear" w:pos="708"/>
          <w:tab w:val="left" w:pos="993" w:leader="none"/>
        </w:tabs>
        <w:ind w:left="1425" w:right="28" w:hanging="574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708"/>
          <w:tab w:val="left" w:pos="993" w:leader="none"/>
        </w:tabs>
        <w:ind w:left="851" w:right="28" w:hanging="142"/>
        <w:rPr>
          <w:rFonts w:cs="Arial"/>
          <w:sz w:val="22"/>
        </w:rPr>
      </w:pPr>
      <w:r>
        <w:rPr>
          <w:rFonts w:cs="Arial"/>
          <w:sz w:val="22"/>
        </w:rPr>
        <w:t>- wykonanie nawierzchni tymczasowej dla potrzeb obsługi budowy oraz dla potrzeb zapewnienia miejsc postojowych pojazdom służb ratowniczych w kolejnych etapach realizacji budowy; roboty mają charakter robót traconych - nawierzchnie tymczasowe przeznaczone są w etapach późniejszych do rozbiórki (jedynie w przypadku chodnika na tyłach budynku projektowanego garażu nawierzchnię tymczasową z kruszywa można wykorzystać jako podbudowę projektowanego chodnika pod warunkiem wcześniejszego wykonania jej z uwzględnieniem docelowych rzędnych projektowanego chodnika); kruszywo z rozbiórki można wykorzystać w kolejnych etapach budowy np. do realizacji podbudowy drogi dojazdowej do jeziora.</w:t>
      </w:r>
    </w:p>
    <w:p>
      <w:pPr>
        <w:pStyle w:val="TextBody"/>
        <w:tabs>
          <w:tab w:val="clear" w:pos="708"/>
          <w:tab w:val="left" w:pos="993" w:leader="none"/>
        </w:tabs>
        <w:ind w:left="851" w:right="28" w:hanging="14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1425" w:right="28" w:hanging="716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ojektowany </w:t>
      </w:r>
      <w:r>
        <w:rPr>
          <w:rFonts w:cs="Arial"/>
          <w:b/>
          <w:sz w:val="22"/>
        </w:rPr>
        <w:t>układ</w:t>
      </w:r>
      <w:r>
        <w:rPr>
          <w:rFonts w:cs="Arial"/>
          <w:sz w:val="22"/>
        </w:rPr>
        <w:t xml:space="preserve"> </w:t>
      </w:r>
      <w:r>
        <w:rPr>
          <w:rFonts w:cs="Arial"/>
          <w:b/>
          <w:sz w:val="22"/>
        </w:rPr>
        <w:t>warstw konstrukcyjnych</w:t>
      </w:r>
      <w:r>
        <w:rPr>
          <w:rFonts w:cs="Arial"/>
          <w:sz w:val="22"/>
        </w:rPr>
        <w:t xml:space="preserve"> </w:t>
      </w:r>
      <w:r>
        <w:rPr>
          <w:rFonts w:cs="Arial"/>
          <w:b/>
          <w:sz w:val="22"/>
        </w:rPr>
        <w:t>nawierzchni tymczasowej Typu "T"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/>
      </w:pPr>
      <w:r>
        <w:rPr>
          <w:rFonts w:cs="Arial"/>
          <w:sz w:val="22"/>
        </w:rPr>
        <w:tab/>
      </w:r>
      <w:r>
        <w:rPr>
          <w:sz w:val="22"/>
        </w:rPr>
        <w:t>25 cm – nawierzchnia z kruszywa łamanego 0/63 mm stabilizowanego mechanicznie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sz w:val="22"/>
        </w:rPr>
        <w:t>20 cm – warstwa odsączająca z gruntu G1 (grunt o odpowiedniej przepuszczalności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sz w:val="22"/>
        </w:rPr>
        <w:t>geowłóknina separacyjn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rFonts w:cs="Arial"/>
          <w:sz w:val="22"/>
        </w:rPr>
        <w:t>podłoże gruntowe rodzime,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2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 Roboty przygotowawcze: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organizacja stanowisk mycia kół przy każdym z wykorzystywanych wyjazdów z budowy</w:t>
        <w:br/>
        <w:tab/>
        <w:t xml:space="preserve">  (wąż / szlauf z wodą poprowadzony od budynku lub wiadro z wodą + szczotka),</w:t>
      </w:r>
    </w:p>
    <w:p>
      <w:pPr>
        <w:pStyle w:val="Normal"/>
        <w:ind w:left="284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oznakowanie wyjazdów z budowy - wg projektu przygotowanego i uzgodnionego przez </w:t>
        <w:br/>
        <w:t xml:space="preserve">          Wykonawcę z zarządcą drogi.</w:t>
      </w:r>
    </w:p>
    <w:p>
      <w:pPr>
        <w:pStyle w:val="Normal"/>
        <w:ind w:left="720"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720"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KONSTRUKCJA  docelowa:</w:t>
      </w:r>
    </w:p>
    <w:p>
      <w:pPr>
        <w:pStyle w:val="Normal"/>
        <w:tabs>
          <w:tab w:val="clear" w:pos="708"/>
          <w:tab w:val="left" w:pos="426" w:leader="none"/>
        </w:tabs>
        <w:ind w:left="426" w:right="28" w:firstLine="283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right="28" w:firstLine="283"/>
        <w:rPr/>
      </w:pPr>
      <w:r>
        <w:rPr>
          <w:sz w:val="22"/>
        </w:rPr>
        <w:t xml:space="preserve">Dla projektowanych nawierzchni </w:t>
      </w:r>
      <w:r>
        <w:rPr>
          <w:b/>
          <w:sz w:val="22"/>
        </w:rPr>
        <w:t>docelowo</w:t>
      </w:r>
      <w:r>
        <w:rPr>
          <w:sz w:val="22"/>
        </w:rPr>
        <w:t xml:space="preserve"> </w:t>
      </w:r>
      <w:r>
        <w:rPr>
          <w:b/>
          <w:sz w:val="22"/>
        </w:rPr>
        <w:t>przewidziano 3 typów konstrukcji: A, B i C</w:t>
      </w:r>
      <w:r>
        <w:rPr>
          <w:sz w:val="22"/>
        </w:rPr>
        <w:t xml:space="preserve"> (jak pokazano na rys. D2):</w:t>
      </w:r>
    </w:p>
    <w:p>
      <w:pPr>
        <w:pStyle w:val="TextBody"/>
        <w:ind w:left="1843" w:right="28" w:hanging="992"/>
        <w:rPr>
          <w:sz w:val="16"/>
        </w:rPr>
      </w:pPr>
      <w:r>
        <w:rPr>
          <w:sz w:val="16"/>
        </w:rPr>
      </w:r>
    </w:p>
    <w:p>
      <w:pPr>
        <w:pStyle w:val="TextBody"/>
        <w:ind w:left="1701" w:right="28" w:hanging="850"/>
        <w:rPr>
          <w:sz w:val="22"/>
        </w:rPr>
      </w:pPr>
      <w:r>
        <w:rPr>
          <w:b/>
          <w:sz w:val="22"/>
        </w:rPr>
        <w:t>Typ A</w:t>
      </w:r>
      <w:r>
        <w:rPr>
          <w:sz w:val="22"/>
        </w:rPr>
        <w:t xml:space="preserve"> </w:t>
        <w:tab/>
        <w:t>–  nawierzchnia z betonowej kostki brukowej projektowana dla placu manewrowego:</w:t>
      </w:r>
    </w:p>
    <w:p>
      <w:pPr>
        <w:pStyle w:val="TextBody"/>
        <w:ind w:left="1843" w:right="28" w:hanging="992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8"/>
        </w:numPr>
        <w:ind w:left="1425" w:right="28" w:hanging="36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8 cm – betonowa kostka brukowa typu "DOMINO/BEHATON",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3 cm – podsypka cementowo-piaskowa 1:3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sz w:val="22"/>
        </w:rPr>
        <w:t>25 cm – podbudowa z kruszywa łamanego 0/63 mm stabilizowanego mechanicznie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/>
      </w:pPr>
      <w:r>
        <w:rPr>
          <w:sz w:val="22"/>
        </w:rPr>
        <w:t xml:space="preserve">25 cm – wzmocnienie podłoża (warstwa gruntu G1 stabilizowanego cementem, </w:t>
        <w:br/>
        <w:t>o  R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= 2,5 MP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rFonts w:cs="Arial"/>
          <w:sz w:val="22"/>
        </w:rPr>
        <w:t>podłoże gruntowe rodzime,</w:t>
      </w:r>
    </w:p>
    <w:p>
      <w:pPr>
        <w:pStyle w:val="TextBody"/>
        <w:ind w:right="28" w:hanging="0"/>
        <w:rPr>
          <w:sz w:val="16"/>
        </w:rPr>
      </w:pPr>
      <w:r>
        <w:rPr>
          <w:sz w:val="16"/>
        </w:rPr>
      </w:r>
    </w:p>
    <w:p>
      <w:pPr>
        <w:pStyle w:val="TextBody"/>
        <w:ind w:right="28" w:hanging="0"/>
        <w:rPr>
          <w:sz w:val="16"/>
        </w:rPr>
      </w:pPr>
      <w:r>
        <w:rPr>
          <w:sz w:val="16"/>
        </w:rPr>
      </w:r>
    </w:p>
    <w:p>
      <w:pPr>
        <w:pStyle w:val="TextBody"/>
        <w:ind w:left="1701" w:right="28" w:hanging="850"/>
        <w:rPr/>
      </w:pPr>
      <w:r>
        <w:rPr>
          <w:b/>
          <w:sz w:val="22"/>
        </w:rPr>
        <w:t xml:space="preserve">Typ B </w:t>
        <w:tab/>
      </w:r>
      <w:r>
        <w:rPr>
          <w:sz w:val="22"/>
        </w:rPr>
        <w:t xml:space="preserve">– nawierzchnia z betonowej kostki brukowej projektowana dla chodnika </w:t>
        <w:br/>
        <w:t xml:space="preserve">z możliwością najazdu oraz placu gromadzenia odpadów: </w:t>
      </w:r>
    </w:p>
    <w:p>
      <w:pPr>
        <w:pStyle w:val="TextBody"/>
        <w:ind w:left="1843" w:right="28" w:hanging="992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8"/>
        </w:numPr>
        <w:ind w:left="1425" w:right="28" w:hanging="36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8 cm – betonowa kostka brukowa "DOMINO/BEHATON",  </w:t>
      </w:r>
    </w:p>
    <w:p>
      <w:pPr>
        <w:pStyle w:val="TextBody"/>
        <w:numPr>
          <w:ilvl w:val="0"/>
          <w:numId w:val="8"/>
        </w:numPr>
        <w:ind w:left="1425" w:right="28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3 cm – podsypka cementowo-piaskowa 1:3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sz w:val="22"/>
        </w:rPr>
        <w:t>15 cm – podbudowa z kruszywa łamanego 0/31,5mm stabilizowanego mechanicznie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1418" w:right="28" w:hanging="353"/>
        <w:rPr>
          <w:sz w:val="22"/>
        </w:rPr>
      </w:pPr>
      <w:r>
        <w:rPr>
          <w:sz w:val="22"/>
        </w:rPr>
        <w:t>podłoże gruntowe doprowadzone do parametrów gruntu G1,</w:t>
      </w:r>
    </w:p>
    <w:p>
      <w:pPr>
        <w:pStyle w:val="TextBody"/>
        <w:tabs>
          <w:tab w:val="clear" w:pos="708"/>
          <w:tab w:val="left" w:pos="993" w:leader="none"/>
        </w:tabs>
        <w:ind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left="1065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701" w:right="28" w:hanging="850"/>
        <w:rPr/>
      </w:pPr>
      <w:r>
        <w:rPr>
          <w:b/>
          <w:sz w:val="22"/>
        </w:rPr>
        <w:t xml:space="preserve">Typ C </w:t>
        <w:tab/>
      </w:r>
      <w:r>
        <w:rPr>
          <w:sz w:val="22"/>
        </w:rPr>
        <w:t xml:space="preserve">– nawierzchnia z betonowej kostki brukowej projektowana dla chodnika </w:t>
        <w:br/>
        <w:t xml:space="preserve">bez możliwości najazdu: </w:t>
      </w:r>
    </w:p>
    <w:p>
      <w:pPr>
        <w:pStyle w:val="TextBody"/>
        <w:ind w:left="1843" w:right="28" w:hanging="992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8"/>
        </w:numPr>
        <w:ind w:left="1425" w:right="28" w:hanging="36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8 cm – betonowa kostka brukowa "DOMINO/BEHATON",  </w:t>
      </w:r>
    </w:p>
    <w:p>
      <w:pPr>
        <w:pStyle w:val="TextBody"/>
        <w:numPr>
          <w:ilvl w:val="0"/>
          <w:numId w:val="8"/>
        </w:numPr>
        <w:ind w:left="1425" w:right="28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3 cm – podsypka cementowo-piaskowa 1:3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1425" w:right="28" w:hanging="360"/>
        <w:rPr>
          <w:sz w:val="22"/>
        </w:rPr>
      </w:pPr>
      <w:r>
        <w:rPr>
          <w:sz w:val="22"/>
        </w:rPr>
        <w:t>10 cm – podbudowa z kruszywa łamanego 0/31,5mm stabilizowanego mechanicznie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1418" w:right="28" w:hanging="353"/>
        <w:rPr>
          <w:sz w:val="22"/>
        </w:rPr>
      </w:pPr>
      <w:r>
        <w:rPr>
          <w:sz w:val="22"/>
        </w:rPr>
        <w:t>20 cm – wymiana gruntu na grunt G1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1418" w:right="28" w:hanging="353"/>
        <w:rPr>
          <w:sz w:val="22"/>
        </w:rPr>
      </w:pPr>
      <w:r>
        <w:rPr>
          <w:sz w:val="22"/>
        </w:rPr>
        <w:t>geowłóknina separacyjna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1418" w:right="28" w:hanging="353"/>
        <w:rPr/>
      </w:pPr>
      <w:r>
        <w:rPr>
          <w:sz w:val="22"/>
        </w:rPr>
        <w:t xml:space="preserve">grunt rodzimy (NN) po zdjęciu humusu i wierzchnich warstw nasypu, </w:t>
      </w:r>
    </w:p>
    <w:p>
      <w:pPr>
        <w:pStyle w:val="TextBody"/>
        <w:tabs>
          <w:tab w:val="clear" w:pos="708"/>
          <w:tab w:val="left" w:pos="993" w:leader="none"/>
        </w:tabs>
        <w:ind w:left="1065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2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"/>
        <w:ind w:left="426" w:right="28" w:firstLine="283"/>
        <w:rPr>
          <w:sz w:val="22"/>
        </w:rPr>
      </w:pPr>
      <w:r>
        <w:rPr>
          <w:sz w:val="22"/>
        </w:rPr>
        <w:t>Zakres stosowania poszczególnych typów konstrukcji nawierzchni pokazano na rys. D1.</w:t>
      </w:r>
    </w:p>
    <w:p>
      <w:pPr>
        <w:pStyle w:val="TextBody"/>
        <w:ind w:left="426" w:right="28" w:firstLine="283"/>
        <w:rPr>
          <w:sz w:val="22"/>
        </w:rPr>
      </w:pPr>
      <w:r>
        <w:rPr>
          <w:sz w:val="22"/>
        </w:rPr>
        <w:t xml:space="preserve">Sposoby wzmocnienia podłoża dla konstrukcji typu "A" i typu "B" (tj. doprowadzenia podłoża </w:t>
        <w:br/>
        <w:t>do parametrów gruntu G1) omówione zostały w projekcie wykonawczym.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ograniczenia nawierzchni placu manewrowego zaprojektowano krawężniki betonowe 15x30cm na ławie betonowej z oporem (beton C12/15), wyniesione ponad poziom projektowanej nawierzchni o 10cm. Projektowany chodnik wzdłuż nowoprojektowanego budynku garażu oraz projektowany placyk gromadzenia odpadów ograniczono betonowymi obrzeżami chodnikowymi (8x30cm) układanymi na ławie betonowej (beton C12/15). 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rysunku D1 pokazano 2 miejsca, w których krawężniki należy wykonać jako „obniżone” </w:t>
        <w:br/>
        <w:t xml:space="preserve">(tj. w poziomie +2cm powyżej poziomu nawierzchni placu). </w:t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ytka odwodnienia liniowego (wg wytycznych branży instalacyjnej) należy posadowić </w:t>
        <w:br/>
        <w:t>w klocku betonowym zgodnie z wytycznymi producenta.</w:t>
        <w:tab/>
      </w:r>
    </w:p>
    <w:p>
      <w:pPr>
        <w:pStyle w:val="Normal"/>
        <w:ind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WYMAGANIA MATERIAŁOWE:</w:t>
      </w:r>
    </w:p>
    <w:p>
      <w:pPr>
        <w:pStyle w:val="Normal"/>
        <w:ind w:left="360"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Dla mieszanki gruntowo-cementowej (stabilizacji) należy opracować wcześniej receptę laboratoryjną. Receptę należy przedstawić Inspektorowi nadzoru do akceptacji przed rozpoczęciem robó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budowywany grunt stabilizowany cementem powinien spełniać wymagania normy </w:t>
        <w:br/>
        <w:t>PN-S-9601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Dla każdej partii mieszanki wymagane jest przedstawienie deklaracji zgodności </w:t>
        <w:br/>
        <w:t>z receptą oraz wyników badań kontrolnych mieszanki wbudowa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ach wątpliwych należy wykonać badania kontrolne materiałów wskazanych przez Inspektora Nadzoru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993" w:right="283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UWAGI TECHNOLOGICZNE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"/>
        <w:numPr>
          <w:ilvl w:val="0"/>
          <w:numId w:val="7"/>
        </w:numPr>
        <w:ind w:left="1353" w:right="28" w:hanging="360"/>
        <w:rPr>
          <w:sz w:val="22"/>
        </w:rPr>
      </w:pPr>
      <w:r>
        <w:rPr>
          <w:sz w:val="22"/>
        </w:rPr>
        <w:t>Przygotowując teren pod każdy z projektowanych typów konstrukcji należy zdjąć całą grubość warstwy humusu, torfu i innych gruntów organicznych.</w:t>
      </w:r>
    </w:p>
    <w:p>
      <w:pPr>
        <w:pStyle w:val="TextBody"/>
        <w:numPr>
          <w:ilvl w:val="0"/>
          <w:numId w:val="7"/>
        </w:numPr>
        <w:ind w:left="1353" w:right="28" w:hanging="360"/>
        <w:rPr>
          <w:sz w:val="22"/>
        </w:rPr>
      </w:pPr>
      <w:r>
        <w:rPr>
          <w:sz w:val="22"/>
        </w:rPr>
        <w:t>Przed ułożeniem „stabilizacji” należy przesuszyć ewentualną powierzchnię uplastycznionego gruntu (w razie potrzeby – również przy użyciu wapna).</w:t>
      </w:r>
    </w:p>
    <w:p>
      <w:pPr>
        <w:pStyle w:val="TextBody"/>
        <w:numPr>
          <w:ilvl w:val="0"/>
          <w:numId w:val="7"/>
        </w:numPr>
        <w:ind w:left="1353" w:right="28" w:hanging="360"/>
        <w:rPr/>
      </w:pPr>
      <w:r>
        <w:rPr>
          <w:sz w:val="22"/>
        </w:rPr>
        <w:t xml:space="preserve">Ze względu na rodzaj gruntów zalegających w podłożu niedopuszczalnym jest pozostawienie odkrytego, niezabezpieczonego koryta. Roboty ziemne w korycie należy prowadzić odcinkami, układając warstwę „stabilizacji” przewidzianej dla wzmocnienia podłoża bezpośrednio po usunięciu wierzchniej warstwy gruntów organicznych i/lub nasypów niekontrolowanych. </w:t>
      </w:r>
    </w:p>
    <w:p>
      <w:pPr>
        <w:pStyle w:val="TextBody"/>
        <w:numPr>
          <w:ilvl w:val="0"/>
          <w:numId w:val="7"/>
        </w:numPr>
        <w:ind w:left="1353" w:right="28" w:hanging="360"/>
        <w:rPr/>
      </w:pPr>
      <w:r>
        <w:rPr>
          <w:sz w:val="22"/>
        </w:rPr>
        <w:t xml:space="preserve">Przy profilowaniu koryta należy zwrócić uwagę na spadki i kształtować je tak </w:t>
        <w:br/>
        <w:t>by na wypadek opadów zapewnić odpływ wody w kierunku drenów.</w:t>
      </w:r>
    </w:p>
    <w:p>
      <w:pPr>
        <w:pStyle w:val="TextBody"/>
        <w:numPr>
          <w:ilvl w:val="0"/>
          <w:numId w:val="7"/>
        </w:numPr>
        <w:ind w:left="1353" w:right="28" w:hanging="360"/>
        <w:rPr/>
      </w:pPr>
      <w:r>
        <w:rPr>
          <w:sz w:val="22"/>
        </w:rPr>
        <w:t>Nasypy/zasypkę wykopów z gruntu G1 należy wykonywać i zagęszczać warstwami o grubości nie większej niż 0,3m.</w:t>
      </w:r>
    </w:p>
    <w:p>
      <w:pPr>
        <w:pStyle w:val="TextBody"/>
        <w:numPr>
          <w:ilvl w:val="0"/>
          <w:numId w:val="7"/>
        </w:numPr>
        <w:ind w:left="1353" w:right="28" w:hanging="360"/>
        <w:rPr>
          <w:sz w:val="22"/>
        </w:rPr>
      </w:pPr>
      <w:r>
        <w:rPr>
          <w:sz w:val="22"/>
        </w:rPr>
        <w:t>Przed wbudowaniem grunt poddać badaniom mającym na celu określenie jego przydatności do wykonywania nasypów (krzywe uziarnienia) oraz optymalnej wilgotności przy zagęszczaniu.</w:t>
      </w:r>
    </w:p>
    <w:p>
      <w:pPr>
        <w:pStyle w:val="TextBody"/>
        <w:numPr>
          <w:ilvl w:val="0"/>
          <w:numId w:val="7"/>
        </w:numPr>
        <w:ind w:left="1353" w:right="28" w:hanging="360"/>
        <w:rPr>
          <w:sz w:val="22"/>
        </w:rPr>
      </w:pPr>
      <w:r>
        <w:rPr>
          <w:sz w:val="22"/>
        </w:rPr>
        <w:t>Wymagane wartości wskaźnika zagęszczenia dla poszczególnych warstw gruntu podano w tabeli w pkt. 11 niniejszego opisu.</w:t>
      </w:r>
    </w:p>
    <w:p>
      <w:pPr>
        <w:pStyle w:val="TextBody"/>
        <w:numPr>
          <w:ilvl w:val="0"/>
          <w:numId w:val="7"/>
        </w:numPr>
        <w:ind w:left="1353" w:right="28" w:hanging="360"/>
        <w:rPr>
          <w:sz w:val="22"/>
        </w:rPr>
      </w:pPr>
      <w:r>
        <w:rPr>
          <w:sz w:val="22"/>
        </w:rPr>
        <w:t xml:space="preserve">Przy układaniu warstw z gruntu stabilizowanego cementem wzmacniających podłoże należy pamiętać o wymogach technologicznych dotyczących temperatury, czasu wiązania i pielęgnacji. </w:t>
      </w:r>
    </w:p>
    <w:p>
      <w:pPr>
        <w:pStyle w:val="TextBody"/>
        <w:numPr>
          <w:ilvl w:val="0"/>
          <w:numId w:val="7"/>
        </w:numPr>
        <w:ind w:left="1353" w:right="28" w:hanging="360"/>
        <w:rPr>
          <w:sz w:val="22"/>
        </w:rPr>
      </w:pPr>
      <w:r>
        <w:rPr>
          <w:sz w:val="22"/>
        </w:rPr>
        <w:t xml:space="preserve">Ruch technologiczny po wykonanej warstwie dopuszcza się nie wcześniej niż </w:t>
        <w:br/>
        <w:t>po upływie 7 dni.</w:t>
      </w:r>
    </w:p>
    <w:p>
      <w:pPr>
        <w:pStyle w:val="TextBody"/>
        <w:numPr>
          <w:ilvl w:val="0"/>
          <w:numId w:val="7"/>
        </w:numPr>
        <w:ind w:left="1353" w:right="28" w:hanging="502"/>
        <w:rPr/>
      </w:pPr>
      <w:r>
        <w:rPr>
          <w:sz w:val="22"/>
        </w:rPr>
        <w:t xml:space="preserve">Nie dopuszcza się układania warstwy „stabilizacji” w temperaturze poniżej +5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</w:t>
        <w:br/>
        <w:t xml:space="preserve">oraz w okresach spodziewanych przymrozków. </w:t>
      </w:r>
    </w:p>
    <w:p>
      <w:pPr>
        <w:pStyle w:val="TextBody"/>
        <w:numPr>
          <w:ilvl w:val="0"/>
          <w:numId w:val="7"/>
        </w:numPr>
        <w:ind w:left="1353" w:right="28" w:hanging="502"/>
        <w:rPr/>
      </w:pPr>
      <w:r>
        <w:rPr>
          <w:sz w:val="22"/>
        </w:rPr>
        <w:t xml:space="preserve">Nie dopuszcza się układania warstwy „stabilizacji” w temperaturze powyżej +25 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TextBody"/>
        <w:numPr>
          <w:ilvl w:val="0"/>
          <w:numId w:val="7"/>
        </w:numPr>
        <w:ind w:left="1353" w:right="28" w:hanging="502"/>
        <w:rPr>
          <w:sz w:val="22"/>
        </w:rPr>
      </w:pPr>
      <w:r>
        <w:rPr>
          <w:sz w:val="22"/>
        </w:rPr>
        <w:t>Natychmiast po ułożeniu i wyprofilowaniu mieszanki należy rozpocząć jej zagęszczanie.</w:t>
      </w:r>
    </w:p>
    <w:p>
      <w:pPr>
        <w:pStyle w:val="TextBody"/>
        <w:numPr>
          <w:ilvl w:val="0"/>
          <w:numId w:val="7"/>
        </w:numPr>
        <w:ind w:left="1353" w:right="28" w:hanging="502"/>
        <w:rPr/>
      </w:pPr>
      <w:r>
        <w:rPr>
          <w:sz w:val="22"/>
        </w:rPr>
        <w:t>Świeżo wykonanej warstwie „stabilizacji” należy zapewnić odpowiednią pielęgnację – utrzymanie wilgotności (skropienie preparatem pielęgnacyjnym, folie, maty, włókniny, skrapianie wodą lub przykrycie warstwą wilgotnego piasku)  przez okres 7 do 10 dni.</w:t>
      </w:r>
    </w:p>
    <w:p>
      <w:pPr>
        <w:pStyle w:val="TextBody"/>
        <w:numPr>
          <w:ilvl w:val="0"/>
          <w:numId w:val="7"/>
        </w:numPr>
        <w:ind w:left="1353" w:right="28" w:hanging="502"/>
        <w:rPr>
          <w:sz w:val="22"/>
        </w:rPr>
      </w:pPr>
      <w:r>
        <w:rPr>
          <w:sz w:val="22"/>
        </w:rPr>
        <w:t xml:space="preserve">Dla skrócenia czasu technologicznego dopuszcza się wykonanie warstwy podbudowy </w:t>
        <w:br/>
        <w:t>z kruszywa bezpośrednio po ułożeniu zagęszczeniu warstwy ulepszonego podłoża (stabilizacji)  tj. w tym samym dniu,  przed rozpoczęciem wiązania.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ind w:left="708" w:right="28" w:hanging="0"/>
        <w:rPr>
          <w:rFonts w:ascii="Arial" w:hAnsi="Arial"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MATERIAŁY Z ROZBIÓRKI:</w:t>
      </w:r>
    </w:p>
    <w:p>
      <w:pPr>
        <w:pStyle w:val="TextBody"/>
        <w:ind w:right="28" w:hanging="0"/>
        <w:rPr>
          <w:rFonts w:ascii="Arial" w:hAnsi="Arial"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ind w:left="426" w:right="28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nt zdjęty z obszaru planowanej inwestycji w większości przeznaczony jest </w:t>
        <w:br/>
        <w:t>do wywozu i utylizacji.</w:t>
      </w:r>
    </w:p>
    <w:p>
      <w:pPr>
        <w:pStyle w:val="TextBody"/>
        <w:ind w:left="426" w:right="28" w:firstLine="283"/>
        <w:rPr/>
      </w:pPr>
      <w:r>
        <w:rPr>
          <w:sz w:val="22"/>
        </w:rPr>
        <w:t xml:space="preserve">Materiał z rozbiórki nienadający się do ponownego wbudowania - wszelkiego rodzaju gruz budowlany i ewentualny nadmiar gruntu z wykopów - należy przekazać do utylizacji </w:t>
        <w:br/>
        <w:t>na odpowiednie wysypisko, zgodnie z obowiązującymi przepisami o ochronie środowiska.</w:t>
      </w:r>
    </w:p>
    <w:p>
      <w:pPr>
        <w:pStyle w:val="TextBody"/>
        <w:ind w:left="426" w:right="28" w:firstLine="283"/>
        <w:rPr>
          <w:sz w:val="22"/>
        </w:rPr>
      </w:pPr>
      <w:r>
        <w:rPr>
          <w:sz w:val="22"/>
        </w:rPr>
      </w:r>
    </w:p>
    <w:p>
      <w:pPr>
        <w:pStyle w:val="TextBody"/>
        <w:ind w:right="2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/>
      </w:pPr>
      <w:r>
        <w:rPr>
          <w:sz w:val="22"/>
        </w:rPr>
        <w:t xml:space="preserve"> </w:t>
      </w:r>
      <w:r>
        <w:rPr>
          <w:rFonts w:cs="Arial" w:ascii="Arial" w:hAnsi="Arial"/>
          <w:b/>
          <w:caps/>
          <w:sz w:val="24"/>
        </w:rPr>
        <w:t>zakończenie budowy:</w:t>
      </w:r>
    </w:p>
    <w:p>
      <w:pPr>
        <w:pStyle w:val="Normal"/>
        <w:ind w:left="426" w:right="2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426" w:right="28" w:hanging="0"/>
        <w:jc w:val="both"/>
        <w:rPr/>
      </w:pP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sz w:val="22"/>
        </w:rPr>
        <w:t>Do obowiązków Wykonawcy należy:</w:t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pewnienie obsługi geodezyjnej dla odtworzenia ewentualnych zniszczonych punktów osnowy,</w:t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rowadzenie docelowej organizacji uchu,</w:t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przątnięcie i protokolarne przekazanie terenu Zamawiającemu,</w:t>
      </w:r>
    </w:p>
    <w:p>
      <w:pPr>
        <w:pStyle w:val="Normal"/>
        <w:ind w:left="426"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porządzenie geodezyjnej dokumentacji powykonawczej i operatu kolaudacyjnego.</w:t>
      </w:r>
    </w:p>
    <w:p>
      <w:pPr>
        <w:pStyle w:val="Normal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-39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83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SPIS RYSUNKÓW BRANŻY DROGOWEJ - ETAP 1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8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088"/>
        <w:gridCol w:w="112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ry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rysunk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al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GOSPODAROWANIE TERENU - DROG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:50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1_Etap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GOSPODAROWANIE TERENU - DROGI ETAPU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:50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Y KONSTRUKCJI - DOCELOWY UKŁAD WARST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: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2_Etap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Y KONSTRUKCJI - UKŁAD WARST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: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3_Etap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KRÓJ KONSTRUKCYJNY - DRENAŻ FRANCUSK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:20</w:t>
            </w:r>
          </w:p>
        </w:tc>
      </w:tr>
    </w:tbl>
    <w:p>
      <w:pPr>
        <w:pStyle w:val="TextBodyIndent"/>
        <w:spacing w:before="0" w:after="12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92" w:gutter="0" w:header="708" w:top="1418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right"/>
      <w:rPr/>
    </w:pPr>
    <w:r>
      <w:rPr>
        <w:rFonts w:cs="Arial" w:ascii="Arial" w:hAnsi="Arial"/>
        <w:i/>
        <w:sz w:val="16"/>
      </w:rPr>
      <w:t xml:space="preserve">PROJEKT WYKONAWCZY UKŁADU KOMUNIKACJI WEWNĘTRZNEJ  PROJEKTOWANEGO DLA POTRZEB OBSŁUGI  </w:t>
    </w:r>
    <w:r>
      <w:rPr>
        <w:rStyle w:val="PageNumber"/>
        <w:rFonts w:cs="Arial" w:ascii="Arial" w:hAnsi="Arial"/>
        <w:i/>
        <w:sz w:val="16"/>
      </w:rPr>
      <w:t>GMINNEGO</w:t>
    </w:r>
    <w:r>
      <w:rPr>
        <w:rFonts w:cs="Arial" w:ascii="Arial" w:hAnsi="Arial"/>
        <w:i/>
        <w:sz w:val="16"/>
        <w:u w:val="single"/>
      </w:rPr>
      <w:t xml:space="preserve"> </w:t>
      <w:br/>
      <w:t xml:space="preserve">                                                    CENTRUM  RATOWNICZEGO  O LOKALIZACJI PRZY UL. TUMSKIEJ  6  W TRZEMESZNIE -  </w:t>
    </w:r>
    <w:r>
      <w:rPr>
        <w:rFonts w:cs="Arial" w:ascii="Arial" w:hAnsi="Arial"/>
        <w:b/>
        <w:i/>
        <w:sz w:val="16"/>
        <w:u w:val="single"/>
      </w:rPr>
      <w:t xml:space="preserve">ETAP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kstblokowy">
    <w:name w:val="Tekst blokowy"/>
    <w:basedOn w:val="Normal"/>
    <w:qFormat/>
    <w:pPr>
      <w:ind w:left="284" w:right="-286" w:hanging="0"/>
      <w:jc w:val="both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ind w:right="-399" w:hanging="0"/>
      <w:jc w:val="both"/>
    </w:pPr>
    <w:rPr>
      <w:rFonts w:ascii="Arial" w:hAnsi="Arial" w:cs="Arial"/>
      <w:sz w:val="22"/>
    </w:rPr>
  </w:style>
  <w:style w:type="paragraph" w:styleId="Standardowywcity">
    <w:name w:val="Standardowy wcięty"/>
    <w:basedOn w:val="Normal"/>
    <w:qFormat/>
    <w:pPr>
      <w:ind w:left="567" w:firstLine="1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Katarzyna Kliś</dc:creator>
  <dc:description/>
  <cp:keywords/>
  <dc:language>en-US</dc:language>
  <cp:lastModifiedBy>Dell</cp:lastModifiedBy>
  <cp:lastPrinted>2011-04-07T15:47:00Z</cp:lastPrinted>
  <dcterms:modified xsi:type="dcterms:W3CDTF">2019-06-04T16:58:00Z</dcterms:modified>
  <cp:revision>18</cp:revision>
  <dc:subject>Odbudowa nawierzchni ulic na osiedlu Wojszyce i Partynice</dc:subject>
  <dc:title>Docelowa organizacja ruchu</dc:title>
</cp:coreProperties>
</file>