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576"/>
        <w:jc w:val="center"/>
        <w:rPr/>
      </w:pPr>
      <w:bookmarkStart w:id="0" w:name="__RefHeading___Toc9253269"/>
      <w:bookmarkEnd w:id="0"/>
      <w:r>
        <w:rPr/>
        <w:t>Spis zawartości projektu budowlanego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253269">
            <w:r>
              <w:rPr>
                <w:rStyle w:val="IndexLink"/>
                <w:lang w:val="en-US" w:eastAsia="en-US"/>
              </w:rPr>
              <w:t>Spis zawartości projektu budowlanego: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70">
            <w:r>
              <w:rPr>
                <w:rStyle w:val="IndexLink"/>
                <w:lang w:val="en-US" w:eastAsia="en-US"/>
              </w:rPr>
              <w:t>Spis rysunków- Etap 1 – część 1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71">
            <w:r>
              <w:rPr>
                <w:rStyle w:val="IndexLink"/>
                <w:lang w:val="en-US" w:eastAsia="en-US"/>
              </w:rPr>
              <w:t>Załącznik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72">
            <w:r>
              <w:rPr>
                <w:rStyle w:val="IndexLink"/>
                <w:lang w:val="en-US" w:eastAsia="en-US"/>
              </w:rPr>
              <w:t>Spis opracowań projektu wykonawczego-  Etap 1 – część 1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25327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7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nwestycji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7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: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7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opracowa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78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nu istniejącego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79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0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a zabudowa  bezpośrednio sąsiadująca – Budynek OSP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1">
            <w:r>
              <w:rPr>
                <w:rStyle w:val="IndexLink"/>
                <w:lang w:val="en-US" w:eastAsia="en-US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przyłącza: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2">
            <w:r>
              <w:rPr>
                <w:rStyle w:val="IndexLink"/>
                <w:lang w:val="en-US" w:eastAsia="en-US"/>
              </w:rPr>
              <w:t>1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przyłącza w obrębie Etapu 1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83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zagospodarowanie.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4">
            <w:r>
              <w:rPr>
                <w:rStyle w:val="IndexLink"/>
                <w:lang w:val="en-US" w:eastAsia="en-US"/>
              </w:rPr>
              <w:t>1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zagospodarowania terenu ( wszystkie etapy- wprowadzenie):</w:t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5">
            <w:r>
              <w:rPr>
                <w:rStyle w:val="IndexLink"/>
                <w:lang w:val="en-US" w:eastAsia="en-US"/>
              </w:rPr>
              <w:t>1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zagospodarowania terenu ( Etap 1, cześć 1):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6">
            <w:r>
              <w:rPr>
                <w:rStyle w:val="IndexLink"/>
                <w:lang w:val="en-US" w:eastAsia="en-US"/>
              </w:rPr>
              <w:t>1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przyłącza ( wszystkie etapy- wprowadzenie):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7">
            <w:r>
              <w:rPr>
                <w:rStyle w:val="IndexLink"/>
                <w:lang w:val="en-US" w:eastAsia="en-US"/>
              </w:rPr>
              <w:t>1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wane przyłącza ( Etap 1 cześć 1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88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( całościowe – wszystkie etapy ).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89">
            <w:r>
              <w:rPr>
                <w:rStyle w:val="IndexLink"/>
                <w:lang w:val="en-US" w:eastAsia="en-US"/>
              </w:rPr>
              <w:t>1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powierzchni ( Etap 1- cześć 1 opracowania )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90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dot. wpisu do rejestru zabytków i ochrony na podstawie MPZP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91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ływ eksploatacji górniczej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92">
            <w:r>
              <w:rPr>
                <w:rStyle w:val="IndexLink"/>
                <w:lang w:val="en-US" w:eastAsia="en-US"/>
              </w:rPr>
              <w:t>1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ws. zagrożeń dla środowiska oraz higieny i zdrowia użytkowników projektowanych obiektów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93">
            <w:r>
              <w:rPr>
                <w:rStyle w:val="IndexLink"/>
                <w:lang w:val="en-US" w:eastAsia="en-US"/>
              </w:rPr>
              <w:t>1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wynikające ze specyfiki, charakteru i stopnia skomplikowania obiektu budowlanego.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2532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owych rozwiązań architektoniczno- budowlanych- Etap 1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9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ożenia ogóln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9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przewidzianych robót- Etap 1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925329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przygotowawcz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9253298">
            <w:r>
              <w:rPr>
                <w:rStyle w:val="IndexLink"/>
                <w:i w:val="false"/>
                <w:iCs w:val="false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Kolejność wykonywania robót budowlanych</w:t>
              <w:tab/>
              <w:t>1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iCs/>
          <w:caps/>
          <w:color w:val="FF0000"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aps/>
          <w:color w:val="FF0000"/>
          <w:sz w:val="28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caps/>
          <w:color w:val="FF0000"/>
          <w:sz w:val="28"/>
        </w:rPr>
      </w:pPr>
      <w:r>
        <w:rPr>
          <w:rFonts w:cs="Calibri" w:ascii="Calibri" w:hAnsi="Calibri"/>
          <w:b/>
          <w:bCs/>
          <w:caps/>
          <w:color w:val="FF0000"/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9253270"/>
      <w:bookmarkEnd w:id="1"/>
      <w:r>
        <w:rPr/>
        <w:t>Spis rysunków- Etap 1 – część 1</w:t>
      </w:r>
    </w:p>
    <w:p>
      <w:pPr>
        <w:pStyle w:val="Normal"/>
        <w:tabs>
          <w:tab w:val="clear" w:pos="709"/>
          <w:tab w:val="right" w:pos="-2410" w:leader="none"/>
          <w:tab w:val="left" w:pos="1843" w:leader="none"/>
          <w:tab w:val="right" w:pos="7088" w:leader="none"/>
          <w:tab w:val="right" w:pos="8505" w:leader="none"/>
        </w:tabs>
        <w:suppressAutoHyphens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-2410" w:leader="none"/>
          <w:tab w:val="left" w:pos="1843" w:leader="none"/>
          <w:tab w:val="right" w:pos="7088" w:leader="none"/>
          <w:tab w:val="right" w:pos="8505" w:leader="none"/>
        </w:tabs>
        <w:suppressAutoHyphens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chitektura</w:t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Z11 – Zagospodarowanie terenu 1:200                                    str.14</w:t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9253271"/>
      <w:r>
        <w:rPr/>
        <w:t>Załączniki</w:t>
      </w:r>
      <w:bookmarkEnd w:id="2"/>
      <w:r>
        <w:rPr/>
        <w:t xml:space="preserve"> </w:t>
        <w:tab/>
      </w:r>
    </w:p>
    <w:p>
      <w:pPr>
        <w:pStyle w:val="Normal"/>
        <w:tabs>
          <w:tab w:val="clear" w:pos="709"/>
          <w:tab w:val="left" w:pos="142" w:leader="none"/>
          <w:tab w:val="left" w:pos="76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Decyzje oraz zaświadczenia Projektantów</w:t>
        <w:tab/>
        <w:t xml:space="preserve">  str. 15</w:t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9253272"/>
      <w:bookmarkEnd w:id="3"/>
      <w:r>
        <w:rPr/>
        <w:t>Spis opracowań projektu wykonawczego-  Etap 1 – część 1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chitektura                                                                            TOM 1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                                                                           TOM 2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sanitarne zewnętrzne                                             TOM 3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elektryczne zewnętrze                                           TOM 4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drogowy                                                                     TOM 5</w:t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Style w:val="Bodytext3"/>
          <w:rFonts w:ascii="Arial" w:hAnsi="Arial" w:cs="Arial"/>
          <w:color w:val="FF0000"/>
          <w:spacing w:val="0"/>
          <w:sz w:val="24"/>
          <w:szCs w:val="24"/>
        </w:rPr>
      </w:pPr>
      <w:r>
        <w:rPr>
          <w:rStyle w:val="Bodytext3"/>
          <w:rFonts w:eastAsia="Arial" w:cs="Arial" w:ascii="Arial" w:hAnsi="Arial"/>
          <w:color w:val="FF0000"/>
          <w:spacing w:val="0"/>
          <w:sz w:val="24"/>
          <w:szCs w:val="24"/>
        </w:rPr>
        <w:t xml:space="preserve">           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Style w:val="Bodytext3"/>
          <w:rFonts w:ascii="Arial" w:hAnsi="Arial" w:cs="Arial"/>
          <w:color w:val="FF0000"/>
          <w:spacing w:val="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Style w:val="Bodytext3"/>
          <w:rFonts w:ascii="Arial" w:hAnsi="Arial" w:cs="Arial"/>
          <w:color w:val="FF0000"/>
          <w:spacing w:val="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Style w:val="Bodytext3"/>
          <w:rFonts w:ascii="Arial" w:hAnsi="Arial" w:cs="Arial"/>
          <w:color w:val="FF0000"/>
          <w:spacing w:val="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Style w:val="Bodytext3"/>
          <w:rFonts w:ascii="Arial" w:hAnsi="Arial" w:cs="Arial"/>
          <w:color w:val="FF0000"/>
          <w:spacing w:val="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right" w:pos="-2410" w:leader="none"/>
          <w:tab w:val="right" w:pos="1620" w:leader="none"/>
          <w:tab w:val="left" w:pos="1800" w:leader="none"/>
          <w:tab w:val="left" w:pos="1843" w:leader="none"/>
          <w:tab w:val="right" w:pos="7088" w:leader="none"/>
          <w:tab w:val="right" w:pos="8505" w:leader="none"/>
        </w:tabs>
        <w:ind w:hanging="992"/>
        <w:rPr>
          <w:rStyle w:val="Bodytext3"/>
          <w:rFonts w:ascii="Arial" w:hAnsi="Arial" w:cs="Arial"/>
          <w:color w:val="FF0000"/>
          <w:spacing w:val="0"/>
          <w:sz w:val="24"/>
          <w:szCs w:val="24"/>
        </w:rPr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ubtitle"/>
        <w:tabs>
          <w:tab w:val="left" w:pos="709" w:leader="none"/>
        </w:tabs>
        <w:jc w:val="left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ZAGOSPODAROWANIE TERENU- ETAP 1- CZĘŚĆ 1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outlineLvl w:val="0"/>
        <w:rPr>
          <w:rFonts w:ascii="Arial" w:hAnsi="Arial" w:cs="Arial"/>
          <w:b/>
          <w:b/>
          <w:i/>
          <w:i/>
          <w:color w:val="FF0000"/>
          <w:lang w:val="en-US" w:eastAsia="en-US"/>
        </w:rPr>
      </w:pPr>
      <w:r>
        <w:rPr>
          <w:rFonts w:cs="Arial" w:ascii="Arial" w:hAnsi="Arial"/>
          <w:b/>
          <w:i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100965</wp:posOffset>
                </wp:positionV>
                <wp:extent cx="576072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95pt" to="461.95pt,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9525</wp:posOffset>
                </wp:positionV>
                <wp:extent cx="58693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0.75pt" to="46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8"/>
        </w:numPr>
        <w:rPr/>
      </w:pPr>
      <w:bookmarkStart w:id="4" w:name="__RefHeading___Toc9253274"/>
      <w:bookmarkEnd w:id="4"/>
      <w:r>
        <w:rPr>
          <w:rStyle w:val="Spistreci3Znak"/>
          <w:sz w:val="32"/>
        </w:rPr>
        <w:t>Dane ogólne</w:t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5" w:name="__RefHeading___Toc9253275"/>
      <w:r>
        <w:rPr/>
        <w:t>Przedmiot inwestycji.</w:t>
      </w:r>
      <w:bookmarkEnd w:id="5"/>
    </w:p>
    <w:p>
      <w:pPr>
        <w:pStyle w:val="Tekstpodstawowywcity3"/>
        <w:tabs>
          <w:tab w:val="left" w:pos="70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westycja: </w:t>
      </w:r>
    </w:p>
    <w:p>
      <w:pPr>
        <w:pStyle w:val="Tekstpodstawowywcity3"/>
        <w:tabs>
          <w:tab w:val="left" w:pos="709" w:leader="none"/>
        </w:tabs>
        <w:ind w:left="0" w:right="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budowa i rozbudowa wielofunkcyjnego administracyjno-usługowego budynku Gminnego Centrum Ratowniczego z funkcjami Ochotniczej Straży Pożarnej i świetlicą o punkt wyczekiwania Zespołu Ratownictwa Medycznego oraz punkt informacyjny wraz wewnętrznymi instalacjami, instalacją gazu, zagospodarowaniem terenu i zewnętrzną infrastrukturą techniczną.</w:t>
      </w:r>
      <w:r>
        <w:rPr>
          <w:rFonts w:cs="Arial"/>
          <w:b/>
          <w:i/>
        </w:rPr>
        <w:t xml:space="preserve"> </w:t>
      </w:r>
      <w:r>
        <w:rPr>
          <w:rFonts w:cs="Arial" w:ascii="Arial" w:hAnsi="Arial"/>
          <w:sz w:val="24"/>
          <w:szCs w:val="24"/>
        </w:rPr>
        <w:t>ETAP 1- CZĘŚĆ 1</w:t>
      </w:r>
    </w:p>
    <w:p>
      <w:pPr>
        <w:pStyle w:val="Tekstpodstawowywcity3"/>
        <w:tabs>
          <w:tab w:val="left" w:pos="70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inwestycji:</w:t>
      </w:r>
    </w:p>
    <w:p>
      <w:pPr>
        <w:pStyle w:val="Normal"/>
        <w:keepNext w:val="true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zemeszno, przy ul. Tumskiej 6</w:t>
      </w:r>
    </w:p>
    <w:p>
      <w:pPr>
        <w:pStyle w:val="Normal"/>
        <w:keepNext w:val="true"/>
        <w:tabs>
          <w:tab w:val="clear" w:pos="709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. nr 173/3, 173/4, 183, 104; obręb 0004, jedn. ewid. 300309_4</w:t>
      </w:r>
    </w:p>
    <w:p>
      <w:pPr>
        <w:pStyle w:val="Tekstpodstawowywcity3"/>
        <w:tabs>
          <w:tab w:val="left" w:pos="709" w:leader="none"/>
        </w:tabs>
        <w:ind w:left="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kstpodstawowywcity3"/>
        <w:tabs>
          <w:tab w:val="left" w:pos="709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Inwestor:</w:t>
      </w:r>
    </w:p>
    <w:p>
      <w:pPr>
        <w:pStyle w:val="Tekstpodstawowywcity3"/>
        <w:tabs>
          <w:tab w:val="left" w:pos="709" w:leader="none"/>
        </w:tabs>
        <w:spacing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>GMINA TRZEMESZNO</w:t>
      </w:r>
    </w:p>
    <w:p>
      <w:pPr>
        <w:pStyle w:val="Tekstpodstawowywcity3"/>
        <w:tabs>
          <w:tab w:val="left" w:pos="709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Gen. Henryka Dąbrowskiego 2, 62-240 Trzemeszno</w:t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6" w:name="__RefHeading___Toc9253276"/>
      <w:r>
        <w:rPr/>
        <w:t>Podstawa opracowania:</w:t>
      </w:r>
      <w:bookmarkEnd w:id="6"/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lecenie Inwestora.</w:t>
      </w:r>
    </w:p>
    <w:p>
      <w:pPr>
        <w:pStyle w:val="Normal"/>
        <w:numPr>
          <w:ilvl w:val="0"/>
          <w:numId w:val="4"/>
        </w:numPr>
        <w:ind w:left="0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-Wizja lokalna oraz inwentaryzacja budynku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zgodnienia z Inwestorem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zgodnienia międzybranżowe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Uchwała nr LX/486/2014 Rady Miejskiej w Trzemesznie z dnia 30 kwietnia 2014r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ie zmiany planu zagospodarowania przestrzennego miasta Trzemeszna zatwierdzonego Uchwałą nr LXIV/357/2006 Rady Miejskiej w Trzemesznie z dnia 26.10.2006r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Uchwała nr LXIV/357/2006 Rady Miejskiej w Trzemesznie z dnia 26.10.2006r. w sprawie miejscowego planu zagospodarowania przestrzennego miasta Trzemeszna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apa do celów projektowych - skala 1: 500.</w:t>
      </w:r>
    </w:p>
    <w:p>
      <w:pPr>
        <w:pStyle w:val="Normal"/>
        <w:numPr>
          <w:ilvl w:val="0"/>
          <w:numId w:val="4"/>
        </w:numPr>
        <w:ind w:left="0" w:hanging="567"/>
        <w:jc w:val="both"/>
        <w:rPr/>
      </w:pPr>
      <w:r>
        <w:rPr>
          <w:rFonts w:cs="Arial" w:ascii="Arial" w:hAnsi="Arial"/>
          <w:sz w:val="24"/>
          <w:szCs w:val="24"/>
        </w:rPr>
        <w:t>-Obowiązujące akta prawne:</w:t>
      </w:r>
    </w:p>
    <w:p>
      <w:pPr>
        <w:pStyle w:val="Normal"/>
        <w:numPr>
          <w:ilvl w:val="0"/>
          <w:numId w:val="3"/>
        </w:numPr>
        <w:ind w:left="0" w:hanging="284"/>
        <w:jc w:val="both"/>
        <w:rPr/>
      </w:pPr>
      <w:r>
        <w:rPr>
          <w:rFonts w:cs="Arial" w:ascii="Arial" w:hAnsi="Arial"/>
          <w:sz w:val="24"/>
          <w:szCs w:val="24"/>
        </w:rPr>
        <w:t>Ustawa z dnia 7 lipca 1994 r., Prawo budowlane (tekst jednolity: Dz. U. z 2018r.  poz. 1202) z późn. zm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wa z dnia 27 marca 2003 roku „O planowaniu i zagospodarowaniu przestrzennym” (Dz. U. 2003 nr 80 poz. 717), tekst jednolity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Dz. U. 2016 nr 0 poz. 778</w:t>
        </w:r>
      </w:hyperlink>
      <w:r>
        <w:rPr>
          <w:rFonts w:cs="Arial" w:ascii="Arial" w:hAnsi="Arial"/>
          <w:sz w:val="24"/>
          <w:szCs w:val="24"/>
        </w:rPr>
        <w:t xml:space="preserve"> z późn. zm.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 dnia 12 kwietnia 2002 roku „W sprawie warunków technicznych, jakim powinny odpowiadać budynki i ich usytuowanie” (Dz. U. 2002 nr 75, poz. 690), tekst jednolity Dz. U. 2015 nr 0 poz. 1422 z późn. zm.</w:t>
      </w:r>
    </w:p>
    <w:p>
      <w:pPr>
        <w:pStyle w:val="Normal"/>
        <w:numPr>
          <w:ilvl w:val="0"/>
          <w:numId w:val="4"/>
        </w:numPr>
        <w:ind w:left="0" w:hanging="567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-Projekt budowlany „Przebudowa i rozbudowa wielofunkcyjnego  administracyjno- usługowego budynku - Gminnego Centrum Ratowniczego z funkcjami Ochotniczej Straży Pożarnej i świetlicą  o punkt wyczekiwania Zespołu Ratownictwa Medycznego oraz punkt informacyjny wraz z wewnętrznymi instalacjami, instalacją gazu, zagospodarowaniem terenu i zewnętrzną infrastrukturą techniczną”. opracowanie z 12.2018r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- Pozwolenie na budowę nr…… z dnia……</w:t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7" w:name="__RefHeading___Toc9253277"/>
      <w:r>
        <w:rPr/>
        <w:t>Przedmiot i zakres opracowania</w:t>
      </w:r>
      <w:bookmarkEnd w:id="7"/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Przedmiotowa inwestycja obejmuje rozbudowę oraz przebudowę  wraz częściową zmianą funkcji istniejącego budynku Ochotniczej Straży Pożarnej.  </w:t>
      </w:r>
      <w:r>
        <w:rPr>
          <w:rFonts w:cs="Arial" w:ascii="Arial" w:hAnsi="Arial"/>
          <w:sz w:val="24"/>
          <w:szCs w:val="24"/>
          <w:u w:val="single"/>
        </w:rPr>
        <w:t xml:space="preserve">    </w:t>
      </w:r>
      <w:r>
        <w:rPr>
          <w:rFonts w:cs="Arial" w:ascii="Arial" w:hAnsi="Arial"/>
          <w:sz w:val="24"/>
          <w:szCs w:val="24"/>
        </w:rPr>
        <w:t>W związku z faktem, iż wszelkie prace prowadzone będą w czynnym obiekcie    w którym mieszka także 5 osobowa rodzina,  założono etapowanie prac budowlanych , które uzgodniono z Inwestorem. Niektóre etapy od 2-7 będzie można wykonywać jednocześnie po uzgodnieniu z Inwestorem i po ustaleniu zamiennego ruchu pieszego i kołowego. Należy mieć na względzie iż budynek Ochotniczej Straży pożarnej jest dostępny całą dobę ze względu na akcje ratownicze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e opracowanie przedstawia zakres prac przewidzianych w Etapie                    1- Część 1, który zakłada wykonanie wybranych elementów konstrukcyjnych , instalacyjnych oraz drogowych oraz cześć prac przygotowawczych, które są konieczne do wykonania pozostałych etapów zawartych w 2 części opracowania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prace budowlane objęte niniejszym zakresem obejmują przede wszystkim działki 173/3 i 173/4, w obrębie których zaprojektowano nowy budynek z funkcją garażową i biurową oraz zagospodarowanie terenu wraz z fragmentem placu manewrowego dla pojazdów pożarniczych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 opis prac budowlanych w dalszej części opracowania oraz zgodnie z projektami wykonawczymi  branżowym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ind w:left="0" w:hanging="576"/>
        <w:jc w:val="both"/>
        <w:rPr/>
      </w:pPr>
      <w:r>
        <w:rPr>
          <w:rFonts w:eastAsia="Arial"/>
        </w:rPr>
        <w:t xml:space="preserve">  </w:t>
      </w:r>
      <w:bookmarkStart w:id="8" w:name="__RefHeading___Toc9253278"/>
      <w:r>
        <w:rPr/>
        <w:t>Opis stanu istniejącego.</w:t>
      </w:r>
      <w:bookmarkEnd w:id="8"/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rPr>
          <w:szCs w:val="24"/>
        </w:rPr>
      </w:pPr>
      <w:bookmarkStart w:id="9" w:name="__RefHeading___Toc9253279"/>
      <w:r>
        <w:rPr>
          <w:szCs w:val="24"/>
        </w:rPr>
        <w:t>Opis ogólny</w:t>
      </w:r>
      <w:bookmarkEnd w:id="9"/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ycja obejmuje działki nr 173/3, 173/4, 183, 104 znajdujące się                             w miejscowości Trzemeszno przy ul. Tumskiej 6. Właścicielem działek jest Inwestor – Gmina Trzemeszno, ul. Gen. Henryka Dąbrowskiego, 62-240 Trzemeszno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res prac przewidzianych w etapie 1- cześć 1 obejmuje przede wszystkim działki 173/3 , 173/4 oraz fragment działki 183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objęty opracowaniem etapu 1 graniczy bezpośrednio z istniejącym budynkiem Ochotniczej Straży Pożarnej ( działka nr 183) od strony północno-wschodniej. Od strony południowo-zachodniej teren objęty opracowaniem graniczy z parkingiem parafialnym (działka nr 173/1), którego właścicielem jest Kościół - parafia rzymskokatolicka Wniebowzięcia Najświętszej Marii Panny. Od strony północno- zachodniej działka graniczy z działką nr 173/5, której właścicielem jest Skarb Państwa - Agencja Rolna Skarbu Państwa. Od strony południowo-wschodniej działka graniczy bezpośrednio z ulicą Tumską, której zarządcą jest Gmina Trzemeszno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objęty opracowaniem ma nieregularny kształt i wysokość. W najwyższym punkcie teren znajduje się na wysokości 108,12 m.n.p.m.  Nachylenie terenu następuje w stronę jeziora Tumskiego, gdzie znajduje się najniższy punkt terenu-107,64 m.n.p.m. Działka objęta zakresem porośnięta jest zielenią niską w postaci  zróżnicowanych traw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faktem iż istniejąca nawierzchnia jezdna placu manewrowego na sąsiedniej działce -183 , znajduje się na niższym poziomie niż działka objęta niniejszym opracowaniem, na granicy działek znajduje się betonowe , prefabrykowane ogrodzenie mające za zadanie ograniczyć spad masy ziemnej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brębie działki znajdują się także cztery garaże – trzy blaszane oraz jeden murowany , które zgodnie z pracami przewidzianymi w tym etapie wraz                           z betonowym ogrodzeniem są przewidziane do demontażu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objęta zakresem dla etapu 1 wynosi 714,11m</w:t>
      </w:r>
      <w:r>
        <w:rPr>
          <w:rFonts w:cs="Arial" w:ascii="Arial" w:hAnsi="Arial"/>
          <w:sz w:val="24"/>
          <w:szCs w:val="24"/>
          <w:vertAlign w:val="superscript"/>
        </w:rPr>
        <w:t>2   (</w:t>
      </w:r>
      <w:r>
        <w:rPr>
          <w:rFonts w:cs="Arial" w:ascii="Arial" w:hAnsi="Arial"/>
          <w:sz w:val="24"/>
          <w:szCs w:val="24"/>
        </w:rPr>
        <w:t>Przewidziane do przekształcenia)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color w:val="2E74B5"/>
          <w:sz w:val="24"/>
          <w:szCs w:val="24"/>
        </w:rPr>
      </w:pPr>
      <w:r>
        <w:rPr>
          <w:rFonts w:cs="Arial" w:ascii="Arial" w:hAnsi="Arial"/>
          <w:color w:val="2E74B5"/>
          <w:sz w:val="24"/>
          <w:szCs w:val="24"/>
        </w:rPr>
      </w:r>
    </w:p>
    <w:p>
      <w:pPr>
        <w:pStyle w:val="Heading3"/>
        <w:numPr>
          <w:ilvl w:val="2"/>
          <w:numId w:val="8"/>
        </w:numPr>
        <w:rPr>
          <w:szCs w:val="24"/>
        </w:rPr>
      </w:pPr>
      <w:bookmarkStart w:id="10" w:name="__RefHeading___Toc9253280"/>
      <w:bookmarkEnd w:id="10"/>
      <w:r>
        <w:rPr>
          <w:szCs w:val="24"/>
        </w:rPr>
        <w:t>Istniejąca zabudowa  bezpośrednio sąsiadująca – Budynek OSP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niejący budynek OSP, objęty opracowaniem (część 2 opracowania), znajduje się na działkach  104, 183 i częściowo na działce 173/3 (jednocześnie w granicach zapisów dwóch planów miejscowych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ynek, niegdyś siedziba elektrowni miasta Trzemeszna, został przystosowany do prowadzenia działalności pożarniczej  po 1957 roku. Budynek jest dwukondygnacyjny, zbudowany na planie zbliżonym do litery „T”. Zlokalizowany jest w głębi działki i bezpośrednio graniczny z dwoma budynkami – od południowo – wschodniej strony z budynkiem mieszkalnym przy ul. Tumskiej 6 (dz. nr. 103/2) oraz z budynkiem usługowym (firma Enea S. A) od strony północno - wschodniej (dz. nr. 103/4)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jścia do obiektu prowadzą od strony utwardzonego  placu, zlokalizowanego od frontu budynku i służącego do manewrów pojazdów pożarniczych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lacu przed istniejącym budynkiem istnieje możliwość dojazdu do działki nr 72 (tj. Jezioro Kościelne) przez garaż przelotowy przeznaczony dla Jednostki Ratownictwa Wodnego, która stacjonuje w obiekcie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2"/>
          <w:numId w:val="8"/>
        </w:numPr>
        <w:rPr>
          <w:szCs w:val="24"/>
        </w:rPr>
      </w:pPr>
      <w:bookmarkStart w:id="11" w:name="__RefHeading___Toc9253281"/>
      <w:r>
        <w:rPr>
          <w:szCs w:val="24"/>
        </w:rPr>
        <w:t>Istniejące przyłącza:</w:t>
      </w:r>
      <w:bookmarkEnd w:id="11"/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inwestycji uzbrojony jest w sieć wodociągową, kanalizacji sanitarnej, elektroenergetyczną oraz telekomunikacyjną. Przez dz. nr 183 przebiega ponad to sieć kanalizacji deszczowej (istniejące odprowadzenie deszczówki z terenów drogowych do Jez. Kościelnego)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2"/>
          <w:numId w:val="8"/>
        </w:numPr>
        <w:rPr>
          <w:rFonts w:cs="Arial"/>
          <w:b w:val="false"/>
          <w:b w:val="false"/>
          <w:i w:val="false"/>
          <w:i w:val="false"/>
          <w:szCs w:val="24"/>
          <w:u w:val="single"/>
        </w:rPr>
      </w:pPr>
      <w:bookmarkStart w:id="12" w:name="__RefHeading___Toc9253282"/>
      <w:bookmarkEnd w:id="12"/>
      <w:r>
        <w:rPr>
          <w:szCs w:val="24"/>
        </w:rPr>
        <w:t>Istniejące przyłącza w obrębie Etapu 1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bszarze objętym niniejszym opracowaniem znajduje się przede wszystkim sieć kanalizacyjna, której fragmenty przeznaczone są do częściowego przebudowania zgodnie projektem branży sanitarn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13" w:name="__RefHeading___Toc9253283"/>
      <w:r>
        <w:rPr/>
        <w:t>Projektowane zagospodarowanie.</w:t>
      </w:r>
      <w:bookmarkEnd w:id="13"/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agospodarowania działki został opracowany zgodnie z dwoma miejscowymi planami zagospodarowania terenu, do których przypisana jest inwestycja – tj. Uchwałą nr LX/486/2014 Rady Miejskiej w Trzemesznie z dnia 30 kwietnia 2014r. w sprawie zmiany planu zagospodarowania przestrzennego miasta Trzemeszna zatwierdzonego Uchwałą nr LXIV/357/2006 Rady Miejskiej w Trzemesznie z dnia 26.10.2006r. dla działek nr 104, 173/4 oraz Uchwałą nr LXIV/357/2006 Rady Miejskiej w Trzemesznie z dnia 26.10.2006r. w sprawie miejscowego planu zagospodarowania przestrzennego miasta Trzemeszna dla działek 183 i 173/3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3"/>
        <w:numPr>
          <w:ilvl w:val="2"/>
          <w:numId w:val="8"/>
        </w:numPr>
        <w:rPr>
          <w:szCs w:val="24"/>
        </w:rPr>
      </w:pPr>
      <w:bookmarkStart w:id="14" w:name="__RefHeading___Toc9253284"/>
      <w:r>
        <w:rPr>
          <w:szCs w:val="24"/>
        </w:rPr>
        <w:t>Opis zagospodarowania terenu ( wszystkie etapy- wprowadzenie):</w:t>
      </w:r>
      <w:bookmarkEnd w:id="14"/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je się rozbudowę istniejącego budynku OSP w kierunku południowo-zachodnim. Nową część (rozbudowę) lokalizuje się w odległości 3,0m od południowo-zachodniej granicy z działką nr 173/1, i w odległości min. 3,0m od zachodniej granicy z działką 173/5. Dodatkowo rozbudowuje się istniejące wejście do budynku (do części budynku sąsiadującej z budynkiem mieszkalnym) od strony południowo-zachodniej o szyb windowy i przedsionek pożarowy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strony północno-wschodniej budynek, objęty opracowaniem, przylega swą ścianą do ściany budynku znajdującego się poza opracowaniem na sąsiedniej działce nr 103/4 – bez zmian, od strony południowo-wschodniej opracowywany budynek przylega swą ścianą do istniejącego budynku na działce 103/2 znajdującego się poza opracowaniem – bez zmian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budynkiem zaprojektowano utwardzone dojścia do budynku o szer. min. 1,5m, dojazd oraz utwardzony plac manewrowy dla pojazdów pożarniczych do garaży w budynku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projektowanego budynku zabezpiecza się się 3 miejsca postojowe dla samochodów osobowych. Miejsca te zlokalizowane są na sąsiedniej działce nr 173/1 (działka poza zakresem opracowania- parafialny parking) i udostępnione OSP na podstawie umowy z Właścicielem działki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ejsce gromadzenia odpadów stałych projektuje się przy wjeździe na działkę  po stronie południowej w obszarze działki 173/4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jazd do budynku objętego opracowaniem zapewniony jest istniejącym zjazdem z działki drogowej nr 105/2 (tj. ul. Tumska)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ziałce zaprojektowano dwa podziemne zbiorniki retencyjne – bezodpływowe dla odprowadzenia wód opadowych i roztopowych wg branży zewnętrznych instalacji sanitarnych.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en, szczegółowy opis zagospodarowania całego zamierzenia budowlanego zawarty jest w drugiej części opracowania, obejmującej pozostałe etapy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3"/>
        <w:numPr>
          <w:ilvl w:val="2"/>
          <w:numId w:val="8"/>
        </w:numPr>
        <w:rPr>
          <w:szCs w:val="24"/>
        </w:rPr>
      </w:pPr>
      <w:bookmarkStart w:id="15" w:name="__RefHeading___Toc9253285"/>
      <w:bookmarkEnd w:id="15"/>
      <w:r>
        <w:rPr>
          <w:szCs w:val="24"/>
        </w:rPr>
        <w:t>Opis zagospodarowania terenu ( Etap 1, cześć 1):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W obszarze objętym zakresem etapu 1 należy wykonać prace ziemne oraz konstrukcyjne zgodnie z opracowaniami branżowymi. Należy teren odpowiednio ogrodzić i zabezpieczyć ogrodzeniem budowlanym, na którym znajdą się przynajmniej 2 banery graficzne z przedstawieniem docelowego wyglądu inwestycj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rzeprowadzić prace ziemne w postaci montażu dwóch zbiorników retencyjnych oraz sieci sanitarnych i elektrycznych w obszarze etapu 1 zgodnie z opracowaniami branżowymi i tymczasowo zaślepić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należy odpowiednio wyprofilować zgodnie z projektem drogowym – wykonanie części warstw drogowych i zabezpieczenie warstwą kruszyw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wykonać punktowo cześć fundamentów    w postaci studni fundamentowych oraz projektowanych pali pod istniejącą ścianą garażu OSP i nowoprojektowaną ścianą- zgodnie z projektem konstrukcyjny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konstrukcyjną należy zabezpieczyć- obsypać warstwą kruszywa. Ilość kruszywa powinna być zlicowana z tymczasowym wykończeniem warstw drogow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profilowaniu terenu należy tymczasowo zabezpieczyć granicę działki 173/3 i 17/4 z działką 173/5 i 173/1 (parking przykościelny) tymczasową skarpą w obrębie projektowanego pasa zieleni. W dalszych etapach przewiduje się wykonanie murków oporowych na których rozmieszczone zostanie docelowe ogrodzenie inwestycji, wykonanie krawężników i nasadzeń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ożone w tym etapie prace mają zagwarantować możliwość przestawienia  pożarniczych pojazdów w obręb działki 173/3 i 173/4 na czas wykonywania prac związanych z instalacjami zewnętrznymi  w etapie 2. Bez wykonania wyżej opisanych prac i zabezpieczenia terenu utwardzoną nawierzchnią nie ma możliwości, aby pojazdy pożarnicze, które obecnie stacjonują w istniejących garażach mogły wyjechać w związku z alarmowym zgłoszeniem. Wszelkie rozwiązania z ruchem zamiennym tymczasowym należy uzgadniać z Inwestorem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3"/>
        <w:numPr>
          <w:ilvl w:val="2"/>
          <w:numId w:val="8"/>
        </w:numPr>
        <w:rPr>
          <w:szCs w:val="24"/>
        </w:rPr>
      </w:pPr>
      <w:bookmarkStart w:id="16" w:name="__RefHeading___Toc9253286"/>
      <w:r>
        <w:rPr>
          <w:szCs w:val="24"/>
        </w:rPr>
        <w:t>Projektowane przyłącza ( wszystkie etapy- wprowadzenie):</w:t>
      </w:r>
      <w:bookmarkEnd w:id="16"/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budynku projektuje się poprowadzenie przyłącza gazowego – wg branży zewnętrznych instalacji sanitarnych. Przewiduje się także budowę przyłącza wodociągowego, demontaż istniejącego przyłącza wodociągowego oraz przebudowę istniejącej kanalizacji sanitarnej zgodnie z uzgodnionym przez Gminę Trzemeszno, ZUDP oraz wodociągi Remondis Trzemeszno    projektem budowlanym z dnia 02.2019- uzgodnione opracowanie w siedzibie Inwestora. 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łe uzbrojenie terenu przeprojektowano zgodnie z projektem zagospodarowania terenu (Z-01- opracowanie architektoniczne) oraz projektami branżowymi.   </w:t>
      </w:r>
    </w:p>
    <w:p>
      <w:pPr>
        <w:pStyle w:val="Heading3"/>
        <w:numPr>
          <w:ilvl w:val="2"/>
          <w:numId w:val="8"/>
        </w:numPr>
        <w:rPr>
          <w:rFonts w:cs="Arial"/>
          <w:b w:val="false"/>
          <w:b w:val="false"/>
          <w:szCs w:val="24"/>
          <w:u w:val="single"/>
        </w:rPr>
      </w:pPr>
      <w:bookmarkStart w:id="17" w:name="__RefHeading___Toc9253287"/>
      <w:bookmarkEnd w:id="17"/>
      <w:r>
        <w:rPr>
          <w:szCs w:val="24"/>
        </w:rPr>
        <w:t>Projektowane przyłącza ( Etap 1 cześć 1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obszarze objętym niniejszym opracowaniem należy wykonać cześć sieci kanalizacji sanitarnej i deszczowej  odpowiedzialnych za odprowadzenie wód opadowych oraz ścieków z dachów oraz z przyszłej nawierzchni jezdnej. A także fragment sieci elektrycznej jako zasilanie dla pomp w  projektowanych podziemnych zbiornikach retencyjnych  oraz fragment sieci zasilającej przyszły agregat prądotwórczy  dla obiekt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celowe podłączenia do urządzeń przewidziano w 2 części opracowa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agmenty wykonywanych sieci wykonać zgodnie z opracowaniami branżowymi branży sanitarnej oraz elektrycznej. </w:t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18" w:name="__RefHeading___Toc9253288"/>
      <w:r>
        <w:rPr/>
        <w:t>Zestawienie powierzchni ( całościowe – wszystkie etapy ).</w:t>
      </w:r>
      <w:bookmarkEnd w:id="18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cowywany teren znajduje się na obszarze dwóch miejscowych planów zagospodarowania terenu 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ziałki nr 183, 173/3 podlegają pod </w:t>
      </w: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MPZP</w:t>
      </w:r>
      <w:r>
        <w:rPr>
          <w:rFonts w:cs="Arial" w:ascii="Arial" w:hAnsi="Arial"/>
          <w:sz w:val="24"/>
          <w:szCs w:val="24"/>
          <w:u w:val="single"/>
          <w:lang w:eastAsia="pl-PL"/>
        </w:rPr>
        <w:t>-</w:t>
      </w: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LX/486/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ziałki nr 104, 173/4 podlegają pod </w:t>
      </w:r>
      <w:r>
        <w:rPr>
          <w:rFonts w:cs="Arial" w:ascii="Arial" w:hAnsi="Arial"/>
          <w:b/>
          <w:bCs/>
          <w:sz w:val="24"/>
          <w:szCs w:val="24"/>
          <w:u w:val="single"/>
          <w:lang w:eastAsia="pl-PL"/>
        </w:rPr>
        <w:t>MPZP-LXIV/357/200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2266"/>
        <w:gridCol w:w="1841"/>
      </w:tblGrid>
      <w:tr>
        <w:trPr>
          <w:trHeight w:val="28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ierzchnia działki 183 oraz 173/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962,79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</w:tr>
      <w:tr>
        <w:trPr>
          <w:trHeight w:val="13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wierzchnia zabudowy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1,07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,9 %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50% - zgodnie z wytycznymi planu.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erzchnia biologicznie czyn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46,35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8,0 % 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30% - zgodnie z wytycznymi planu</w:t>
            </w:r>
          </w:p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Cs w:val="24"/>
              </w:rPr>
              <w:t>na gruncie rodzimym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3,98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,6 %</w:t>
            </w:r>
          </w:p>
        </w:tc>
      </w:tr>
      <w:tr>
        <w:trPr>
          <w:trHeight w:val="285" w:hRule="atLeast"/>
        </w:trPr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Cs w:val="24"/>
              </w:rPr>
              <w:t>płyty ażurow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,74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x 50% =262,37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,4 %</w:t>
            </w:r>
          </w:p>
        </w:tc>
      </w:tr>
      <w:tr>
        <w:trPr>
          <w:trHeight w:val="28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erzchnie utwardzon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5,37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,1 %</w:t>
            </w:r>
          </w:p>
        </w:tc>
      </w:tr>
      <w:tr>
        <w:trPr>
          <w:trHeight w:val="285" w:hRule="atLeast"/>
        </w:trPr>
        <w:tc>
          <w:tcPr>
            <w:tcW w:w="5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Cs w:val="24"/>
              </w:rPr>
              <w:t>chodniki, dojazdy</w:t>
            </w:r>
          </w:p>
        </w:tc>
        <w:tc>
          <w:tcPr>
            <w:tcW w:w="2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83,00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,7 %</w:t>
            </w:r>
          </w:p>
        </w:tc>
      </w:tr>
      <w:tr>
        <w:trPr>
          <w:trHeight w:val="237" w:hRule="atLeast"/>
        </w:trPr>
        <w:tc>
          <w:tcPr>
            <w:tcW w:w="5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Cs w:val="24"/>
              </w:rPr>
              <w:t>płyty ażurowe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4,74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x 50% =262,37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,4 %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2266"/>
        <w:gridCol w:w="1841"/>
      </w:tblGrid>
      <w:tr>
        <w:trPr>
          <w:trHeight w:val="28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ierzchnia działki 10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7,55 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</w:tr>
      <w:tr>
        <w:trPr>
          <w:trHeight w:val="13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erzchnia zabudowy w parterze – bez zmia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7,92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,7 %</w:t>
            </w:r>
          </w:p>
        </w:tc>
      </w:tr>
      <w:tr>
        <w:trPr>
          <w:trHeight w:val="30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erzchnia biologicznie czynna – bez zmia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,55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,0 %</w:t>
            </w:r>
          </w:p>
        </w:tc>
      </w:tr>
      <w:tr>
        <w:trPr>
          <w:trHeight w:val="255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erzchnie utwardzone – bez zmia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,08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,3 %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028"/>
        <w:gridCol w:w="2266"/>
        <w:gridCol w:w="6"/>
        <w:gridCol w:w="1835"/>
        <w:gridCol w:w="7"/>
      </w:tblGrid>
      <w:tr>
        <w:trPr>
          <w:trHeight w:val="285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ierzchnia działki 173/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,89 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0%</w:t>
            </w:r>
          </w:p>
        </w:tc>
      </w:tr>
      <w:tr>
        <w:trPr>
          <w:trHeight w:val="13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wierzchnia zabudowy w parterze – bez zmian – nie projektuje się zabudowy na działce 173/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wierzchnia biologicznie czynna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,10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,6 %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wierzchnie utwardzone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,79 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564" w:leader="none"/>
                <w:tab w:val="left" w:pos="1131" w:leader="none"/>
                <w:tab w:val="left" w:pos="1698" w:leader="none"/>
                <w:tab w:val="left" w:pos="2265" w:leader="none"/>
                <w:tab w:val="left" w:pos="2831" w:leader="none"/>
                <w:tab w:val="left" w:pos="3398" w:leader="none"/>
                <w:tab w:val="left" w:pos="3965" w:leader="none"/>
                <w:tab w:val="left" w:pos="4532" w:leader="none"/>
                <w:tab w:val="left" w:pos="5099" w:leader="none"/>
                <w:tab w:val="left" w:pos="5666" w:leader="none"/>
                <w:tab w:val="left" w:pos="6233" w:leader="none"/>
                <w:tab w:val="left" w:pos="6800" w:leader="none"/>
                <w:tab w:val="left" w:pos="7367" w:leader="none"/>
                <w:tab w:val="left" w:pos="7934" w:leader="none"/>
                <w:tab w:val="left" w:pos="8501" w:leader="none"/>
              </w:tabs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4,4 %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wierzchnia działek objętych opracowani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 550,23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ierzchnia zabudowy - 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708,99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ierzchnia biologicznie czynna - 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830,00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wierzchnia utwardzona - 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850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 011,25 </w:t>
            </w:r>
            <w:r>
              <w:rPr>
                <w:rFonts w:cs="Arial" w:ascii="Arial" w:hAnsi="Arial"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3"/>
        <w:numPr>
          <w:ilvl w:val="0"/>
          <w:numId w:val="0"/>
        </w:numPr>
        <w:ind w:left="1146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8"/>
        </w:numPr>
        <w:rPr>
          <w:szCs w:val="24"/>
        </w:rPr>
      </w:pPr>
      <w:r>
        <w:rPr>
          <w:rFonts w:eastAsia="Arial"/>
          <w:szCs w:val="24"/>
        </w:rPr>
        <w:t xml:space="preserve">  </w:t>
      </w:r>
      <w:bookmarkStart w:id="19" w:name="__RefHeading___Toc9253289"/>
      <w:r>
        <w:rPr>
          <w:szCs w:val="24"/>
        </w:rPr>
        <w:t>Zestawienie powierzchni ( Etap 1- cześć 1 opracowania ).</w:t>
      </w:r>
      <w:bookmarkEnd w:id="19"/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terenu objęta zakresem dla etapu 1 wynosi 714,11m</w:t>
      </w:r>
      <w:r>
        <w:rPr>
          <w:rFonts w:cs="Arial" w:ascii="Arial" w:hAnsi="Arial"/>
          <w:sz w:val="24"/>
          <w:szCs w:val="24"/>
          <w:vertAlign w:val="superscript"/>
        </w:rPr>
        <w:t xml:space="preserve">2  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ym etapie nie wyszczególniono udziału procentowego różnych typów nawierzchni gdyż prace etapu 1 zakładają wykonanie części warstw drogowych  i stworzenie placu tymczasowego na którym będą czasowo stacjonować wozy pożarnicze. Poniższe warstwy drogowe należy wykonać zgodnie z projektem drogowym oraz zabezpieczyć warstwą tłucznia zgodnie z wytycznymi drogowymi.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ind w:left="0" w:hanging="576"/>
        <w:rPr>
          <w:color w:val="FF0000"/>
        </w:rPr>
      </w:pPr>
      <w:r>
        <w:rPr>
          <w:rFonts w:eastAsia="Arial"/>
          <w:color w:val="FF0000"/>
        </w:rPr>
        <w:t xml:space="preserve"> </w:t>
      </w:r>
      <w:bookmarkStart w:id="20" w:name="__RefHeading___Toc9253290"/>
      <w:r>
        <w:rPr/>
        <w:t>Informacja dot. wpisu do rejestru zabytków i ochrony na podstawie MPZP.</w:t>
      </w:r>
      <w:bookmarkEnd w:id="20"/>
    </w:p>
    <w:p>
      <w:pPr>
        <w:pStyle w:val="Normal"/>
        <w:ind w:firstLine="28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rojektem budowlanym</w:t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21" w:name="__RefHeading___Toc9253291"/>
      <w:r>
        <w:rPr/>
        <w:t>Wpływ eksploatacji górniczej.</w:t>
      </w:r>
      <w:bookmarkEnd w:id="21"/>
    </w:p>
    <w:p>
      <w:pPr>
        <w:pStyle w:val="Normal"/>
        <w:ind w:firstLine="28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rojektem budowlanym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22" w:name="__RefHeading___Toc9253292"/>
      <w:r>
        <w:rPr/>
        <w:t>Informacja ws. zagrożeń dla środowiska oraz higieny i zdrowia użytkowników projektowanych obiektów.</w:t>
      </w:r>
      <w:bookmarkEnd w:id="22"/>
    </w:p>
    <w:p>
      <w:pPr>
        <w:pStyle w:val="Normal"/>
        <w:ind w:firstLine="28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rojektem budowlanym</w:t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23" w:name="__RefHeading___Toc9253293"/>
      <w:r>
        <w:rPr/>
        <w:t>Informacje wynikające ze specyfiki, charakteru i stopnia skomplikowania obiektu budowlanego.</w:t>
      </w:r>
      <w:bookmarkEnd w:id="23"/>
    </w:p>
    <w:p>
      <w:pPr>
        <w:pStyle w:val="Normal"/>
        <w:ind w:firstLine="28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projektem budowlanym</w:t>
      </w:r>
    </w:p>
    <w:p>
      <w:pPr>
        <w:pStyle w:val="Heading1"/>
        <w:numPr>
          <w:ilvl w:val="0"/>
          <w:numId w:val="8"/>
        </w:numPr>
        <w:rPr>
          <w:rStyle w:val="Spistreci3Znak"/>
          <w:sz w:val="32"/>
        </w:rPr>
      </w:pPr>
      <w:bookmarkStart w:id="24" w:name="__RefHeading___Toc9253294"/>
      <w:bookmarkEnd w:id="24"/>
      <w:r>
        <w:rPr>
          <w:rStyle w:val="Spistreci3Znak"/>
          <w:sz w:val="32"/>
        </w:rPr>
        <w:t>Opis projektowych rozwiązań architektoniczno- budowlanych- Etap 1</w:t>
      </w:r>
    </w:p>
    <w:p>
      <w:pPr>
        <w:pStyle w:val="Normal"/>
        <w:rPr>
          <w:rStyle w:val="Spistreci3Znak"/>
          <w:sz w:val="32"/>
        </w:rPr>
      </w:pPr>
      <w:r>
        <w:rPr/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25" w:name="__RefHeading___Toc9253295"/>
      <w:r>
        <w:rPr/>
        <w:t>Założenia ogólne</w:t>
      </w:r>
      <w:bookmarkEnd w:id="25"/>
    </w:p>
    <w:p>
      <w:pPr>
        <w:pStyle w:val="Normal"/>
        <w:numPr>
          <w:ilvl w:val="0"/>
          <w:numId w:val="4"/>
        </w:numPr>
        <w:ind w:left="0" w:hanging="567"/>
        <w:jc w:val="both"/>
        <w:rPr/>
      </w:pPr>
      <w:r>
        <w:rPr>
          <w:rFonts w:cs="Arial" w:ascii="Arial" w:hAnsi="Arial"/>
          <w:sz w:val="24"/>
          <w:szCs w:val="24"/>
        </w:rPr>
        <w:t xml:space="preserve">Rozbudowa obejmująca zakres etapu 1 dotyczy prac przygotowawczych pod wykonanie kolejnych etapów 2-7 wg drugiej części opracowania.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zczególnione prace zakładają prace ziemne, instalacyjne , drogowe                          i konstrukcyjne.</w:t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26" w:name="__RefHeading___Toc9253296"/>
      <w:r>
        <w:rPr/>
        <w:t>Wykaz przewidzianych robót- Etap 1</w:t>
      </w:r>
      <w:bookmarkEnd w:id="26"/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grodzenie zakresu etapu 1 ogrodzeniem tymczasowym budowlany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nie terenu budow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a garaży 3 blaszanych garaży i jednego murowanego wraz z podjazdam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a ogrodzenia prefabrykowanego betonowego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a betonowego odwodnienia typu koryto – lokalizacja wzdłuż istniejącego garażu przelo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Demontaż masztu do suszenia strażackich węż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bezpieczenie istniejącego hydrantu z możliwością uzupełnienia wody w pojazdach pożarniczych po wezwaniu ratowniczym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istniejących urządzeń oraz instalacji w obrębie słupa elektrycznego przy głównym wjeździe na posesję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ykopów pod studnie fundamentowe, projektowane pale zgodnie z projektem konstrukcyjnym oraz zabezpieczenie czasowo konstrukcji warstwą kruszywa zgodnie z projektem konstrukcyjny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wykopów pod sieci i IS oraz IE zgodnie z projektami branżowymi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ównanie terenu do projektowanego poziomu wraz z wymianą gruntu nienośnego wraz wykonaniem części warstw drogowych zgodnie z projektem drogowy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tymczasowego zjazdu dla pojazdów pożarniczych w obrębie projektowanego śmietnika zgodnie z projektem drogowy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tymczasowej skarpy na granicy działek 173/5 , 173/1 (działki sąsiednie) wraz z działkami 173/3 i 173/3 (działki objęte niniejszym opracowaniem) w obszarze projektowanego pasa zieleni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fragmentu sieci KS zgodnie z projektem branży sanitarnej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fragmentu instalacji KS zgodnie z projektem branży sanitarnej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zbiorników retencyjnych wraz z pompami oraz separatorów zgodnie z opracowaniem branży 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waga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prac ściśle konstrukcyjnych, instalacyjnych oraz drogowych wraz z kolejnością w części opisowej opracowań branżowych (Tom 2-5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waga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olejność prac zgodnie z harmonogramem przygotowanym przez Wykonawcę             i zaakceptowanym przez Inwesto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ind w:left="0" w:hanging="576"/>
        <w:rPr/>
      </w:pPr>
      <w:r>
        <w:rPr>
          <w:rFonts w:eastAsia="Arial"/>
        </w:rPr>
        <w:t xml:space="preserve">  </w:t>
      </w:r>
      <w:bookmarkStart w:id="27" w:name="__RefHeading___Toc9253297"/>
      <w:r>
        <w:rPr/>
        <w:t>Roboty przygotowawcze</w:t>
      </w:r>
      <w:bookmarkEnd w:id="27"/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ospodarowanie terenu budowy wraz wyznaczeniem miejsca pracy, składowania materiałów oraz miejsc niebezpiecz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pomiarów budynku w zakresie potrzebnym do wykonania robó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Uzyskanie zgód właścicieli i współwłaścicieli budynków oraz działek sąsiednich na prowadzenie prac , które bezpośrednio lub czasowo mają wpływ na funkcjonowanie ich nieruchomości. Prace , które wymagają pozyskania owych zgód to m.in. wykorzystanie czasowe parafialnego parkingu, uzgodnienie tymczasowych zjazdów, prace instalacyjne , które wymagają czasowego odcięcia mediów. Wykonawca jest zobligowany z pomocą Inwestora  do powiadomienia właścicieli sąsiednich nieruchomości o rozpoczęciu prac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ind w:left="0" w:hanging="576"/>
        <w:jc w:val="both"/>
        <w:rPr/>
      </w:pPr>
      <w:r>
        <w:rPr>
          <w:rFonts w:eastAsia="Arial"/>
          <w:sz w:val="24"/>
          <w:szCs w:val="24"/>
        </w:rPr>
        <w:t xml:space="preserve"> </w:t>
      </w:r>
      <w:bookmarkStart w:id="28" w:name="__RefHeading___Toc9253298"/>
      <w:r>
        <w:rPr/>
        <w:t>Kolejność wykonywania robót budowlanych</w:t>
      </w:r>
      <w:bookmarkEnd w:id="28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truktaż pracowników przed przystąpieniem do realizacji robót szczególnie niebezpiecznych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lenie pracowników w zakresie BHP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nie pracowników z projektem budowlany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postępowania w przypadku wystąpienia zagrożeni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bezpośredniego nadzoru nad pracami szczególnie niebezpiecznymi przez wyznaczone w tym celu osob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stosowania przez pracowników środków ochrony indywidualnej oraz odzieży i obuwia roboczeg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ygotowanie placu bud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rodzenie terenu i wyznaczenia stref niebezpiecz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róg, wyjść i przejść dla piesz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oświetlenia naturalnego i sztuczn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e składowisk materiałów i wyrobó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eastAsia="BookmanOldStyle;Arial Unicode MS" w:cs="Arial" w:ascii="Arial" w:hAnsi="Arial"/>
          <w:bCs/>
          <w:sz w:val="24"/>
          <w:szCs w:val="24"/>
        </w:rPr>
        <w:t>Wytyczenie osi dla nowoprojektowanych ścian i określenie położenia instalacji i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BookmanOldStyle;Arial Unicode MS" w:cs="Arial" w:ascii="Arial" w:hAnsi="Arial"/>
          <w:bCs/>
          <w:sz w:val="24"/>
          <w:szCs w:val="24"/>
        </w:rPr>
        <w:t>urządzeń, mogących znaleźć się w zasięgu prowadzonych rob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boty budowlano-montażow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kolejnością pkt. 2.2 Zakres prac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boty wykończeniow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kolejnością pkt. 2.2 Zakres prac budowla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</w:t>
        <w:tab/>
        <w:t>Inwentaryzacja powykonawc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eca się wykonać inwentaryzację przed przykryciem wszelkich elementów, ulegających zakryciu takich jak instalacja wodna, kanalizacyjna i grzewcz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! </w:t>
      </w:r>
    </w:p>
    <w:p>
      <w:pPr>
        <w:pStyle w:val="Normal"/>
        <w:numPr>
          <w:ilvl w:val="0"/>
          <w:numId w:val="4"/>
        </w:numPr>
        <w:ind w:lef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wykonywaniem prac przewidzianych dla Etapu 1- cz. 1 opracowania bezwzględnie należy zgłaszać i konsultować z Inwestorem i Projektantem wszelkie zmiany wynikające z niemożliwych do przewidzenia czynników oraz ich następstwa, które mogą mieć wpływ na wykonanie etapu 1- cześć 1 oraz  pozostałych etapów budowy inwestycji – 2 cześć opracow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części rysunkowej projektu przedstawiono dwa rysunki zagospodarowania teren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ZT wraz z oznaczeniem etapowania przedstawia całościowy plan zagospodarowania  terenu wraz z oznaczeniem  etapu objętego niniejszym opracowaniem oraz pozostałych etapów  szczegółowo wykazanych w 2 części opracowania. Na rysunku przedstawiono docelowe wymiary od granic oraz całościowe przebiegi instalacji na terenie po wykonaniu wszystkich etapów. Rysunek ma charakter poglądowy i ma służyć zapoznaniu się pełnemu zamierzeniu budowlany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ZT Etap 1 przedstawia docelowy stan obszaru objętego zakresem po wykonaniu prac objętych etapem 1. </w:t>
      </w:r>
    </w:p>
    <w:p>
      <w:pPr>
        <w:pStyle w:val="Normal"/>
        <w:spacing w:before="0" w:after="0"/>
        <w:contextualSpacing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jc w:val="right"/>
        <w:rPr>
          <w:rFonts w:ascii="Arial" w:hAnsi="Arial" w:cs="Arial"/>
          <w:color w:val="2E74B5"/>
          <w:sz w:val="24"/>
          <w:szCs w:val="24"/>
        </w:rPr>
      </w:pPr>
      <w:r>
        <w:rPr>
          <w:rFonts w:cs="Arial" w:ascii="Arial" w:hAnsi="Arial"/>
          <w:color w:val="2E74B5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rPr/>
      </w:pPr>
      <w:r>
        <w:rPr>
          <w:rFonts w:cs="Arial" w:ascii="Arial" w:hAnsi="Arial"/>
          <w:sz w:val="24"/>
          <w:szCs w:val="24"/>
        </w:rPr>
        <w:t>Opracowanie:</w:t>
      </w:r>
    </w:p>
    <w:p>
      <w:pPr>
        <w:pStyle w:val="Normal"/>
        <w:tabs>
          <w:tab w:val="clear" w:pos="709"/>
          <w:tab w:val="left" w:pos="0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701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5" w:leader="none"/>
        </w:tabs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Według pierwszej strony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405"/>
      <w:gridCol w:w="2421"/>
    </w:tblGrid>
    <w:tr>
      <w:trPr>
        <w:trHeight w:val="1266" w:hRule="atLeast"/>
      </w:trPr>
      <w:tc>
        <w:tcPr>
          <w:tcW w:w="23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Head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  <w:t>STADIUM:</w:t>
          </w:r>
        </w:p>
        <w:p>
          <w:pPr>
            <w:pStyle w:val="Head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  <w:t>P r o j e k t   wykonawczy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  <w:t>architektura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  <w:szCs w:val="16"/>
            </w:rPr>
          </w:r>
        </w:p>
      </w:tc>
      <w:tc>
        <w:tcPr>
          <w:tcW w:w="26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Head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  <w:t>INWESTOR:</w:t>
          </w:r>
        </w:p>
        <w:p>
          <w:pPr>
            <w:pStyle w:val="Normal"/>
            <w:rPr>
              <w:rFonts w:ascii="Century Gothic" w:hAnsi="Century Gothic" w:cs="Century Gothic"/>
              <w:sz w:val="11"/>
              <w:szCs w:val="11"/>
            </w:rPr>
          </w:pPr>
          <w:r>
            <w:rPr>
              <w:rFonts w:cs="Century Gothic" w:ascii="Century Gothic" w:hAnsi="Century Gothic"/>
              <w:sz w:val="11"/>
              <w:szCs w:val="11"/>
            </w:rPr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GMINA TRZEMESZNO</w:t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Ul. Gen. Henryka Dąbrowskiego 2</w:t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62-240 Trzemeszno</w:t>
          </w:r>
        </w:p>
      </w:tc>
      <w:tc>
        <w:tcPr>
          <w:tcW w:w="24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</w:rPr>
            <w:t>OBIEKT: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Działki nr: 173/3, 173/4, 183, 104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z w:val="12"/>
              <w:szCs w:val="12"/>
            </w:rPr>
            <w:t xml:space="preserve">Obręb 0004, jedn. ewid. 300309_4, 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  <w:t>Ul Tumska 6, 62-240 Trzemeszno</w:t>
          </w:r>
        </w:p>
      </w:tc>
      <w:tc>
        <w:tcPr>
          <w:tcW w:w="242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ing"/>
            <w:keepLines/>
            <w:tabs>
              <w:tab w:val="clear" w:pos="709"/>
              <w:tab w:val="center" w:pos="1152" w:leader="none"/>
            </w:tabs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  <w:t>Projektant:</w:t>
          </w:r>
        </w:p>
        <w:p>
          <w:pPr>
            <w:pStyle w:val="Normal"/>
            <w:keepLines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</w:r>
        </w:p>
        <w:p>
          <w:pPr>
            <w:pStyle w:val="Normal"/>
            <w:keepNext w:val="true"/>
            <w:rPr/>
          </w:pPr>
          <w:r>
            <w:rPr>
              <w:rFonts w:cs="Century Gothic" w:ascii="Century Gothic" w:hAnsi="Century Gothic"/>
              <w:sz w:val="12"/>
              <w:szCs w:val="12"/>
            </w:rPr>
            <w:t>mgr inż. arch. Maciej Smok</w:t>
          </w:r>
        </w:p>
        <w:p>
          <w:pPr>
            <w:pStyle w:val="Normal"/>
            <w:keepNext w:val="true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  <w:t>Nr upr: 59/DSOKK/2014</w:t>
          </w:r>
        </w:p>
        <w:p>
          <w:pPr>
            <w:pStyle w:val="Normal"/>
            <w:keepNext w:val="true"/>
            <w:rPr>
              <w:rFonts w:ascii="Century Gothic" w:hAnsi="Century Gothic" w:cs="Century Gothic"/>
              <w:bCs/>
              <w:sz w:val="11"/>
              <w:szCs w:val="11"/>
            </w:rPr>
          </w:pPr>
          <w:r>
            <w:rPr>
              <w:rFonts w:cs="Century Gothic" w:ascii="Century Gothic" w:hAnsi="Century Gothic"/>
              <w:sz w:val="11"/>
              <w:szCs w:val="11"/>
            </w:rPr>
            <w:t>tel. (+48) 791 300 290</w:t>
          </w:r>
        </w:p>
        <w:p>
          <w:pPr>
            <w:pStyle w:val="Header"/>
            <w:rPr>
              <w:rFonts w:ascii="Century Gothic" w:hAnsi="Century Gothic" w:cs="Century Gothic"/>
              <w:bCs/>
              <w:sz w:val="16"/>
              <w:szCs w:val="16"/>
            </w:rPr>
          </w:pPr>
          <w:r>
            <w:rPr>
              <w:rFonts w:cs="Century Gothic" w:ascii="Century Gothic" w:hAnsi="Century Gothic"/>
              <w:bCs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405"/>
      <w:gridCol w:w="2421"/>
    </w:tblGrid>
    <w:tr>
      <w:trPr>
        <w:trHeight w:val="1266" w:hRule="atLeast"/>
      </w:trPr>
      <w:tc>
        <w:tcPr>
          <w:tcW w:w="23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Head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  <w:t>STADIUM:</w:t>
          </w:r>
        </w:p>
        <w:p>
          <w:pPr>
            <w:pStyle w:val="Head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</w:r>
        </w:p>
        <w:p>
          <w:pPr>
            <w:pStyle w:val="Header"/>
            <w:jc w:val="center"/>
            <w:rPr>
              <w:rFonts w:ascii="Century Gothic" w:hAnsi="Century Gothic" w:cs="Century Gothic"/>
              <w:sz w:val="16"/>
            </w:rPr>
          </w:pPr>
          <w:r>
            <w:rPr>
              <w:rFonts w:cs="Century Gothic" w:ascii="Century Gothic" w:hAnsi="Century Gothic"/>
              <w:sz w:val="16"/>
            </w:rPr>
            <w:t>P r o j e k t   wykonawczy</w:t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ETAP 1</w:t>
          </w:r>
        </w:p>
      </w:tc>
      <w:tc>
        <w:tcPr>
          <w:tcW w:w="26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Header"/>
            <w:rPr/>
          </w:pPr>
          <w:r>
            <w:rPr>
              <w:rFonts w:cs="Century Gothic" w:ascii="Century Gothic" w:hAnsi="Century Gothic"/>
              <w:sz w:val="16"/>
            </w:rPr>
            <w:t>INWESTOR:</w:t>
          </w:r>
        </w:p>
        <w:p>
          <w:pPr>
            <w:pStyle w:val="Normal"/>
            <w:rPr>
              <w:rFonts w:ascii="Century Gothic" w:hAnsi="Century Gothic" w:cs="Century Gothic"/>
              <w:color w:val="FF0000"/>
              <w:sz w:val="11"/>
              <w:szCs w:val="11"/>
            </w:rPr>
          </w:pPr>
          <w:r>
            <w:rPr>
              <w:rFonts w:cs="Century Gothic" w:ascii="Century Gothic" w:hAnsi="Century Gothic"/>
              <w:color w:val="FF0000"/>
              <w:sz w:val="11"/>
              <w:szCs w:val="11"/>
            </w:rPr>
          </w:r>
        </w:p>
        <w:p>
          <w:pPr>
            <w:pStyle w:val="Normal"/>
            <w:rPr>
              <w:rFonts w:ascii="Century Gothic" w:hAnsi="Century Gothic" w:eastAsia="Microsoft YaHei" w:cs="Century Gothic"/>
              <w:color w:val="FF0000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color w:val="FF0000"/>
              <w:spacing w:val="10"/>
              <w:sz w:val="12"/>
              <w:szCs w:val="12"/>
            </w:rPr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GMINA TRZEMESZNO</w:t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Ul. Gen. Henryka Dąbrowskiego 2</w:t>
          </w:r>
        </w:p>
        <w:p>
          <w:pPr>
            <w:pStyle w:val="Normal"/>
            <w:rPr>
              <w:rFonts w:ascii="Century Gothic" w:hAnsi="Century Gothic" w:eastAsia="Microsoft YaHei" w:cs="Century Gothic"/>
              <w:color w:val="FF0000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62-240 Trzemeszno</w:t>
          </w:r>
        </w:p>
      </w:tc>
      <w:tc>
        <w:tcPr>
          <w:tcW w:w="24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sz w:val="16"/>
            </w:rPr>
            <w:t>OBIEKT: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</w:r>
        </w:p>
        <w:p>
          <w:pPr>
            <w:pStyle w:val="Normal"/>
            <w:rPr>
              <w:rFonts w:ascii="Century Gothic" w:hAnsi="Century Gothic" w:eastAsia="Microsoft YaHei" w:cs="Century Gothic"/>
              <w:spacing w:val="10"/>
              <w:sz w:val="12"/>
              <w:szCs w:val="12"/>
            </w:rPr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Microsoft YaHei" w:cs="Century Gothic" w:ascii="Century Gothic" w:hAnsi="Century Gothic"/>
              <w:spacing w:val="10"/>
              <w:sz w:val="12"/>
              <w:szCs w:val="12"/>
            </w:rPr>
            <w:t>Działki nr: 173/3, 173/4, 183, 104</w:t>
          </w:r>
        </w:p>
        <w:p>
          <w:pPr>
            <w:pStyle w:val="Normal"/>
            <w:rPr/>
          </w:pPr>
          <w:r>
            <w:rPr>
              <w:rFonts w:cs="Century Gothic" w:ascii="Century Gothic" w:hAnsi="Century Gothic"/>
              <w:sz w:val="12"/>
              <w:szCs w:val="12"/>
            </w:rPr>
            <w:t xml:space="preserve">Obręb 0004, jedn. ewid. 300309_4, </w:t>
          </w:r>
        </w:p>
        <w:p>
          <w:pPr>
            <w:pStyle w:val="Normal"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  <w:t>Ul Tumska 6, 62-240 Trzemeszno</w:t>
          </w:r>
        </w:p>
      </w:tc>
      <w:tc>
        <w:tcPr>
          <w:tcW w:w="242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ing"/>
            <w:keepLines/>
            <w:tabs>
              <w:tab w:val="clear" w:pos="709"/>
              <w:tab w:val="center" w:pos="1152" w:leader="none"/>
            </w:tabs>
            <w:jc w:val="both"/>
            <w:rPr/>
          </w:pPr>
          <w:r>
            <w:rPr>
              <w:sz w:val="16"/>
              <w:szCs w:val="16"/>
            </w:rPr>
            <w:t>Projektant:</w:t>
          </w:r>
        </w:p>
        <w:p>
          <w:pPr>
            <w:pStyle w:val="Normal"/>
            <w:keepLines/>
            <w:rPr>
              <w:rFonts w:ascii="Century Gothic" w:hAnsi="Century Gothic" w:cs="Century Gothic"/>
              <w:sz w:val="12"/>
              <w:szCs w:val="12"/>
            </w:rPr>
          </w:pPr>
          <w:r>
            <w:rPr>
              <w:rFonts w:cs="Century Gothic" w:ascii="Century Gothic" w:hAnsi="Century Gothic"/>
              <w:sz w:val="12"/>
              <w:szCs w:val="12"/>
            </w:rPr>
          </w:r>
        </w:p>
        <w:p>
          <w:pPr>
            <w:pStyle w:val="Normal"/>
            <w:keepNext w:val="true"/>
            <w:rPr/>
          </w:pPr>
          <w:r>
            <w:rPr>
              <w:rFonts w:cs="Century Gothic" w:ascii="Century Gothic" w:hAnsi="Century Gothic"/>
              <w:sz w:val="12"/>
              <w:szCs w:val="12"/>
            </w:rPr>
            <w:t>mgr inż. arch. Maciej Smok</w:t>
          </w:r>
        </w:p>
        <w:p>
          <w:pPr>
            <w:pStyle w:val="Normal"/>
            <w:keepNext w:val="true"/>
            <w:rPr/>
          </w:pPr>
          <w:r>
            <w:rPr>
              <w:rFonts w:cs="Century Gothic" w:ascii="Century Gothic" w:hAnsi="Century Gothic"/>
              <w:sz w:val="12"/>
              <w:szCs w:val="12"/>
            </w:rPr>
            <w:t>Nr upr: 59/DSOKK/2014</w:t>
          </w:r>
        </w:p>
        <w:p>
          <w:pPr>
            <w:pStyle w:val="Normal"/>
            <w:keepNext w:val="true"/>
            <w:rPr>
              <w:rFonts w:ascii="Century Gothic" w:hAnsi="Century Gothic" w:cs="Century Gothic"/>
              <w:bCs/>
              <w:sz w:val="11"/>
              <w:szCs w:val="11"/>
            </w:rPr>
          </w:pPr>
          <w:r>
            <w:rPr>
              <w:rFonts w:cs="Century Gothic" w:ascii="Century Gothic" w:hAnsi="Century Gothic"/>
              <w:sz w:val="11"/>
              <w:szCs w:val="11"/>
            </w:rPr>
            <w:t>tel. (+48) 791 300 290</w:t>
          </w:r>
        </w:p>
        <w:p>
          <w:pPr>
            <w:pStyle w:val="Header"/>
            <w:rPr>
              <w:rFonts w:ascii="Century Gothic" w:hAnsi="Century Gothic" w:cs="Century Gothic"/>
              <w:bCs/>
              <w:sz w:val="16"/>
              <w:szCs w:val="16"/>
            </w:rPr>
          </w:pPr>
          <w:r>
            <w:rPr>
              <w:rFonts w:cs="Century Gothic" w:ascii="Century Gothic" w:hAnsi="Century Gothic"/>
              <w:bCs/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numFmt w:val="decimal"/>
      <w:lvlText w:val=""/>
      <w:lvlJc w:val="left"/>
      <w:pPr>
        <w:tabs>
          <w:tab w:val="num" w:pos="709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98"/>
        </w:tabs>
        <w:ind w:left="199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864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120" w:after="0"/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3">
    <w:name w:val="WW8Num23z3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mj1Znak">
    <w:name w:val="nagłówek-mój1 Znak"/>
    <w:qFormat/>
    <w:rPr>
      <w:rFonts w:ascii="Arial" w:hAnsi="Arial" w:cs="Arial"/>
      <w:b/>
      <w:sz w:val="32"/>
      <w:szCs w:val="32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pistreci3Znak">
    <w:name w:val="Spis treści 3 Znak"/>
    <w:qFormat/>
    <w:rPr>
      <w:rFonts w:ascii="Arial" w:hAnsi="Arial" w:cs="Arial"/>
      <w:sz w:val="24"/>
    </w:rPr>
  </w:style>
  <w:style w:type="character" w:styleId="PageNumber">
    <w:name w:val="Page Number"/>
    <w:basedOn w:val="Domylnaczcionkaakapitu"/>
    <w:rPr/>
  </w:style>
  <w:style w:type="character" w:styleId="Bodytext9">
    <w:name w:val="Body text (9)_"/>
    <w:qFormat/>
    <w:rPr>
      <w:rFonts w:ascii="Lucida Sans Unicode" w:hAnsi="Lucida Sans Unicode" w:cs="Lucida Sans Unicode"/>
      <w:lang w:bidi="ar-SA"/>
    </w:rPr>
  </w:style>
  <w:style w:type="character" w:styleId="Bodytext">
    <w:name w:val="Body text_"/>
    <w:qFormat/>
    <w:rPr>
      <w:rFonts w:ascii="Lucida Sans Unicode" w:hAnsi="Lucida Sans Unicode" w:cs="Lucida Sans Unicode"/>
      <w:spacing w:val="-10"/>
      <w:sz w:val="15"/>
      <w:szCs w:val="15"/>
      <w:lang w:bidi="ar-SA"/>
    </w:rPr>
  </w:style>
  <w:style w:type="character" w:styleId="Bodytext9Spacing0pt2">
    <w:name w:val="Body text (9) + Spacing 0 pt2"/>
    <w:qFormat/>
    <w:rPr>
      <w:rFonts w:ascii="Lucida Sans Unicode" w:hAnsi="Lucida Sans Unicode" w:cs="Lucida Sans Unicode"/>
      <w:spacing w:val="-10"/>
      <w:lang w:bidi="ar-SA"/>
    </w:rPr>
  </w:style>
  <w:style w:type="character" w:styleId="BodytextArial">
    <w:name w:val="Body text + Arial"/>
    <w:qFormat/>
    <w:rPr>
      <w:rFonts w:ascii="Arial" w:hAnsi="Arial" w:cs="Arial"/>
      <w:b/>
      <w:bCs/>
      <w:spacing w:val="-10"/>
      <w:sz w:val="21"/>
      <w:szCs w:val="21"/>
      <w:u w:val="none"/>
      <w:lang w:bidi="ar-SA"/>
    </w:rPr>
  </w:style>
  <w:style w:type="character" w:styleId="Bodytext133">
    <w:name w:val="Body text (133)_"/>
    <w:qFormat/>
    <w:rPr>
      <w:rFonts w:ascii="Lucida Sans Unicode" w:hAnsi="Lucida Sans Unicode" w:cs="Lucida Sans Unicode"/>
      <w:lang w:bidi="ar-SA"/>
    </w:rPr>
  </w:style>
  <w:style w:type="character" w:styleId="Bodytext133Spacing0pt">
    <w:name w:val="Body text (133) + Spacing 0 pt"/>
    <w:qFormat/>
    <w:rPr>
      <w:rFonts w:ascii="Lucida Sans Unicode" w:hAnsi="Lucida Sans Unicode" w:cs="Lucida Sans Unicode"/>
      <w:spacing w:val="-10"/>
      <w:lang w:bidi="ar-SA"/>
    </w:rPr>
  </w:style>
  <w:style w:type="character" w:styleId="Bodytext3">
    <w:name w:val="Body text (3)"/>
    <w:qFormat/>
    <w:rPr>
      <w:rFonts w:ascii="Lucida Sans Unicode" w:hAnsi="Lucida Sans Unicode" w:cs="Lucida Sans Unicode"/>
      <w:spacing w:val="-20"/>
      <w:sz w:val="23"/>
      <w:szCs w:val="23"/>
      <w:lang w:bidi="ar-SA"/>
    </w:rPr>
  </w:style>
  <w:style w:type="character" w:styleId="Heading11">
    <w:name w:val="Heading #1_"/>
    <w:qFormat/>
    <w:rPr>
      <w:rFonts w:ascii="Arial" w:hAnsi="Arial" w:cs="Arial"/>
      <w:b/>
      <w:bCs/>
      <w:sz w:val="31"/>
      <w:szCs w:val="31"/>
      <w:lang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6">
    <w:name w:val="Body text (6)_"/>
    <w:qFormat/>
    <w:rPr>
      <w:rFonts w:ascii="Arial" w:hAnsi="Arial" w:cs="Arial"/>
      <w:b/>
      <w:bCs/>
      <w:sz w:val="18"/>
      <w:szCs w:val="18"/>
      <w:lang w:bidi="ar-SA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Znak">
    <w:name w:val="Tekst podstawowy Znak"/>
    <w:qFormat/>
    <w:rPr/>
  </w:style>
  <w:style w:type="character" w:styleId="TekstprzypisukocowegoZnak">
    <w:name w:val="Tekst przypisu końcow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rial" w:hAnsi="Arial" w:cs="Arial"/>
      <w:b/>
      <w:i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WWDomylnaczcionkaakapitu11111">
    <w:name w:val="WW-Domyślna czcionka akapitu11111"/>
    <w:qFormat/>
    <w:rPr/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ReportTextChar1">
    <w:name w:val="Report Text Char1"/>
    <w:qFormat/>
    <w:rPr>
      <w:rFonts w:eastAsia="Arial"/>
    </w:rPr>
  </w:style>
  <w:style w:type="character" w:styleId="APAENG5ptdolewej">
    <w:name w:val="APA-ENG 5pt do lewej"/>
    <w:qFormat/>
    <w:rPr>
      <w:sz w:val="10"/>
    </w:rPr>
  </w:style>
  <w:style w:type="character" w:styleId="Tekstpodstawowy2Znak">
    <w:name w:val="Tekst podstawowy 2 Znak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b/>
      <w:sz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entury Gothic" w:hAnsi="Century Gothic" w:cs="Century Gothic"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mj1">
    <w:name w:val="nagłówek-mój1"/>
    <w:basedOn w:val="Normal"/>
    <w:qFormat/>
    <w:pPr>
      <w:ind w:left="567" w:right="0" w:hanging="0"/>
      <w:jc w:val="both"/>
    </w:pPr>
    <w:rPr>
      <w:rFonts w:ascii="Arial" w:hAnsi="Arial" w:cs="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sz w:val="24"/>
    </w:rPr>
  </w:style>
  <w:style w:type="paragraph" w:styleId="Bodytext91">
    <w:name w:val="Body text (9)1"/>
    <w:basedOn w:val="Normal"/>
    <w:qFormat/>
    <w:pPr>
      <w:widowControl w:val="false"/>
      <w:shd w:fill="FFFFFF" w:val="clear"/>
      <w:suppressAutoHyphens w:val="false"/>
      <w:spacing w:lineRule="atLeast" w:line="240" w:before="0" w:after="840"/>
    </w:pPr>
    <w:rPr>
      <w:rFonts w:ascii="Lucida Sans Unicode" w:hAnsi="Lucida Sans Unicode" w:cs="Lucida Sans Unicode"/>
      <w:lang w:val="en-US" w:eastAsia="en-US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atLeast" w:line="240"/>
      <w:ind w:hanging="380"/>
    </w:pPr>
    <w:rPr>
      <w:rFonts w:ascii="Lucida Sans Unicode" w:hAnsi="Lucida Sans Unicode" w:cs="Lucida Sans Unicode"/>
      <w:spacing w:val="-10"/>
      <w:sz w:val="15"/>
      <w:szCs w:val="15"/>
      <w:lang w:val="en-US" w:eastAsia="en-US"/>
    </w:rPr>
  </w:style>
  <w:style w:type="paragraph" w:styleId="Bodytext1331">
    <w:name w:val="Body text (133)1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Lucida Sans Unicode" w:hAnsi="Lucida Sans Unicode" w:cs="Lucida Sans Unicode"/>
      <w:lang w:val="en-US" w:eastAsia="en-US"/>
    </w:rPr>
  </w:style>
  <w:style w:type="paragraph" w:styleId="Heading12">
    <w:name w:val="Heading #1"/>
    <w:basedOn w:val="Normal"/>
    <w:qFormat/>
    <w:pPr>
      <w:widowControl w:val="false"/>
      <w:shd w:fill="FFFFFF" w:val="clear"/>
      <w:suppressAutoHyphens w:val="false"/>
      <w:spacing w:lineRule="atLeast" w:line="240" w:before="0" w:after="540"/>
      <w:outlineLvl w:val="0"/>
    </w:pPr>
    <w:rPr>
      <w:rFonts w:ascii="Arial" w:hAnsi="Arial" w:cs="Arial"/>
      <w:b/>
      <w:bCs/>
      <w:sz w:val="31"/>
      <w:szCs w:val="31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uppressAutoHyphens w:val="false"/>
      <w:spacing w:lineRule="atLeast" w:line="240" w:before="540" w:after="180"/>
      <w:jc w:val="both"/>
    </w:pPr>
    <w:rPr>
      <w:rFonts w:ascii="Arial" w:hAnsi="Arial" w:cs="Arial"/>
      <w:lang w:val="en-US" w:eastAsia="en-US"/>
    </w:rPr>
  </w:style>
  <w:style w:type="paragraph" w:styleId="Bodytext61">
    <w:name w:val="Body text (6)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Nowy1">
    <w:name w:val="nowy1"/>
    <w:basedOn w:val="Normal"/>
    <w:qFormat/>
    <w:pPr>
      <w:tabs>
        <w:tab w:val="clear" w:pos="709"/>
        <w:tab w:val="left" w:pos="720" w:leader="none"/>
        <w:tab w:val="left" w:pos="1276" w:leader="none"/>
      </w:tabs>
      <w:ind w:left="-5409" w:hanging="0"/>
    </w:pPr>
    <w:rPr>
      <w:rFonts w:ascii="Arial" w:hAnsi="Arial" w:cs="Arial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4">
    <w:name w:val="BODY TEXT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DSZeile">
    <w:name w:val="MSDS-Zeile"/>
    <w:basedOn w:val="Normal"/>
    <w:qFormat/>
    <w:pPr>
      <w:tabs>
        <w:tab w:val="clear" w:pos="709"/>
        <w:tab w:val="left" w:pos="3119" w:leader="none"/>
        <w:tab w:val="left" w:pos="3402" w:leader="none"/>
        <w:tab w:val="left" w:pos="4678" w:leader="none"/>
        <w:tab w:val="left" w:pos="4962" w:leader="none"/>
      </w:tabs>
      <w:suppressAutoHyphens w:val="false"/>
      <w:autoSpaceDE w:val="false"/>
      <w:ind w:left="425" w:hanging="0"/>
    </w:pPr>
    <w:rPr>
      <w:rFonts w:ascii="Arial" w:hAnsi="Arial" w:eastAsia="SimSun;宋体" w:cs="Arial"/>
      <w:lang w:val="de-D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wy">
    <w:name w:val="nowy"/>
    <w:basedOn w:val="Normal"/>
    <w:qFormat/>
    <w:pPr>
      <w:widowControl w:val="false"/>
      <w:suppressAutoHyphens w:val="false"/>
      <w:spacing w:before="60" w:after="60"/>
    </w:pPr>
    <w:rPr>
      <w:rFonts w:ascii="Arial" w:hAnsi="Arial" w:cs="Arial"/>
      <w:b/>
      <w:bCs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Arial"/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/>
      <w:iCs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Domylny">
    <w:name w:val="Domyślny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Domylny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andardowywcity">
    <w:name w:val="Standardowy wcięty"/>
    <w:basedOn w:val="Normal"/>
    <w:qFormat/>
    <w:pPr>
      <w:suppressAutoHyphens w:val="false"/>
      <w:ind w:left="567" w:firstLine="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Bullet2">
    <w:name w:val="Bullet 2"/>
    <w:basedOn w:val="Normal"/>
    <w:qFormat/>
    <w:pPr>
      <w:numPr>
        <w:ilvl w:val="0"/>
        <w:numId w:val="6"/>
      </w:numPr>
      <w:suppressAutoHyphens w:val="false"/>
      <w:spacing w:before="120" w:after="0"/>
      <w:jc w:val="both"/>
    </w:pPr>
    <w:rPr>
      <w:rFonts w:ascii="Arial Narrow" w:hAnsi="Arial Narrow" w:cs="Arial Narrow"/>
      <w:sz w:val="24"/>
    </w:rPr>
  </w:style>
  <w:style w:type="paragraph" w:styleId="NormalIndent10">
    <w:name w:val="Normal Indent 1.0"/>
    <w:basedOn w:val="Normal"/>
    <w:qFormat/>
    <w:pPr>
      <w:keepLines/>
      <w:suppressAutoHyphens w:val="false"/>
      <w:spacing w:before="80" w:after="0"/>
      <w:ind w:left="1152" w:hanging="0"/>
      <w:jc w:val="both"/>
    </w:pPr>
    <w:rPr>
      <w:rFonts w:ascii="Arial Narrow" w:hAnsi="Arial Narrow" w:cs="Arial Narrow"/>
      <w:sz w:val="24"/>
    </w:rPr>
  </w:style>
  <w:style w:type="paragraph" w:styleId="APAPL5ptdorodka">
    <w:name w:val="APA-PL 5pt do środka"/>
    <w:basedOn w:val="Normal"/>
    <w:qFormat/>
    <w:pPr>
      <w:suppressAutoHyphens w:val="false"/>
      <w:jc w:val="center"/>
    </w:pPr>
    <w:rPr>
      <w:rFonts w:ascii="Arial" w:hAnsi="Arial" w:cs="Arial"/>
      <w:sz w:val="10"/>
    </w:rPr>
  </w:style>
  <w:style w:type="paragraph" w:styleId="APAPL10ptbolddorodka">
    <w:name w:val="APA-PL 10pt bold do środka"/>
    <w:basedOn w:val="Normal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APAPL8ptdorodka">
    <w:name w:val="APA-PL 8pt do środka"/>
    <w:basedOn w:val="Normal"/>
    <w:qFormat/>
    <w:pPr>
      <w:suppressAutoHyphens w:val="false"/>
      <w:jc w:val="center"/>
    </w:pPr>
    <w:rPr>
      <w:rFonts w:ascii="Arial" w:hAnsi="Arial" w:cs="Arial"/>
      <w:sz w:val="16"/>
      <w:szCs w:val="24"/>
    </w:rPr>
  </w:style>
  <w:style w:type="paragraph" w:styleId="ReportList2">
    <w:name w:val="Report List 2"/>
    <w:basedOn w:val="Normal"/>
    <w:qFormat/>
    <w:pPr>
      <w:numPr>
        <w:ilvl w:val="0"/>
        <w:numId w:val="5"/>
      </w:numPr>
      <w:suppressAutoHyphens w:val="false"/>
      <w:spacing w:lineRule="atLeast" w:line="260"/>
    </w:pPr>
    <w:rPr>
      <w:rFonts w:ascii="Arial" w:hAnsi="Arial" w:cs="Arial"/>
    </w:rPr>
  </w:style>
  <w:style w:type="paragraph" w:styleId="Default">
    <w:name w:val="Default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rFonts w:ascii="Calibri" w:hAnsi="Calibri" w:cs="Calibri"/>
      <w:b/>
      <w:bCs/>
      <w:color w:val="000000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shd w:fill="80808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2">
    <w:name w:val="Akapit z listą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entury Gothic" w:hAnsi="Century Gothic" w:cs="Century Gothic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isap.sejm.gov.pl/DetailsServlet?id=WDU20150000199&amp;min=1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45:00Z</dcterms:created>
  <dc:creator>Błażej;Maciej</dc:creator>
  <dc:description/>
  <cp:keywords/>
  <dc:language>en-US</dc:language>
  <cp:lastModifiedBy>Maciej Smok</cp:lastModifiedBy>
  <cp:lastPrinted>2019-05-16T15:31:00Z</cp:lastPrinted>
  <dcterms:modified xsi:type="dcterms:W3CDTF">2019-06-14T09:21:00Z</dcterms:modified>
  <cp:revision>10</cp:revision>
  <dc:subject/>
  <dc:title>STADIUM:BP</dc:title>
</cp:coreProperties>
</file>