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>SZCZEGÓŁOWA  SPECYFIKACJA  TECHNICZ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UDOWY INSTALACJI GAZOWEJ i KOTŁOWNI GAZ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Y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ST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zczegółowej specyfikacji technicznej (SST) są wymagania dotyczące wykonania i odbioru robót związanych z budową instalacji gazowej zasilającej kotłownię gazową , wraz z montażem wyposażenia  kotłowni w Dziennym Domie –  „Senior + „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S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Szczegółowa specyfikacja techniczna (SST) stosowana jest jako dokument przetargowy i kontraktowy przy zlecaniu i realizacji robót wymienionych punkcie 1.1.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ST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robót wymienionych w p. l i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374" w:hanging="37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oboty przygotowawcze (pomiary, niezbędne rozbiór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boty ziemne ( demontaż trylinki, wykopanie gruntu, transport mas gruntu, zakup i transport materiału na zasypkę piaskową, zasypanie wraz z zagęszczeniem 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łączenie w czynną instalację gaz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ntaż instalacji gazowej w wykopie / łączenie rur, podsypka i zasypka wraz z zagęszczeniem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ntaż szafki gazowej wraz z zaworem odcinającym g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ntaż kotła gazowego i zasobnika na c.w.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dtworzenie nawierzchni  gruntowej i nawierzchni z trylin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right="4200" w:hanging="3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awidłowość wykonania zgrzew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hanging="3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agane w dokumentacji projektowej próby ciśnieni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hanging="3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ntaż instalacji gazowej z rur stalowych wewnątrz budynku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4.1.</w:t>
      </w:r>
      <w:r>
        <w:rPr>
          <w:rFonts w:cs="Arial" w:ascii="Arial" w:hAnsi="Arial"/>
          <w:sz w:val="18"/>
          <w:szCs w:val="18"/>
        </w:rPr>
        <w:t xml:space="preserve"> Przewód gazowy - rurociąg wraz z urządzeniami przeznaczony do dostarczenia gazu odbiorcą komunalnym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rzyłącze ;  - przewód gazowy  łączący sieć gazową z kurkiem gazowym , który jest umieszczony na   ogrodzeniu posesji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zewnętrzna instalacja gazowa – instalacja gazowa położona na zewnątrz budynku pomiędzy szafką gazową a budynkiem.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agania dotyczące robót podano w Wytycznych Wykonania  i Odbioru Sieci Gazowych z Rur z Polietylenu- Wielkopolska Spółka  Gazownicza.- Poznań, ul. Grobla nr 15.</w:t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wymagania dotyczące materiałów podano w Wytycznych do projektowania NR TT.12-4011-100205/06  z dnia 25 kwietnia 2006 roku./ załączone do projektu/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ane wyżej wymienione wytyczne dotyczą zasad projektowania i budowy sieci gazowych na terenie Oddziału- Zakład Gazowniczy Poznań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zystkie zakupione rury muszą spełniać wymogi Normy Zakładowej PGNiG ZN –G- 3150 z dnia 14.05.1996R., posiadać znak bezpieczeństwa „ B” i aprobatę techniczną IGNiG  w Krakowi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alację  gazową z rur o średnicy Dz 32 PE  należy budować  z  rur  PE80SDR1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ozostałe wymagania określają normy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 - EN 1555-1: 2004 „ Systemy przewodów rurowych z tworzyw sztucznych do przesyłania paliw gazowych Polietylen / PE/ Cześć 1 : Wymagania ogólne”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 – EN 12007- 2: 2004 Systemy dostawy  gazu – sieci gazowe o maksymalnym ciśnieniu roboczym do 16 barów, część 2. szczegółowe zalecenia funkcjonalne dotyczące polietylenu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jektuje się wykonanie instalacji wewnątrz budynku z rur stalowych, czarnych wg PN-80/H-74219, o połączeniach spawanych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2.2. Beton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 hydrotechniczny klasy B15  powinien być zgodny z wymaganiami normy BN-62/6738-07 [49] i PN-88/B-06250[8] – do odtworzenia przekuć przez ściany.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2.3. Zaprawa cementowa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awa cementowa powinna odpowiadać warunkom normy PN-90/B-I4501 [15].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2.4. Kruszywo na podsypkę</w:t>
      </w:r>
    </w:p>
    <w:p>
      <w:pPr>
        <w:pStyle w:val="Tekstpodstawowywcity3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Podsypka pod  rurociąg może być wykonana z pospółki. Użyty materiał na podsypkę powinien odpowiadać wymaganiom norm: PN-86/B-06712 [10], BN-66/6774-01 [51] i BN-84/6774-02 [52].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 xml:space="preserve">2.5. Armatura </w:t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sz w:val="18"/>
          <w:szCs w:val="18"/>
        </w:rPr>
        <w:t>Armatura- wyroby budowlane zastosowane do budowy instalacji gazowej muszą spełniać obowiązujące wymagania  dla  wyrobów budowlanych stosowanych przy budowie instalacji gazowych i musza być oznaczone zgodnie z Ustawą o wyrobach budowlanych z dnia 16 kwietnia 2004 roku  / Dz. U. Nr 92, poz.  881 z późniejszymi zmianami/.</w:t>
      </w:r>
    </w:p>
    <w:p>
      <w:pPr>
        <w:pStyle w:val="Y2"/>
        <w:rPr/>
      </w:pPr>
      <w:r>
        <w:rPr>
          <w:rFonts w:cs="Arial" w:ascii="Arial" w:hAnsi="Arial"/>
          <w:b w:val="false"/>
          <w:sz w:val="18"/>
          <w:szCs w:val="18"/>
        </w:rPr>
        <w:t>Kadłub armatury z PE i jej kielichy lub bose końce lub kielichy zgrzewane elektrooporowo powinny mieć  wytrzymałość ciśnieniową, co najmniej taka jak rura, z którą mają być  zgrzewane.</w:t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spółczynnik bezpieczeństwa c / odwrotność współczynnika projektowego, który wynosi 0,5/ dla rur, kształtek i armatury przeznaczonych  do przesyłania paliuw gazowych powinien wynosić c = 2 / 1/0,5/ lub więcej.</w:t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2.6. Elementy montażowe</w:t>
      </w:r>
    </w:p>
    <w:p>
      <w:pPr>
        <w:pStyle w:val="Y2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Rodzaje kształtek</w:t>
      </w:r>
      <w:r>
        <w:rPr>
          <w:rFonts w:cs="Arial" w:ascii="Arial" w:hAnsi="Arial"/>
          <w:b w:val="false"/>
          <w:sz w:val="18"/>
          <w:szCs w:val="18"/>
        </w:rPr>
        <w:t xml:space="preserve"> do łączenia rur z polietylenu:</w:t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- zgrzewanie za pomocą złącz elektrooporowych</w:t>
      </w:r>
    </w:p>
    <w:p>
      <w:pPr>
        <w:pStyle w:val="Y2"/>
        <w:rPr/>
      </w:pPr>
      <w:r>
        <w:rPr>
          <w:rFonts w:cs="Arial" w:ascii="Arial" w:hAnsi="Arial"/>
          <w:b w:val="false"/>
          <w:sz w:val="18"/>
          <w:szCs w:val="18"/>
        </w:rPr>
        <w:t>- za pomocą połączeń mechanicznych</w:t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- za pomocą spawania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Kształtki do zgrzewania elektrooporowego</w:t>
      </w:r>
      <w:r>
        <w:rPr>
          <w:rFonts w:cs="Arial" w:ascii="Arial" w:hAnsi="Arial"/>
          <w:b w:val="false"/>
          <w:sz w:val="18"/>
          <w:szCs w:val="18"/>
        </w:rPr>
        <w:t>: mufki, kolana, trójniki równoprzelotowe, trójniki siodłowe sieciowe, odgałęzienia siodłowe z kołnierzem, odgałęzienia siodłow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wnątrz budynku instalacja gazowa będzie wykonana z rur stalowych poprzez spawani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2.7. Składowanie materiałów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7.1.</w:t>
      </w:r>
      <w:r>
        <w:rPr>
          <w:rFonts w:cs="Arial" w:ascii="Arial" w:hAnsi="Arial"/>
          <w:sz w:val="18"/>
          <w:szCs w:val="18"/>
        </w:rPr>
        <w:t xml:space="preserve"> Rury przewodowe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ury należy przechowywać w położeniu poziomym na płaskim, równym podłożu, w sposób gwarantujący zabezpieczenie ich przed uszkodzeniem i opadami atmosferycznymi i nasłonecznieniem oraz spełnienie warunków bhp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adto: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a) rury z tworzyw sztucznych PE  należy składować w taki sposób, aby stykały się one z podłożem na całej swej długości. Można je składować na gęsto ułożonych podkładach. Wysokość sterty rur nie powinna przekraczać: rur PE 1,5 m. Składowane rury nie powinny być narażone na bezpośrednie działanie promieniowania słonecznego. Temperatura w miejscu przechowywania nie powinna przekraczać 30°C,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rury stalowe należy składować w pozycji poziomej, oraz zabezpieczyć przed dostaniem się nieczystości stałych.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7.2.</w:t>
      </w:r>
      <w:r>
        <w:rPr>
          <w:rFonts w:cs="Arial" w:ascii="Arial" w:hAnsi="Arial"/>
          <w:sz w:val="18"/>
          <w:szCs w:val="18"/>
        </w:rPr>
        <w:t xml:space="preserve"> Armatura przemysłowa 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matura zgodnie z normą PN-92/M-74001 [34] powinna być przechowywana w pomieszczeniach zabezpieczonych przed wpływami atmosferycznymi i czynnikami powodującymi korozję.</w:t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2.7.3.</w:t>
      </w:r>
      <w:r>
        <w:rPr>
          <w:rFonts w:cs="Arial" w:ascii="Arial" w:hAnsi="Arial"/>
          <w:sz w:val="18"/>
          <w:szCs w:val="18"/>
        </w:rPr>
        <w:t xml:space="preserve"> Kruszywo</w:t>
      </w:r>
    </w:p>
    <w:p>
      <w:pPr>
        <w:pStyle w:val="Normal"/>
        <w:ind w:left="40" w:firstLine="66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kładowisko kruszywa powinno być zlokalizowane jak najbliżej wykonywanego odcinka gazociągu. </w:t>
      </w:r>
    </w:p>
    <w:p>
      <w:pPr>
        <w:pStyle w:val="Normal"/>
        <w:ind w:left="40" w:firstLine="66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odłoże składowiska powinno być równe, utwardzone, z odpowiednim odwodnieniem, zabezpieczające kruszywo przed zanieczyszczeniem w czasie jego składowania i poboru.</w:t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2.7.4.</w:t>
      </w:r>
      <w:r>
        <w:rPr>
          <w:rFonts w:cs="Arial" w:ascii="Arial" w:hAnsi="Arial"/>
          <w:sz w:val="18"/>
          <w:szCs w:val="18"/>
        </w:rPr>
        <w:t xml:space="preserve"> Cement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ładowanie cementu w workach Wykonawca zapewni w magazynach zamkniętych. Składowany cement musi być bezwzględnie odizolowany od wilgoci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zas przechowywania cementu nie może być dłuższy niż 3 miesiące.</w:t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3.1. Sprzęt do robót ziemnych przygotowawczych i wykończeniowych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wykona wykop ręcznie od szafki gazowej na elewacji zewnętrznej przychodni do budynku „ SENIORA”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3.2. Sprzęt do robót montażowych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zależności od potrzeb i przyjętej technologii robót, Wykonawca zapewni następujący sprzęt montażowy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amochód dostawczy do 0,9 t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 pojemnik do betonu do 0,75 dni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sprzęt do zagęszczania gruntu, a mianowicie: zagęszczarkę wibracyjną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grzewarki dołączenia elektrooporowego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Transport rur przewodowych z PE i stalowych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ury można przewozić dowolnymi środkami transportu wyłącznie w położeniu poziomy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ury powinny być ładowane obok siebie na całej powierzchni i zabezpieczone przed przesuwaniem się przez podklinowanie lub inny sposób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ury w czasie transportu nie powinny stykać się z ostrymi przedmiotami, mogącymi spowodować uszkodzenia mechaniczn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czas prac przeładunkowych rur nie należy rzucać, a szczególną ostrożność należy zachować przy przeładunku rur z tworzyw sztucznych w temperaturze blisko 0°C i niższej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trakcie transportu rur należy unikać uszkodzeń mechanicznych i opalizacji rur. Absolutnie niedopuszczalne jest by zarysowanie rur, było głębsze niż 10 % grubości ścianki rur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Temperatura w miejscu składowania rur nie może przekraczać 30 </w:t>
      </w:r>
      <w:r>
        <w:rPr>
          <w:rFonts w:cs="Arial" w:ascii="Arial" w:hAnsi="Arial"/>
          <w:color w:val="000000"/>
          <w:sz w:val="18"/>
          <w:szCs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color w:val="000000"/>
          <w:sz w:val="18"/>
          <w:szCs w:val="18"/>
        </w:rPr>
        <w:t>C. Zwoje mogą być   składowane tylko na płask. Wysokość składowania rur nie  może przekraczać 1,0 m, a czas składowania 3 lat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4.2. Transport armatury przemysłowej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ansport armatury powinien odbywać się krytymi środkami transportu, zgodnie z obowiązującymi przepisami transportowymi.  Armatura transportowana luzem powinna być zabezpieczona przed przemieszczaniem i uszkodzeniami mechanicznymi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atura drobna ( ≤DN25) powinna być pakowana w skrzynie lub pojemniki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i wyładunek wyrobów przewożonych luzem powinien odbywać się ręcznie przy użyciu przyrządów pomocniczych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4.3. Transport mieszanki betonowej i zapraw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przewozu mieszanki betonowej Wykonawca zapewni takie środki transportu, które nie spowodują:</w:t>
      </w:r>
    </w:p>
    <w:p>
      <w:pPr>
        <w:pStyle w:val="Normal"/>
        <w:ind w:left="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egregacji składników,</w:t>
      </w:r>
    </w:p>
    <w:p>
      <w:pPr>
        <w:pStyle w:val="Normal"/>
        <w:ind w:left="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zmiany składu mieszanki,</w:t>
      </w:r>
    </w:p>
    <w:p>
      <w:pPr>
        <w:pStyle w:val="Normal"/>
        <w:ind w:left="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zanieczyszczenia mieszanki,</w:t>
      </w:r>
    </w:p>
    <w:p>
      <w:pPr>
        <w:pStyle w:val="Normal"/>
        <w:tabs>
          <w:tab w:val="clear" w:pos="708"/>
          <w:tab w:val="left" w:pos="187" w:leader="none"/>
        </w:tabs>
        <w:ind w:left="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bniżenia temperatury przekraczającej granicę określoną w wymaganiach technologicznych oraz zapewnią właściwy czas transportu umożliwiający prawidłowe wbudowanie i zagęszczenie mieszanki.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4.5. Transport kruszywa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ruszywa użyte na podsypkę mogą być transportowane dowolnymi środkami.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zapewni środki transportowe w ilości gwarantującej ciągłość dostaw materiałów, w miarę postępu robót.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4.6. Transport cementu</w:t>
      </w:r>
    </w:p>
    <w:p>
      <w:pPr>
        <w:pStyle w:val="Normal"/>
        <w:ind w:left="40" w:firstLine="7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zapewni transport cementu w workach samochodami krytymi, chroniącymi cement przed wilgocią.</w:t>
      </w:r>
    </w:p>
    <w:p>
      <w:pPr>
        <w:pStyle w:val="Normal"/>
        <w:ind w:left="40" w:firstLine="7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5.1. Roboty przygotowawcze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5.2. Roboty ziemn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dobyty ręcznie grunt z wykopu powinien być wywieziony przez Wykonawcę w miejsce wskazane przez Inwestor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jektuje się wykop szerokoprzestrzenny o szer.0,6 m , o ścianach pionowych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nimalne przykrycie gazociągów z PE jest stałe i wynosi 80,0 c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 przewód należy wykonać podsypkę z piasku min. 10 cm, a nad gazociągiem osypka z piasku min. 20 c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 oczyszczeniu i wyrównaniu dna wykopu, dokonaniu podsypki, ułożeniu przewodu i przy nim miedzianego drutu wskaźnikowego o przekroju 1,5 mm</w:t>
      </w:r>
      <w:r>
        <w:rPr>
          <w:rFonts w:cs="Arial" w:ascii="Arial" w:hAnsi="Arial"/>
          <w:color w:val="000000"/>
          <w:sz w:val="18"/>
          <w:szCs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color w:val="000000"/>
          <w:sz w:val="18"/>
          <w:szCs w:val="18"/>
        </w:rPr>
        <w:t xml:space="preserve"> w izolacji DY, należy dokonać osypki z piasku, zaczynając obsypywać boki rury, a następnie  częściowo zasypywać wykop, pozbawionym kamieni, korzeni itp., gruntem rodzimym. Nad rurą / ok. 40cm/ należy ułożyć folię ostrzegawczą koloru żółtego na całej trasie wykop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5.3. Przygotowanie podłoża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dzaj podłoża jest zależny od rodzaju gruntu w wykopie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runtach suchych piaszczystych, żwirowo-piaszczystych i piaszczysto-gliniastych o wytrzymałości powyżej 0,05 MPa podłożem jest grunt naturalny przy nienaruszonym dnie wykopu, spełniający wymagania normy PN-85/B-10726 [12],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5.4. Roboty montażowe</w:t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5.4</w:t>
      </w:r>
      <w:r>
        <w:rPr>
          <w:rFonts w:cs="Arial" w:ascii="Arial" w:hAnsi="Arial"/>
          <w:b/>
          <w:bCs/>
          <w:color w:val="007F00"/>
          <w:sz w:val="18"/>
          <w:szCs w:val="18"/>
        </w:rPr>
        <w:t>.</w:t>
      </w: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 xml:space="preserve"> Warunki ogól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 wykonania spadku rury w wykopie w kierunku do przyłącza gazowego, wykonania podsypki i osypki rury w wykopie jak podano wyż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5.4.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tyczne wykonania przewodów</w:t>
      </w:r>
    </w:p>
    <w:p>
      <w:pPr>
        <w:pStyle w:val="Y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0" w:firstLine="66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zewód  powinien być tak ułożony na podłożu naturalnym, aby opierał się na nim wzdłuż całej długości co najmniej na 1/4 swego obwodu, symetrycznie do swojej osi. Na podłożu wzmocnionym przewód powinien być ułożony zgodnie z dokumentacją projektową.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szczególne odcinki rur powinny być unieruchomione przez obsypanie piaskiem pośrodku długości rury i mocno podbite tak, aby rura nie zmieniła położenia do czasu wykonania uszczelnienia złączy.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łączenie rur należy wykonywać w sposób następujący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zgrzewanie elektrodyfuzyjne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wykonywania zmian kierunków przewodu należy stosować łuki i  kolana.</w:t>
      </w:r>
    </w:p>
    <w:p>
      <w:pPr>
        <w:pStyle w:val="Normal"/>
        <w:tabs>
          <w:tab w:val="clear" w:pos="708"/>
          <w:tab w:val="left" w:pos="748" w:leader="none"/>
        </w:tabs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jest zobowiązany do układania rur z tworzyw sztucznych w temperaturze od +5 do +30˚C.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4.3</w:t>
      </w:r>
      <w:r>
        <w:rPr>
          <w:rFonts w:cs="Arial" w:ascii="Arial" w:hAnsi="Arial"/>
          <w:b/>
          <w:bCs/>
          <w:color w:val="007F00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lementy montażowe</w:t>
      </w:r>
    </w:p>
    <w:p>
      <w:pPr>
        <w:pStyle w:val="Y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grzewanie za pomocą złącz elektrooporowych.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 złącze tego typu ma „ swoje” parametry zgrzewania. Są one podane na złączu w postaci nadruku, bądź w postaci kodu kreskowego, bądź na karcie magnetycznej, bądź zakodowania w relacji: drut elektrooporowy w złączu- elektrozgrzewarka.</w:t>
      </w:r>
    </w:p>
    <w:p>
      <w:pPr>
        <w:pStyle w:val="Y3"/>
        <w:rPr/>
      </w:pPr>
      <w:r>
        <w:rPr>
          <w:rFonts w:cs="Arial" w:ascii="Arial" w:hAnsi="Arial"/>
          <w:b/>
          <w:sz w:val="18"/>
          <w:szCs w:val="18"/>
        </w:rPr>
        <w:t>Połączenia mechaniczn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Y3"/>
        <w:rPr/>
      </w:pPr>
      <w:r>
        <w:rPr>
          <w:rFonts w:cs="Arial" w:ascii="Arial" w:hAnsi="Arial"/>
          <w:sz w:val="18"/>
          <w:szCs w:val="18"/>
        </w:rPr>
        <w:t>Są one stosowane głównie przy połączeniach PE/stal, gdy łączy się rury z armaturą stalową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tych połączeniach należy stosować / o ile producent nie zaleci innego uszczelnienia/ płaskie uszczelki z kauczuku butylowego lub kauczuku polichloroprenowego / przetkanego neoprenem/.</w:t>
      </w:r>
    </w:p>
    <w:p>
      <w:pPr>
        <w:pStyle w:val="Y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5.4.5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sypanie wykopów i ich zagęszczenie</w:t>
      </w:r>
    </w:p>
    <w:p>
      <w:pPr>
        <w:pStyle w:val="Y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żyty materiał i sposób zasypania nie powinny spowodować uszkodzenia ułożonego przewodu i obiektów na przewodzi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rubość warstwy ochronnej zasypu strefy niebezpiecznej wg PN-53/B-06584 powinna wynosić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la przewodów z innych rur - 0,3 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teriałem zasypu w obrębie strefy niebezpiecznej powinien być grunt nieskalisty, bez grud i kamieni, mineralny, sypki, drobno- i średnioziarnisty wg PN-74/B-02480 [5]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teriał zasypu w obrębie strefy niebezpiecznej powinien być zagęszczony ubijakiem ręcznym po obu stronach przewodu, zgodnie z PN-68/B-06050 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zostałe warstwy gruntu dopuszcza się zagęszczać mechanicznie, o ile nie spowoduje to uszkodzenia przewodu. Wskaźnik zagęszczenia gruntu powinien być nie mniejszy niż 0,97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zasady kontroli jakości robót podano w Wytycznymi Wykonania i Odbioru Sieci Gazowych z Rur PE, i Warunkami technicznymi wydanymi przez WSG Sp. z o.o. z Poznani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, pomiary i badania</w:t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6.2.1.</w:t>
      </w:r>
      <w:r>
        <w:rPr>
          <w:rFonts w:cs="Arial" w:ascii="Arial" w:hAnsi="Arial"/>
          <w:sz w:val="18"/>
          <w:szCs w:val="18"/>
        </w:rPr>
        <w:t xml:space="preserve"> Badania przed przystąpieniem do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 przystąpieniem do robót Wykonawca powinien wykonać badania mające na celu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zakwalifikowania gruntów do odpowiedniej kategorii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kreślenie rodzaju gruntu i jego uwarstwienia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kreślenie stanu terenu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ustalenie składu betonu i zapraw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 ustalenie sposobu zabezpieczenia wykopów przed ewentualnym zalaniem wodą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ustalenie metod wykonywania wykopów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ustalenie metod prowadzenia robót i ich kontroli w czasie trwania budowy. </w:t>
      </w:r>
    </w:p>
    <w:p>
      <w:pPr>
        <w:pStyle w:val="Y3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Y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6.2.2.</w:t>
      </w:r>
      <w:r>
        <w:rPr>
          <w:rFonts w:cs="Arial" w:ascii="Arial" w:hAnsi="Arial"/>
          <w:sz w:val="18"/>
          <w:szCs w:val="18"/>
        </w:rPr>
        <w:t xml:space="preserve"> Kontrola, pomiary i badania w czasie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jest zobowiązany do stałej i systematycznej kontroli prowadzonych robót w zakresie i z częstotliwością zaakceptowaną przez Inspektora nadzoru w oparciu o normę BN-83/8836-02 , PN-81/B-10725  i PN-91/B-10728 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szczególności kontrola powinna obejmować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zachowania warunków bezpieczeństwa pracy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zabezpieczenia wykopów przed zalaniem wodą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prawidłowości podłoża naturalnego, w tym głównie jego nienaruszalności, wilgotności i zgodności z określonym w dokumentacji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i pomiary szerokości, grubości i zagęszczenia wykonanego podłoża wzmocnionego z kruszywa lub betonu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adanie głębokości ułożenia przewodu, jego odległości od budowli sąsiadujących i ich zabezpieczenia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ułożenia przewodu na podłożu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odchylenia osi przewodu i jego spadku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zastosowanych złączy i ich uszczelnienie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danie zmiany kierunków przewodu i ich zabezpieczenia przed przemieszczaniem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- badanie szczelności całego przewodu od szafki gazowej do kotła gazoweg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adanie warstwy ochronnej zasypu przewodu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adanie szczelności instalacji gazowej wewnątrz i na zewnątrz budynku</w:t>
      </w:r>
    </w:p>
    <w:p>
      <w:pPr>
        <w:pStyle w:val="Y3"/>
        <w:rPr/>
      </w:pPr>
      <w:r>
        <w:rPr>
          <w:rFonts w:cs="Arial" w:ascii="Arial" w:hAnsi="Arial"/>
          <w:sz w:val="18"/>
          <w:szCs w:val="18"/>
        </w:rPr>
        <w:t>- badanie oznakowania rur / winno zawierać nazwę producenta, datę produkcji, serię, średnicę zewnętrzną,  grubość ścianki, numer normy, zgodnie z którą wyprodukowano rurę, rodzaj polietylenu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Y3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idłowość wykonania zgrzewa ocenia się wg. takich kryteriów, jak: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szerokość wypływki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óżnica szerokości wałeczków wypływek- zagłębienie rowka między wałeczkami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sunięcie ścianek łączonych rur</w:t>
      </w:r>
    </w:p>
    <w:p>
      <w:pPr>
        <w:pStyle w:val="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try te ocenia się za pomocą suwmiarki/ dokładność do 0,5 mm/ 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3"/>
        <w:rPr/>
      </w:pPr>
      <w:r>
        <w:rPr>
          <w:rFonts w:cs="Arial" w:ascii="Arial" w:hAnsi="Arial"/>
          <w:b/>
          <w:bCs/>
          <w:sz w:val="18"/>
          <w:szCs w:val="18"/>
        </w:rPr>
        <w:t>6.2.3.</w:t>
      </w:r>
      <w:r>
        <w:rPr>
          <w:rFonts w:cs="Arial" w:ascii="Arial" w:hAnsi="Arial"/>
          <w:sz w:val="18"/>
          <w:szCs w:val="18"/>
        </w:rPr>
        <w:t xml:space="preserve"> Dopuszczalne tolerancje i wymagania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dchylenie odległości krawędzi wykopu w dnie od ustalonej w planie osi wykopu nie powinno wynosić więcej niż ± 5 cm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dchylenie wymiarów w planie nie powinno być większe niż 0, l m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dchylenie grubości warstwy zabezpieczającej naturalne podłoże nie powinno przekroczyć ± 3 cm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puszczalne odchylenia spadku przewodu nie powinny w żadnym jego punkcie przekroczyć: dla przewodów z tworzyw sztucznych ± 5 cm,  i nie mogą spowodować na odcinku przewodu przeciwnego spadku ani zmniejszenia jego do zera,</w:t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7.1. Jednostka obmiarow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ednostką obmiarową jest m (metr) wykonanego i odebranego przewodu i uwzględnia niżej wymienione elementy składowe, obmierzone według innych jednostek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py i zasypki -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(metr sześcienny), armaturę, szafkę gazową</w:t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1. Ogólne zasady odbioru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zasady odbioru robót podano w Wymaganiach Technicznych wydanych przez WSG Sp. z o.o. z Poznani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biorowi robót zanikających i ulegających zakryciu podlegają wszystkie technologiczne czynności związane z budową zewnętrznej instalacji gazowej, a mianowicie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roboty przygotowawcze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rzygotowanie podłoża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roboty montażowe związane z montażem rur przewodowych, ochronnych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 próby szczelności przewodu, zasypanie i zagęszczenie wykopu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musi prowadzić kartę technologiczną zgrzewania</w:t>
      </w:r>
    </w:p>
    <w:p>
      <w:pPr>
        <w:pStyle w:val="Normal"/>
        <w:spacing w:lineRule="auto" w:line="259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robót zanikających powinien być dokonany w czasie umożliwiającym wykonanie korekt i poprawek bez hamowania ogólnego postępu robót.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3. Odbiór końcow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biorowi końcowemu wg PN-81/B-10725 i PN-91/B-10728  podlega:</w:t>
      </w:r>
    </w:p>
    <w:p>
      <w:pPr>
        <w:pStyle w:val="Normal"/>
        <w:spacing w:lineRule="auto" w:line="25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prawdzenie kompletności dokumentacji do odbioru technicznego końcowego (polegające na sprawdzeniu protokółów badań przeprowadzonych przy odbiorach technicznych częściowych)</w:t>
      </w:r>
    </w:p>
    <w:p>
      <w:pPr>
        <w:pStyle w:val="Normal"/>
        <w:spacing w:lineRule="auto" w:line="25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wykonanie przedmuchu gazociągu</w:t>
      </w:r>
    </w:p>
    <w:p>
      <w:pPr>
        <w:pStyle w:val="Normal"/>
        <w:spacing w:lineRule="auto" w:line="25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badanie szczelności całego przewodu (przeprowadzone przy całkowicie ukończonym i zasypanym przewodzie, 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jest zobowiązany dostarczyć inwestorowi następujące dokumenty: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rojekt z naniesionymi zmianami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ziennik budowy i Komplet kart technologicznych zgrzewania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rotokół sprawdzenia wykonania robót ziemnych i ułożenia przewodów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rotokół z prób szczelności i przedmuchu gazociągu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rotokół ze sprawdzenia wykonania i działania zamontowanej armatury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inne protokoły o ile to wynika z dokumentacji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59"/>
        <w:ind w:firstLine="8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Y2"/>
        <w:rPr/>
      </w:pPr>
      <w:r>
        <w:rPr>
          <w:rFonts w:cs="Arial" w:ascii="Arial" w:hAnsi="Arial"/>
          <w:sz w:val="18"/>
          <w:szCs w:val="18"/>
        </w:rPr>
        <w:t>9.1. Cena jednostki obmiarowej</w:t>
      </w:r>
    </w:p>
    <w:p>
      <w:pPr>
        <w:pStyle w:val="Normal"/>
        <w:ind w:left="8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ena l m wykonanej i odebranej instalacji gazowej w budynku i na zewnątrz / od szafki gazowej w granicy posesji do budynku/ obejmuje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stawę materiałów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wykonanie robót przygotowawczych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wykonanie wykopu w gruncie III kat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przygotowanie podłoża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ułożenie przewodów wraz z montażem armatury i innego wyposażenia,</w:t>
      </w:r>
    </w:p>
    <w:p>
      <w:pPr>
        <w:pStyle w:val="Normal"/>
        <w:spacing w:lineRule="auto" w:line="2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sypanie wykopu wraz z jego zagęszczeniem,</w:t>
      </w:r>
    </w:p>
    <w:p>
      <w:pPr>
        <w:pStyle w:val="Normal"/>
        <w:spacing w:lineRule="auto" w:line="2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prowadzenie terenu do stanu pierwotnego,</w:t>
      </w:r>
    </w:p>
    <w:p>
      <w:pPr>
        <w:pStyle w:val="Normal"/>
        <w:spacing w:lineRule="auto" w:line="2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miary i badania</w:t>
      </w:r>
    </w:p>
    <w:p>
      <w:pPr>
        <w:pStyle w:val="Normal"/>
        <w:spacing w:lineRule="auto" w:line="2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ontaż instalacji gazowej wewnątrz budynku</w:t>
      </w:r>
    </w:p>
    <w:p>
      <w:pPr>
        <w:pStyle w:val="Normal"/>
        <w:spacing w:lineRule="auto" w:line="2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ontaż kotła gazowe i układu rozdzielczego odprowadzania spalin i poboru powietrza</w:t>
      </w:r>
    </w:p>
    <w:p>
      <w:pPr>
        <w:pStyle w:val="Normal"/>
        <w:spacing w:lineRule="auto" w:line="25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 spalania gazu zasobnika c.w.u.</w:t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 Normy</w:t>
      </w:r>
    </w:p>
    <w:p>
      <w:pPr>
        <w:pStyle w:val="Normal"/>
        <w:spacing w:lineRule="auto" w:line="2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316"/>
        <w:gridCol w:w="588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EN 12007-2:200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y dostawy gazu, część 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EN 12327;200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y dostawy gazu – procedury próby ciśnieniowej,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90 M-3450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óby rurociągów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en 1555-1:200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y przewodów rurowych z tworzyw sztucznych do przesyłania paliw gazowych. Część 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74/B-0248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unty budowlane. Podział, nazwy, symbole i określenia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90 M-3450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zociągi i instalacje gazownicze. Obliczenia wytrzymałościow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68/B-060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boty ziemne budowlane. Wymagania w zakresie wykonywania i badania przy odbiorze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88/B-062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on zwykły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-66/6774-0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uszywa naturalne do naw. drogowych. Żwir i pospółka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-86/B-0671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uszywa mineralne do betonu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- 66/6774-0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uszywa mineraln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- 74/6366-0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y polietylenow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-66/6774-0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uszywa naturalne do naw. drogowych i kolejowych. Żwir i pospółka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- 66/6774- 0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uszywa mineraln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- 74/6366-0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y polietylenowe</w:t>
            </w:r>
          </w:p>
        </w:tc>
      </w:tr>
    </w:tbl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Y2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sz w:val="18"/>
          <w:szCs w:val="18"/>
        </w:rPr>
        <w:t>Obowiązujące przepisy i normatywy:</w:t>
      </w:r>
    </w:p>
    <w:p>
      <w:pPr>
        <w:pStyle w:val="Y2"/>
        <w:numPr>
          <w:ilvl w:val="0"/>
          <w:numId w:val="4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stawa z dnia 7 lipca 1994r. Prawo Budowlane z późniejszymi zmianami</w:t>
      </w:r>
    </w:p>
    <w:p>
      <w:pPr>
        <w:pStyle w:val="Y2"/>
        <w:numPr>
          <w:ilvl w:val="0"/>
          <w:numId w:val="4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Ustawa z dnia 27 marca 2003r.  o planowaniu i zagospodarowaniu przestrzennym </w:t>
      </w:r>
    </w:p>
    <w:p>
      <w:pPr>
        <w:pStyle w:val="Y2"/>
        <w:numPr>
          <w:ilvl w:val="0"/>
          <w:numId w:val="4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stawa z dnia 16 kwietnia 2004r. o wyrobach budowlanych</w:t>
      </w:r>
    </w:p>
    <w:p>
      <w:pPr>
        <w:pStyle w:val="Y2"/>
        <w:numPr>
          <w:ilvl w:val="0"/>
          <w:numId w:val="4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Rozporządzenie Ministra Infrastruktury z dnia 12 kwietnia 2002r. w sprawie warunków technicznych jakim powinny odpowiadać budynki i ich usytuowanie</w:t>
      </w:r>
    </w:p>
    <w:p>
      <w:pPr>
        <w:pStyle w:val="Y2"/>
        <w:numPr>
          <w:ilvl w:val="0"/>
          <w:numId w:val="4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Rozporządzenie Ministra Infrastruktury z dnia 23 czerwca 2003r  w sprawie informacji dotyczącej bezpieczeństwa i ochrony zdrowia oraz planu bezpieczeństwa i ochrony zdrowia.</w:t>
      </w:r>
    </w:p>
    <w:p>
      <w:pPr>
        <w:pStyle w:val="Y2"/>
        <w:numPr>
          <w:ilvl w:val="0"/>
          <w:numId w:val="4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TR kotła gazowego i zasobnika c.w.u.</w:t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>Podpis.</w:t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footerReference w:type="default" r:id="rId2"/>
      <w:type w:val="nextPage"/>
      <w:pgSz w:w="11906" w:h="16820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8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360" w:right="160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b/>
      <w:bCs/>
      <w:color w:val="auto"/>
      <w:sz w:val="16"/>
      <w:szCs w:val="16"/>
      <w:lang w:val="pl-PL" w:eastAsia="en-US" w:bidi="ar-SA"/>
    </w:rPr>
  </w:style>
  <w:style w:type="paragraph" w:styleId="Tekstpodstawowy2">
    <w:name w:val="Tekst podstawowy 2"/>
    <w:basedOn w:val="Normal"/>
    <w:qFormat/>
    <w:pPr>
      <w:spacing w:lineRule="auto" w:line="218" w:before="80" w:after="0"/>
      <w:jc w:val="both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218" w:before="100" w:after="0"/>
      <w:ind w:firstLine="68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spacing w:lineRule="auto" w:line="218" w:before="80" w:after="0"/>
      <w:ind w:firstLine="70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ind w:right="1400" w:hanging="0"/>
      <w:jc w:val="both"/>
    </w:pPr>
    <w:rPr>
      <w:color w:val="000000"/>
    </w:rPr>
  </w:style>
  <w:style w:type="paragraph" w:styleId="Y1">
    <w:name w:val="Y 1"/>
    <w:basedOn w:val="Normal"/>
    <w:qFormat/>
    <w:pPr>
      <w:tabs>
        <w:tab w:val="clear" w:pos="708"/>
        <w:tab w:val="left" w:pos="1740" w:leader="none"/>
        <w:tab w:val="left" w:pos="7240" w:leader="none"/>
      </w:tabs>
      <w:spacing w:before="120" w:after="120"/>
      <w:jc w:val="both"/>
    </w:pPr>
    <w:rPr>
      <w:b/>
    </w:rPr>
  </w:style>
  <w:style w:type="paragraph" w:styleId="Y2">
    <w:name w:val="Y 2"/>
    <w:basedOn w:val="Normal"/>
    <w:qFormat/>
    <w:pPr>
      <w:tabs>
        <w:tab w:val="clear" w:pos="708"/>
        <w:tab w:val="left" w:pos="1740" w:leader="none"/>
        <w:tab w:val="left" w:pos="7240" w:leader="none"/>
      </w:tabs>
      <w:spacing w:before="120" w:after="0"/>
      <w:jc w:val="both"/>
    </w:pPr>
    <w:rPr>
      <w:b/>
    </w:rPr>
  </w:style>
  <w:style w:type="paragraph" w:styleId="Y3">
    <w:name w:val="Y 3"/>
    <w:basedOn w:val="Normal"/>
    <w:qFormat/>
    <w:pPr>
      <w:spacing w:before="12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06:00Z</dcterms:created>
  <dc:creator>gwitek</dc:creator>
  <dc:description/>
  <dc:language>en-US</dc:language>
  <cp:lastModifiedBy>Katarzyna Dziekańska</cp:lastModifiedBy>
  <cp:lastPrinted>2019-08-01T20:44:00Z</cp:lastPrinted>
  <dcterms:modified xsi:type="dcterms:W3CDTF">2019-08-06T07:06:00Z</dcterms:modified>
  <cp:revision>2</cp:revision>
  <dc:subject/>
  <dc:title>1</dc:title>
</cp:coreProperties>
</file>