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 xml:space="preserve">SZCZEGÓŁOWA SPECYFIKACJA TECHNICZNA WYKONANIA I ODBIORU ROBÓT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STALACJA WODOCIĄGOWA I KANALIZACYJNA</w:t>
      </w:r>
    </w:p>
    <w:p>
      <w:pPr>
        <w:pStyle w:val="Normal"/>
        <w:ind w:right="-5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C.O. i C.W.U. CYRKULACJI </w:t>
      </w:r>
    </w:p>
    <w:p>
      <w:pPr>
        <w:pStyle w:val="Normal"/>
        <w:ind w:right="-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spacing w:before="225" w:after="0"/>
        <w:jc w:val="both"/>
        <w:rPr/>
      </w:pPr>
      <w:r>
        <w:rPr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 WSTĘP</w:t>
      </w:r>
    </w:p>
    <w:p>
      <w:pPr>
        <w:pStyle w:val="Normal"/>
        <w:widowControl w:val="false"/>
        <w:autoSpaceDE w:val="false"/>
        <w:ind w:right="27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zczegółowej Specyfikacji Technicznej</w:t>
      </w:r>
    </w:p>
    <w:p>
      <w:pPr>
        <w:pStyle w:val="Normal"/>
        <w:ind w:right="-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ą wymagania dotyczą</w:t>
        <w:softHyphen/>
        <w:t>ce wykonania i odbioru robót w zakresie instalacji wodociągowo-kanalizacyjnej, c.o., c.w.u. w związku z adaptacją części budynku przychodni lekarskiej na Dzienny Dom „ SENIOR + „</w:t>
      </w:r>
    </w:p>
    <w:p>
      <w:pPr>
        <w:pStyle w:val="Normal"/>
        <w:widowControl w:val="false"/>
        <w:autoSpaceDE w:val="false"/>
        <w:ind w:left="345" w:hanging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45" w:hanging="345"/>
        <w:jc w:val="both"/>
        <w:rPr/>
      </w:pPr>
      <w:r>
        <w:rPr>
          <w:rFonts w:cs="Arial" w:ascii="Arial" w:hAnsi="Arial"/>
          <w:b/>
          <w:sz w:val="20"/>
          <w:szCs w:val="20"/>
        </w:rPr>
        <w:t>1.2. Zakres stosowania Szczegółowej Specyfikacji Technicz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</w:t>
        <w:softHyphen/>
        <w:t>traktowy przy zlecaniu i realizacji robót wymienionych w punkcie 1.1.</w:t>
      </w:r>
    </w:p>
    <w:p>
      <w:pPr>
        <w:pStyle w:val="Normal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36" w:right="2937" w:hanging="33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pecyfikacja Techniczn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ą wszystkie czynności umożliwiające i ma</w:t>
        <w:softHyphen/>
        <w:t>jące na celu wykonanie nowej, instalacji c.w.u., cyrkulacji  i małego fragmentu instalacji kanalizacyjnej ,centralnego ogrzewania i wodociągowej</w:t>
      </w:r>
    </w:p>
    <w:p>
      <w:pPr>
        <w:pStyle w:val="Normal"/>
        <w:widowControl w:val="false"/>
        <w:autoSpaceDE w:val="false"/>
        <w:ind w:right="55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right="55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gólne wymagania</w:t>
      </w:r>
    </w:p>
    <w:p>
      <w:pPr>
        <w:pStyle w:val="Normal"/>
        <w:widowControl w:val="false"/>
        <w:autoSpaceDE w:val="false"/>
        <w:ind w:left="643" w:hanging="26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konawca jest odpowiedzialny za realizację robót zgodnie z dokumentacją projek</w:t>
        <w:softHyphen/>
        <w:t>tową, specyfikacją techniczną, poleceniami nadzoru autorskiego i inwestorskiego oraz zgodnie z art. 5, 22, 23 i 28 ustawy Prawo budowlane, „Warunkami techniczny</w:t>
        <w:softHyphen/>
        <w:t>mi wykonania i odbioru instalacji wodociągowych” COBRTI INSTAL.  i „Warunkami technicznymi wykonania i odbioru robót budowlano-montażowych. Tom II Instalacje sanitarne i przemysłowe”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ępstwa od projektu mogą dotyczyć jedynie dostosowania instalacji do wprowa</w:t>
        <w:softHyphen/>
        <w:t>dzonych zmian konstrukcyjno-budowlanych. lub zastąpienia zaprojektowanych mate</w:t>
        <w:softHyphen/>
        <w:t>riałów - w przypadku niemożliwości ich uzyskania - przez inne materiały lub elemen</w:t>
        <w:softHyphen/>
        <w:t>ty o zbliżonych charakterystykach i trwałości. Wszelkie zmiany i odstępstwa od za</w:t>
        <w:softHyphen/>
        <w:t>twierdzonej dokumentacji technicznej nie mogą powodować obniżenia wartości fun</w:t>
        <w:softHyphen/>
        <w:t>kcjonalnych i użytkowych instalacji, a jeżeli dotyczą zamiany materiałów i elementów określonych w dokumentacji technicznej na inne, nie mogą powodować zmniejsze</w:t>
        <w:softHyphen/>
        <w:t>nia trwałości eksploatacyjnej. Roboty montażowe należy realizować zgodnie z "Wa</w:t>
        <w:softHyphen/>
        <w:t>runkami technicznymi wykonania i odbioru robót budowlano-montażowych. Tom II In</w:t>
        <w:softHyphen/>
        <w:t>stalacje sanitarne i przemysłowe", Polskimi Normami, oraz innymi przepisami doty</w:t>
        <w:softHyphen/>
        <w:t>czącymi przedmiotowej instalacji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ATERIAŁ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wykonania instalacji mogą być stosowane wyroby producentów krajowych i zagranicznych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 użyte do wykonania instalacji muszą posiadać aktualne polskie aprobaty techniczne lub odpowiadać Polskim Normom. Wykonawca uzyska przed zastosowaniem wyrobu akceptację Inspektora Nadzoru. Odbiór techniczny materia</w:t>
        <w:softHyphen/>
        <w:t>łów powinien być dokonywany według wymagań i w sposób określony aktualnymi normam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Przewody</w:t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8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nstalacja kanalizacyjna zostanie wykonana z rur kanalizacyjnych kielichowych z PVC, uszczelnionych w kielichach gumowymi pierścieniam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ciepłej, cyrkulacyjnej i zimnej  wody i  c.o. będzie wykonana z rur i kształtek Steelpress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one na budowę rury powinny być proste, czyste od zewnątrz i wewnątrz, bez widocznych wżerów i ubytków spowodowanych korozją lub uszkodzeniami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Arma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right" w:pos="91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Instalacja ma być wyposażona w typową armaturę odcinającą oraz armaturę wypły</w:t>
        <w:softHyphen/>
        <w:t>wową o typowym standardz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right" w:pos="91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kanalizacyjna będzie wyposażona w typowe przybory kanalizacyjne z firmy z Koła.</w:t>
      </w:r>
    </w:p>
    <w:p>
      <w:pPr>
        <w:pStyle w:val="Normal"/>
        <w:tabs>
          <w:tab w:val="clear" w:pos="708"/>
          <w:tab w:val="left" w:pos="720" w:leader="none"/>
        </w:tabs>
        <w:ind w:right="-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5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PRZĘ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żywania jedynie takiego sprzętu, który nie spowo</w:t>
        <w:softHyphen/>
        <w:t>duje niekorzystnego wpływu na jakość wykonywanych robót, zarówno w miejscu tych robót, jak też przy wykonywaniu czynności pomocniczych oraz w czasie transportu, załadunku i wyładunku materiałów.</w:t>
      </w:r>
    </w:p>
    <w:p>
      <w:pPr>
        <w:pStyle w:val="Normal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ANSPORT I SKŁADOWAN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4. Rury</w:t>
      </w:r>
    </w:p>
    <w:p>
      <w:pPr>
        <w:pStyle w:val="Normal"/>
        <w:widowControl w:val="false"/>
        <w:autoSpaceDE w:val="false"/>
        <w:ind w:left="39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stalowe  muszą być transportowane na samochodach o odpowiedniej dłu</w:t>
        <w:softHyphen/>
        <w:t>gości. Kształtki należy przewozić w odpowiednich pojemnikach. Podczas transportu, przeładunku i magazynowania rur i kształtek należy unikać ich zanieczyszcze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5. Elementy wyposażenia</w:t>
      </w:r>
    </w:p>
    <w:p>
      <w:pPr>
        <w:pStyle w:val="Normal"/>
        <w:widowControl w:val="false"/>
        <w:autoSpaceDE w:val="false"/>
        <w:ind w:left="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elementów wyposażenia do "białego montażu" powinien odbywać się kry</w:t>
        <w:softHyphen/>
        <w:t>tymi środkami. Zaleca się transportowanie w oryginalnych opakowaniach producen</w:t>
        <w:softHyphen/>
        <w:t>ta. Elementy wyposażenia należy przechowywać w magazynach lub w pomieszcze</w:t>
        <w:softHyphen/>
        <w:t>niach zamkniętych w pojemnikach.</w:t>
      </w:r>
      <w:r>
        <w:rPr>
          <w:rFonts w:cs="Arial" w:ascii="Arial" w:hAnsi="Arial"/>
          <w:b/>
          <w:sz w:val="20"/>
          <w:szCs w:val="20"/>
        </w:rPr>
        <w:t>4.6. Armatura</w:t>
      </w:r>
    </w:p>
    <w:p>
      <w:pPr>
        <w:pStyle w:val="Normal"/>
        <w:widowControl w:val="false"/>
        <w:autoSpaceDE w:val="false"/>
        <w:spacing w:before="81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oną na budowę armaturę należy uprzednio sprawdzić na szczelność. Arma</w:t>
        <w:softHyphen/>
        <w:t>turę należy składować w magazynach zamknięt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right="533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533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1. Montaż rurociągów </w:t>
      </w:r>
    </w:p>
    <w:p>
      <w:pPr>
        <w:pStyle w:val="Normal"/>
        <w:widowControl w:val="false"/>
        <w:tabs>
          <w:tab w:val="clear" w:pos="708"/>
          <w:tab w:val="right" w:pos="7656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URY Steelpress i rury Inoxpress- metoda zaciskow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Połączenia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Podstawową techniką łączenia rur Steelpress  w instalacjach , cyrkulacji c.w.u. i ciepłej wody i instalacji c.o., oraz Inoxpress w instalacjach wody zimnej jest  metoda zaciskowa. Rury i kształtki winny mieć atest dopuszczający je do stosowania w systemach instalacji sanitarnych. </w:t>
      </w:r>
    </w:p>
    <w:p>
      <w:pPr>
        <w:pStyle w:val="TextBody"/>
        <w:tabs>
          <w:tab w:val="clear" w:pos="708"/>
          <w:tab w:val="right" w:pos="91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right" w:pos="91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Przed układaniem przewodów należy sprawdzić trasę oraz usunąć możliwe do wye</w:t>
        <w:softHyphen/>
        <w:t>liminowania przeszkody, mogące powodować uszkodzenie przewodów (np. pręty, wystające elementy zaprawy betonowej i muru)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zamontowaniem należy sprawdzić, czy elementy przewidziane do zamontowa</w:t>
        <w:softHyphen/>
        <w:t>nia nie posiadają uszkodzeń mechanicznych oraz czy w przewodach nie ma zanie</w:t>
        <w:softHyphen/>
        <w:t>czyszczeń (ziemia, papiery i inne elementy). Rur pękniętych lub w inny sposób usz</w:t>
        <w:softHyphen/>
        <w:t>kodzonych nie wolno używać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ość wykonywania robót: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440" w:right="32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miejsca ułożenia rur,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440" w:right="32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gniazd i osadzenie uchwytów, 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44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inanie rur,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44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ożenie tulei ochronnych,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44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łożenie rur z zamocowaniem wstępnym, 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44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łączeń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72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iejscach przejść przewodów przez ściany i stropy nie wolno wykonywać żadnych połączeń. Przejścia przez przegrody budowlane wykonać w tulejach ochronnych. Wolną przestrzeń między zewnętrzną ścianą rury i wewnętrzną tulei należy wypełnić odpowiednim materiałem termoplastycznym. Wypełnienie powinno zapewniać jedy</w:t>
        <w:softHyphen/>
        <w:t>nie możliwość osiowego ruchu przewodu. Długość tulei powinna być większa od gru</w:t>
        <w:softHyphen/>
        <w:t>bości ściany lub stropu. Przejścia przez przegrody określone jako granice oddziele</w:t>
        <w:softHyphen/>
        <w:t>nia pożarowego należy wykonywać za pomocą odpowiednich tulei zabezpieczają</w:t>
        <w:softHyphen/>
        <w:t>cych.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72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owanie przewodów</w:t>
      </w:r>
    </w:p>
    <w:p>
      <w:pPr>
        <w:pStyle w:val="Normal"/>
        <w:widowControl w:val="false"/>
        <w:autoSpaceDE w:val="false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5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pora stała: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5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odora stała – ciasno-pasowany układ dwóch złączek blokujących uchwyt mocujący, ograniczający ruchy osiowe przewodu – służy odpowiedniemu podziałowi instalacji na odcinki podlegające osobnym wydłużeniom/ wydłużenie termiczne nie przenosi się poza podporę stałą/. Rozstaw podpór stałych wynika z potrzeb umożliwienia odpowiedniej kompensacji przewodów. Ponadto montaż tych podpór jest obowiązkowy  w przypadku: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 punktach czerpalnych,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 i za instalowaną na przewodzie armaturą lub dodatkowym uzbrojeniem/ filtry, wodomierz, osadniki itp./.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ora przesuwna.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50" w:hanging="0"/>
        <w:jc w:val="both"/>
        <w:rPr/>
      </w:pPr>
      <w:r>
        <w:rPr>
          <w:rFonts w:cs="Arial" w:ascii="Arial" w:hAnsi="Arial"/>
          <w:sz w:val="20"/>
          <w:szCs w:val="20"/>
        </w:rPr>
        <w:t>Podpora przesuwna – uchwyt mocujący służący kotwieniu instalacji do elementów konstrukcyjnych budynku oraz zabezpieczający rury przed nadmiernym wyboczeniem. Ich rozstaw zależy od temp. czynnika oraz średnicy zewnętrznej przewodu.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maksymalne odległości dla przewodów prowadzonych poziomo zestawiono w załączonej tabeli.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72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ą instalację należy zaizolować termicznie - izotubą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720" w:right="-50" w:hanging="360"/>
        <w:jc w:val="both"/>
        <w:rPr/>
      </w:pPr>
      <w:r>
        <w:rPr>
          <w:rFonts w:cs="Arial" w:ascii="Arial" w:hAnsi="Arial"/>
          <w:sz w:val="20"/>
          <w:szCs w:val="20"/>
        </w:rPr>
        <w:t>Rury należy izolować izotubą o grubości 20,0 mm.</w:t>
      </w:r>
    </w:p>
    <w:p>
      <w:pPr>
        <w:pStyle w:val="Normal"/>
        <w:widowControl w:val="false"/>
        <w:autoSpaceDE w:val="false"/>
        <w:ind w:left="720" w:right="-50" w:hanging="0"/>
        <w:jc w:val="both"/>
        <w:rPr/>
      </w:pPr>
      <w:r>
        <w:rPr>
          <w:rFonts w:cs="Arial" w:ascii="Arial" w:hAnsi="Arial"/>
          <w:sz w:val="20"/>
          <w:szCs w:val="20"/>
        </w:rPr>
        <w:t>Rury projektowane  należy izolować izolacją pilietlenową o grubości 6,0 mm.</w:t>
      </w:r>
    </w:p>
    <w:p>
      <w:pPr>
        <w:pStyle w:val="Normal"/>
        <w:widowControl w:val="false"/>
        <w:autoSpaceDE w:val="false"/>
        <w:ind w:left="72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wraz z wbudowaną armaturą powinna zostać zabezpieczona przed możliwością powstania i rozprzestrzeniania się hałasów i drgań. Poziom dźwięku nie powinien przekraczać dopuszczalnych wartości określonych w normie PN-87/B-02151/02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720" w:right="-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kanalizacyjne przed zalaniem betonem sprawdzić na szczelność, poprzez napełnienie ich wodą.</w:t>
      </w:r>
    </w:p>
    <w:p>
      <w:pPr>
        <w:pStyle w:val="Normal"/>
        <w:widowControl w:val="false"/>
        <w:autoSpaceDE w:val="false"/>
        <w:ind w:left="360"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5.2. Montaż armatury i osprzęt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88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Montaż armatury i osprzętu/ pomp, termometrów, manometrów itp./ ma być wykonany zgodnie z instrukcjami producenta i dostawcy.</w:t>
      </w:r>
    </w:p>
    <w:p>
      <w:pPr>
        <w:pStyle w:val="Normal"/>
        <w:widowControl w:val="false"/>
        <w:autoSpaceDE w:val="false"/>
        <w:spacing w:before="177" w:after="0"/>
        <w:rPr/>
      </w:pPr>
      <w:r>
        <w:rPr>
          <w:rFonts w:cs="Arial" w:ascii="Arial" w:hAnsi="Arial"/>
          <w:b/>
          <w:sz w:val="20"/>
          <w:szCs w:val="20"/>
        </w:rPr>
        <w:t>5.3. Badania i uruchomienie instalacji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przed zakryciem bruzd i przed pomalowaniem elementów instalacji oraz przed wykonaniem izolacji termicznej przewodów musi być poddana próbie szczel</w:t>
        <w:softHyphen/>
        <w:t>ności.</w:t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onej tabeli zestawiono wielkości ciśnień próbnych dla różnych rodzajów instalacji. Ciśnienie odczytane z tabeli należy dwukrotnie podnosić w okresie 30 minut do pierwotnej wartości. Po dalszych 30 minutach spadek ciśnienia nie może przekraczać 6 barów. W czasie następnych 2 minut spadek ciśnienia nie może przekroczyć 2 bary. W przypadku wystąpienia przecieków podczas przeprowadzania próby szczelności należy je usunąć i ponownie przeprowadzić całą próbę od początku.</w:t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zeprowadzonych próbach szczelności należy wykonać odbiory instalacji przewidziane w „ warunkach technicznych wykonania i odbioru robót budowlano- montażowych” . Tom II.</w:t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NSTALAC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CIŚNIENIE PRÓBN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wody zimne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 * najwyższe ciśnienie robocz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wody ciepłe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* najwyższe ciśnienie robocz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centralnego ogrzewania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yższe ciśnienie robocze + 0,2 MP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budynku występuje kilka odrębnych śladów badania szczelności należy przeprowadzić dla każdego składu oddzieln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óby szczelności należy sporządzić protokół.</w:t>
      </w:r>
    </w:p>
    <w:p>
      <w:pPr>
        <w:pStyle w:val="Normal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KONTROLA JAKOŚCI 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Kontrola jakości robót związanych z wykonaniem instalacji  powinna być przeprowadzona w czasie wszystkich faz robót, zgodnie z wymagania</w:t>
        <w:softHyphen/>
        <w:t>mi Polskich Norm i „Warunkami technicznymi wykonania i odbioru robót budowlano montażowych. Tom II Instalacje sanitarne i przemysłowe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dostarczona partia materiałów powinna być zaopatrzona w świadectwo kont</w:t>
        <w:softHyphen/>
        <w:t>roli jakości producent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przeprowadzonych badań należy uznać za dodatnie, jeżeli wszystkie wyma</w:t>
        <w:softHyphen/>
        <w:t>gania dla danej fazy robót zostały spełnione. Jeśli którekolwiek z wymagań nie zos</w:t>
        <w:softHyphen/>
        <w:t>tało spełnione, należy daną fazę robót uznać za niezgodną z wymaganiami normy i po dokonaniu poprawek przeprowadzić badania ponow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przez przegrody powinny być wyposażone w izolacje przeciw-pożarowe o klasie odporności ogniowej zbieżnej z klasą odporności ogniowej przegrody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do izolowania rur na tego typu przejściach stosować należy produkty o klasie odporności ogniowej A1 lub A2, jak chociażby otuliny z wełny mineralnej specjalnego typu, wyłożone od wewnątrz warstwą folii poślizgowej oraz zabezpieczone od zewnątrz folią zbrojoną warstwą aluminium.</w:t>
      </w:r>
    </w:p>
    <w:p>
      <w:pPr>
        <w:pStyle w:val="Normal"/>
        <w:ind w:right="-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DBIÓR ROBÓ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robót polegających na wykonaniu instalacji należy dokonać zgodnie z „Wa</w:t>
        <w:softHyphen/>
        <w:t>runkami technicznymi wykonania i odbioru robót budowlano-montażowych. Tom II In</w:t>
        <w:softHyphen/>
        <w:t>stalacje sanitarne i przemysłowe”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następujących robót należy przeprowadzić odbiory między opera</w:t>
        <w:softHyphen/>
        <w:t>cyjne:</w:t>
      </w:r>
    </w:p>
    <w:p>
      <w:pPr>
        <w:pStyle w:val="Tekstpodstawowywcity2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dla przewodów przez ściany i stropy (umiejscowienie i wymiary otworów),</w:t>
      </w:r>
    </w:p>
    <w:p>
      <w:pPr>
        <w:pStyle w:val="Tekstpodstawowywcity2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w miejscach ustawienia grzejników (otynkowanie),</w:t>
      </w:r>
    </w:p>
    <w:p>
      <w:pPr>
        <w:pStyle w:val="Tekstpodstawowywcity2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zdy w ścianach: - wymiary, czystość bruzd, zgodność z pionem i zgodność z kierunkiem w przypadku minimalnych spadków odcinków poziomych.</w:t>
      </w:r>
    </w:p>
    <w:p>
      <w:pPr>
        <w:pStyle w:val="Tekstpodstawowywcity2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odbiorów międzyoperacyjnych należy spisać protokół stwierdzający jakość wyko</w:t>
        <w:softHyphen/>
        <w:t>nania oraz przydatność robót i elementów do prawidłowego montażu.</w:t>
      </w:r>
    </w:p>
    <w:p>
      <w:pPr>
        <w:pStyle w:val="Tekstpodstawowywcity2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zeprowadzeniu prób przewidzianych dla danego rodzaju robót należy dokonać końcowego odbioru technicznego instalacji  wod.-kan.</w:t>
      </w:r>
    </w:p>
    <w:p>
      <w:pPr>
        <w:pStyle w:val="Tekstpodstawowywcity2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końcowym powinny być dostarczone następujące dokumenty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 z naniesionymi na niej zmianami i uzupełniania w trak</w:t>
        <w:softHyphen/>
        <w:t>cie wykonywania robót – podpisana przez kierownika robót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budowy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dotyczące jakości wbudowanych materiałów (świadectwa jakości wy</w:t>
        <w:softHyphen/>
        <w:t>dane przez dostawców materiałów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wszystkich odbiorów technicznych częściowych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otokół przeprowadzenia próby szczelności wszystkich instalacj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końcowym należy sprawdzić:</w:t>
      </w:r>
    </w:p>
    <w:p>
      <w:pPr>
        <w:pStyle w:val="Tekstpodstawowywcity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wykonania z Dokumentacją projektową oraz ewentualnymi zapisami w Dzienniku budowy dotyczącymi zmian i odstępstw od Dokumentacji projekto</w:t>
        <w:softHyphen/>
        <w:t>wej.</w:t>
      </w:r>
    </w:p>
    <w:p>
      <w:pPr>
        <w:pStyle w:val="Tekstpodstawowywcity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z odbiorów częściowych i realizacji postanowień dotyczących usunięcia usterek, aktualność Dokumentacji projektowej (czy przeprowadzono wszystkie zmiany i uzupełnienia),</w:t>
      </w:r>
    </w:p>
    <w:p>
      <w:pPr>
        <w:pStyle w:val="Tekstpodstawowywcity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badań szczelności instalacji.</w:t>
      </w:r>
    </w:p>
    <w:p>
      <w:pPr>
        <w:pStyle w:val="Tekstpodstawowywcity3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6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OBMIAR ROBÓT </w:t>
      </w:r>
    </w:p>
    <w:p>
      <w:pPr>
        <w:pStyle w:val="Normal"/>
        <w:widowControl w:val="false"/>
        <w:autoSpaceDE w:val="false"/>
        <w:spacing w:before="163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miar robót musi być przeprowadzony w obecności wykonawcy i inspektora nadzoru , a w przypadku jego braku w obecności inwestora. Mierzy się długości ułożenia poszczególnych rur  w metrach.</w:t>
      </w:r>
    </w:p>
    <w:p>
      <w:pPr>
        <w:pStyle w:val="Normal"/>
        <w:widowControl w:val="false"/>
        <w:autoSpaceDE w:val="false"/>
        <w:spacing w:before="163" w:after="0"/>
        <w:jc w:val="both"/>
        <w:rPr/>
      </w:pPr>
      <w:r>
        <w:rPr>
          <w:rFonts w:cs="Arial" w:ascii="Arial" w:hAnsi="Arial"/>
          <w:sz w:val="20"/>
          <w:szCs w:val="20"/>
        </w:rPr>
        <w:t>Sprawdza się ich średnicę, materiał z jakiego zostały wykonane  poszczególne instalacje i przybory sanitarne/ musi być zgodność z projektem/.</w:t>
      </w:r>
    </w:p>
    <w:p>
      <w:pPr>
        <w:pStyle w:val="Normal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DSTAWA PŁATNOŚC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płatności podano w specyfikacji istotnych warunków zamówienia, którą opracował inwestor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Cena jednostki obmiarowej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1 m wykonanej instalacji  obejmuj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wę materiałów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robót przygotowawczych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ucie  podłoża z betonu,/ przy podejściach do baterii 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podłoża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ułożenie przewodów  wraz z montażem armatury i innego wyposażenia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gęszczenie podsypki, pod rury kanalizacyj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óba ciśnieniowa rur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ukanie rur poszczególnych rodzajów instala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żej wymienionych kosztów należy doliczyć koszty przyborów sanitarnych, osprzętu kotła gazowego i zasobnika c.w.u.</w:t>
      </w:r>
    </w:p>
    <w:p>
      <w:pPr>
        <w:pStyle w:val="Normal"/>
        <w:ind w:right="-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RZEPISY ZWIĄZA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arunki techniczne wykonania i odbioru robót budowlano-montażowych. Tom II In</w:t>
        <w:softHyphen/>
        <w:t>stalacje sanitarne i przemysłowe". Arkady. Warszawa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8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arunki techniczne wykonania i odbioru  instalacji wodociągowych". COBRTI INSTA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Rurociągów Rurociągów z Tworzyw  Sztucznych –</w:t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ska Korporacja Techniki Sanitarnej, Grzewczej, Gazowej i Klimatyzacji.</w:t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widowControl w:val="false"/>
        <w:tabs>
          <w:tab w:val="clear" w:pos="708"/>
          <w:tab w:val="left" w:pos="388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6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6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78" w:hanging="0"/>
    </w:pPr>
    <w:rPr>
      <w:szCs w:val="18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200" w:hanging="240"/>
      <w:jc w:val="both"/>
    </w:pPr>
    <w:rPr>
      <w:szCs w:val="1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278" w:leader="none"/>
      </w:tabs>
      <w:autoSpaceDE w:val="false"/>
      <w:ind w:left="1440" w:hanging="360"/>
      <w:jc w:val="both"/>
    </w:pPr>
    <w:rPr>
      <w:szCs w:val="18"/>
    </w:rPr>
  </w:style>
  <w:style w:type="paragraph" w:styleId="Tekstpodstawowy2">
    <w:name w:val="Tekst podstawowy 2"/>
    <w:basedOn w:val="Normal"/>
    <w:qFormat/>
    <w:pPr>
      <w:widowControl w:val="false"/>
      <w:autoSpaceDE w:val="false"/>
      <w:ind w:right="-50" w:hanging="0"/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06:00Z</dcterms:created>
  <dc:creator>Krzysztof</dc:creator>
  <dc:description/>
  <dc:language>en-US</dc:language>
  <cp:lastModifiedBy>Katarzyna Dziekańska</cp:lastModifiedBy>
  <cp:lastPrinted>2019-08-01T21:21:00Z</cp:lastPrinted>
  <dcterms:modified xsi:type="dcterms:W3CDTF">2019-08-06T07:06:00Z</dcterms:modified>
  <cp:revision>2</cp:revision>
  <dc:subject/>
  <dc:title>SZCZEGÓŁOWA SPECYFIKACJA TECHNICZNA INSTALACJA WODOCIĄGOWA I KANALIZACYJNA</dc:title>
</cp:coreProperties>
</file>