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PROJEKT TECHNICZNY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INSTALACJI  GAZ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Inwestor:</w:t>
        <w:tab/>
      </w:r>
      <w:r>
        <w:rPr>
          <w:rFonts w:cs="Arial" w:ascii="Arial" w:hAnsi="Arial"/>
          <w:b/>
          <w:bCs/>
        </w:rPr>
        <w:t xml:space="preserve">             Gmina Trzemeszn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62-240 Trzemeszno, ul. H. Dąbrowskiego nr 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biekt :</w:t>
        <w:tab/>
      </w:r>
      <w:r>
        <w:rPr>
          <w:rFonts w:cs="Arial" w:ascii="Arial" w:hAnsi="Arial"/>
          <w:b/>
          <w:bCs/>
        </w:rPr>
        <w:tab/>
        <w:tab/>
        <w:t xml:space="preserve">   Gminny Budynek Opieki Społecz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i Rehabilitacji Osób Starszych – DZIENNY DOM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NIOR + „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>Adres :</w:t>
      </w:r>
      <w:r>
        <w:rPr>
          <w:rFonts w:cs="Arial" w:ascii="Arial" w:hAnsi="Arial"/>
          <w:b/>
          <w:bCs/>
        </w:rPr>
        <w:tab/>
        <w:tab/>
        <w:tab/>
        <w:t xml:space="preserve"> Trzemeszno, ul. Langiewicza nr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Jednostka ewidencyjna: 300309_4Trzemeszno-mia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Obręb: 0004 .</w:t>
      </w:r>
    </w:p>
    <w:p>
      <w:pPr>
        <w:pStyle w:val="Zawartotabeli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</w:rPr>
        <w:t xml:space="preserve">Biuro projektowe         </w:t>
      </w:r>
      <w:r>
        <w:rPr>
          <w:rFonts w:cs="Arial" w:ascii="Arial" w:hAnsi="Arial"/>
          <w:b/>
          <w:bCs/>
        </w:rPr>
        <w:t>Projektowanie  i Nadzo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M. Kanonicz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Gniezno, ul. Surowieckiego nr 42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1826"/>
        <w:gridCol w:w="2444"/>
        <w:gridCol w:w="1417"/>
        <w:gridCol w:w="1617"/>
      </w:tblGrid>
      <w:tr>
        <w:trPr>
          <w:trHeight w:val="554" w:hRule="atLeast"/>
          <w:cantSplit w:val="true"/>
        </w:trPr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81" w:hRule="atLeast"/>
          <w:cantSplit w:val="true"/>
        </w:trPr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ł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: sanitarne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uppressLineNumbers/>
              <w:suppressAutoHyphens w:val="tru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KANONICZAK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KP /0268/POOS/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7.201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KANONICZA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7.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8"/>
        </w:rPr>
        <w:t>Lipiec, 2019 r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is treści                                                                                                         stron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rona tytułowa………………………………………………………………………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is treści…………………………………………………………………………….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s techniczny……………………………………………………………………...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runki techniczne…………………….………………………………….……….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świadczenie proj………………………………………………………………….1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prawnienia projektanta…………………………………………………………..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zba projektanta…………………………………………………………………….1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pa sytuacyjna……………………………………………………………………1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nia kominiarska…………………………………………………………………1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1 Rzut parteru……………………………………………………………...1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2 Rzut piwnicy……………………………………………………………..19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ys. nr 3 Schemat technologiczny kotłowni gazowej…………………………..2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4 i 5 Widok z góry i boczny kotłowni…………………………………….2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6 Przekrój pionowy kotłowni gazowej…………………………………...22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</w:rPr>
        <w:t>OPIS TECHNICZ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Przedmiot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dokumentacja budowlana instalacji gazowej, wodnej, kanalizacyjnej , centralnego ogrzewania, c.w.u. i cyrkulacyjnej, wraz z kotłownią gazową po byłej przychodni lekarskiej w budynku podpiwniczonym, na cele Dziennego Domu Pl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Podstawa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opracowania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lecenie Inwes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godnienia z Inwestor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dkład budowlano-architektoniczny budyn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godnienia branżow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bowiązujące normy i normatywy projekt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Kotłownia gaz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tłownia gazowa zlokalizowana będzie na parter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kocioł gazowy , kondensacyjny wiszący o mocy cieplnej Q=  43 KW , wraz z zasobnikiem na ciepłą wodę użytkową o pojemności 125 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on dostarczał ciepło na cele grzewcze i c.w.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ioł gazowy będzie wyposażony w automatykę pogodową , która będzie uwzględniała temperaturę zewnętrzną w procesie ogrzewania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3.1. Opis zasilania kotłowni gaze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będzie zasilany gazem GZ-50, od istniejącej szafki gazowej zlokalizowanej na budynku przychodni lekarskiej, w pobliżu win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ę gazową z gazomierzem  projektuje się na  istniejącym przyłączu gazowym, które jest zamontowane na zewnętrznej elewacji budynku przychodni lekarski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ętrznej elewacji budynku przez którą projektuje się wejście do Dziennego Domu projektuje się małą szafkę gazową z zaworem odcinającym dopływ gazu do „Seniora + „Wewnątrz budynku projektuje się  instalację gazową z rury stalowej bez szwu o średnicy dz 25/20 mm w związku z projektowanym montażem kotła gazowego w kotłowni na parterze. o mocy Q= 43,0 KW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stalację gazową od gazomierza do kotłowni gazowej  projektuje się w gruncie na  głębokości 0,8 m z rury o średnicy Dz 40 P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ległości 0,5 m od budynku projektuje się  przejście adaptacyjne  instalacji gazowej -  PE/stal 45/3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Opis i zakres opracowania.</w:t>
      </w:r>
    </w:p>
    <w:p>
      <w:pPr>
        <w:pStyle w:val="Footer"/>
        <w:tabs>
          <w:tab w:val="left" w:pos="0" w:leader="none"/>
          <w:tab w:val="left" w:pos="567" w:leader="none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536" w:leader="none"/>
          <w:tab w:val="left" w:pos="5102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stalacja gazowa.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sady montażu instalacji gazowej: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rury prowadzić po wierzchu ścian / w szczególnym przypadku dopuszcza się ułożenie ich za wentylowanym    ekranem/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trzeba unikać prowadzenia rur przez pomieszczenia mieszkal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rury , przebiegające przez pomieszczenia bez okien lub bez wentylacji, trzeba umieszczać w stalowej rurze osłonowej bez szw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nie wolno prowadzić przewodów gazowych w kanałach wentylacyjnych, dymowych, w bruzdach ścian oraz w odległości mniejszej    niż 25 cm od kanałów spalinow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rury z gazem należy prowadzić nad innymi instalacjami/ wg. wskazań niżej podanych/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jeśli jest konieczne skrzyżowanie przewodu gazowego z inną instalacją, odległość między nimi musi wynosić  co najmniej 2 c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rurociągi należy układać z wykorzystaniem samokompensacji, czyli unikać długich prostych odcink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jścia instalacyjne przez ściany oddzielenia pożarowego należy uszczelnić atestowaną masą ogniochronną np. CP 601 S systemu Hilti    - odcinki rur przechodzące przez ściany konstrukcyjne i stropy trzeba zabezpieczyć rurami osłonowymi /stalowej lub z P.C.W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rur nie wolno prowadzić przez fundamenty ani pod ni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rury prowadzić należy pod sufitem,   - w piwnicach i suterenach przewody należy prowadzić na tynku. W innych pomieszczeniach  mogą być w  bruzdach ściennych, których nie wolno pokrywać betonem, co najwyżej wypełnić łatwą do usunięcia i niepowodującą korozji masą tynkarsk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ury należy montować na zawiesiach mających stosowny atest do stosowania w polskim budownict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e odległości od innych instalacj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5 cm. od poziomych przewodów wod.-kan., umieszczając je nad tymi przewodami,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5 cm. od poziomych przewodów cieplnych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0cm od pionowych przewodów instalacji, wymienionych w pkt. 1 i 2, oraz od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innych przewodów   instalacji z wyjątkiem przewodów elektrycznych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20 cm. od przewodów telekomunikacyjnych, prowadzących równolegle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-10 cm. od nieuszkodzonych puszek z rozgałęźnymi zaciskami instalacji elektrycznej, 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 przypadku  umieszczenia przewodów z paliwem gazowym o ciężarze względnym: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0"/>
          <w:szCs w:val="20"/>
        </w:rPr>
        <w:t>równym lub mniejszym od 1-pod tymi puszkami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kszym od 1-nad tymi puszka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-     60 cm. od urządzeń elektrycznych iskrzących ( wyłączników, bezpieczników itp.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ieszczenie kotłown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cioł gazowy z zamkniętą komorą spalania typu kondensacyjnego  projektuje się w kotłowni na parterz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brano kocioł dwufunkcyjny, kondensacyjny , o mocy grzewczej  do 43,0  KW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dprowadzenie spalin z kotła i nawiew powietrza do procesu spalania należy montować jako układ rozdzielczy, tzn. pobór powietrza do spalania gazu będzie się odbywał rurą dn 80 mm bezpośrednio z zewnątrz budynku, a odprowadzenie spalin projektuje się rurą dn 80 poprzez istniejący przewód spalinowy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tłowni projektuje się nawiew powietrza z zewnątrz o powierzchni 200 cm2, który należy wykonać w postaci przewodu typu „ zeta” . Dolna krawędź tego przewodu nie może być wyżej niż 30 cm ponad posadzkę w kotłowni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ieszczenie musi posiadać instalację elektryczną hermetyczną.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 zasilaniu kotła  należy zamontować zawór odcinający  w odległości nie większej jak 1,0 m  w łatwo dostępnym i widocznym miejscu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stalację spalinową, wyciągową  i nawiewną należy po wykonaniu zgłosić do kominiarza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elem dokonania odbioru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 przewodzie wentylacji wywiewnej tuż pod sufitem należy zamontować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ratkę wywiewną bez jakichkolwiek przesłon.</w:t>
      </w:r>
    </w:p>
    <w:p>
      <w:pPr>
        <w:pStyle w:val="TextBodyIndent"/>
        <w:rPr>
          <w:rFonts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0"/>
          <w:szCs w:val="20"/>
        </w:rPr>
        <w:t>3 .</w:t>
      </w:r>
      <w:r>
        <w:rPr>
          <w:rFonts w:cs="Arial" w:ascii="Arial" w:hAnsi="Arial"/>
          <w:b/>
          <w:sz w:val="20"/>
          <w:szCs w:val="20"/>
          <w:lang w:val="en-US"/>
        </w:rPr>
        <w:t>Przewody instalacyjne ułożone w gruncie.</w:t>
      </w:r>
    </w:p>
    <w:p>
      <w:pPr>
        <w:pStyle w:val="Normal"/>
        <w:ind w:left="1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P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  <w:lang w:val="en-US"/>
        </w:rPr>
        <w:t xml:space="preserve">Przejście PE/stal wykonać w odległości min. 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>,5 m od budynk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en-US"/>
        </w:rPr>
        <w:t>Wykop wykonać o głębokości takiej, aby przykrycie instalacji gazowej wynosiło min. 80,0 c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Zachować min. szerokość wykopu – de + 0,2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braną ziemię z wykopu odrzucić na druga stronę wykopu, pozostawiając miedzy wyrzuconym gruntem a wykopem przejście dla robotników min. 60 c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Ściany wykopu wykonać pionowo; w gruncie sypkim ściany mogą być  ukosowane odpowiednio do kategorii gruntu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Zastosowanie maszyn do wykonania wykopu wymaga upewnienia się , że na trasie projektowanej instalacji gazowej nie ma kolizji z urządzeniami podziemny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czasie wykopu zapewnić wystarczające przejście dla pieszych, pojazdów mechanicznych i robotników. Wykop na trasie proj. instalacji gazowej oznakować i zabezpieczyć przed możliwością wypadk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jektant nie bierze odpowiedzialności za niezgodność uzbrojeń  istniejących i naniesionych na plan sytuacyjny względnie brak jego naniesienia i wynikające z tego ewentualne komplikacje lub uszkodzenia. W czasie wykopów zwrócić szczególną uwagę na  odpowiednie zabezpieczenie wykopów przez właściwe oznakowanie i oświetlenie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Wszelkie roboty ziemne w pobliżu kabli energetycznych mogą być wykonane tylko za zgodą administratora tych kabli podobnie z innym uzbrojeniem terenu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OBOTY MONTAŻOW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Łączenie rur PE i kształtek wykonać metodą  zgrzewania elektrooporowego przy zachowaniu parametrów zgrzewania określonych  przez producenta kształtek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skrzyżowaniach z uzbrojeniem terenu  stosować osłony rurowe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y rurze PE ułożyć taśmę z wtopioną wkładką identyfikacyjną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W odległości 0,3 – 0, 4m nad rurą gazową na podsypce piaskowej ułożyć taśmę ostrzegawcz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 kolorze żółtym o szerokości 20 cm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Rurę gazową PE na podejściu  do ściany budynku osłonić rurą ochronną zagłębioną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n. 0, 2 m poniżej poziomu terenu oraz wprowadzić do wnętrza szafki na ścianie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CZYSZCZENIE INSTALACJI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stalację gazową do próby szczelności przekazać w stanie czystym, bez pozostałości        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anieczyszczeń mechanicznych. Po próbach wykonać końcowe sprawdzenie czystości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rzez przedmuchanie instalacji powietrzem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 Odbiór techniczny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Etapy odbioru instalacji gazow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ETAP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lega na sprawdzeniu zgodności wykonania instalacji z projektem /na podstawie którego wydano pozwolenie na budowę/, protokołami, wpisami do dziennika budowy oraz sprawdzeniu protokołu kominiarskiego o prawidłowym funkcjonowaniu kanałów wentylacyjnych, spalinowym i nawiewu powietrza zewnętr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ETAP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Jest to ocena jakości wykonania instalacji gazowej, czyli kontro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aktualnych atestów oraz dopuszczeń dla materiałów i urządzeń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trwałość zamocowań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rozstawu podpó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dległości od innych przewodów, kratek wentylacyjnych/ muszą być bez zamknięć/, i oki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prawności wykonania przejść przez przegrod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włok malarskich i antykorozyj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TAP  I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róba szczelności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konawca po zakończeniu robót musi dokonać wstępnej próby szczelności sprawdzając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 uzyskaniu  wyniku pozytywnego zgłasza do osoby nadzorującej o przeprowadzenie odbior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końcowego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) ciśnienie próbne </w:t>
        <w:tab/>
        <w:t>50 k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) czas próby</w:t>
        <w:tab/>
        <w:tab/>
        <w:t>0,5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) medium sprężone powietr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Z przeprowadzonego odbioru należy sporządzić protokół. Instalację gazową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leży zabezpieczyć przed korozj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o obioru należy przygotować n/w dokumen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dokumentację techniczn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kominiarskie o prawidłowym podłączeniu spalin oraz skuteczności wentylacji wywiewnej i nawiewnej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olenia na budowę wydane przez Starostwo Powiatowe w Gnieź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uziemienia kotła, instalacji c.o. i gazu, który musi zrobić uprawniony elektry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budow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zczelności instalacji gazowej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. Uwagi końcowe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należy wykonać zgodnie z obowiązującymi normami i przepisami technicznymi / Rozporządzenie Ministra Infrastruktury z dnia 7 kwietnia 2004r, zmieniające rozporządzenie w sprawie warunków technicznych, jakim powinny odpowiadać budynki i ich usytuowanie ( Dz U 109/2004 poz. 1156, oraz Rozporządzenie Ministra Infrastruktury z dnia 12 kwietnia 2002r.); przez koncesjonowany zakład instalatorski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azowa i c.o. wraz z kotłem  powinna być zabezpieczona przed wpływem prądów błądzących oraz objęta systemem elektrycznych połączeń wyrównawcz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 wyżej wymienionych robót elektrycznych musi być uprawniony elektry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Obszar oddziaływania inwesty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podstawie art. 3 pkt. 20 Prawa Budowlanego – Ustawa z dnia 7 . 07. 1994 r. obszar oddziaływania inwestycji zamyka się całkowicie w granicach działki nr 312,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bręb 0004 Trzemesz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kanalizacyjn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rowadzenie ścieków sanitarnych z poszczególnych przyborów sanitarnych projektuje się do istniejących pionów kanalizacyjnych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wodociągowa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Dane ogóln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ewnętrzna zasilana będzie z istniejącego przyłącza wodociągowego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Projektuje się zamontować trójnik na istniejącym przyłączu wodociągowym przed węzłem wodomierzowym , który odmierza  ilość zużytej wody na cele przychodni lekarskiej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rójnikiem projektuje się węzeł wodomierzowy , który będzie odmierzał wodę na potrzeby Dziennego Domu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będzie przeznaczona na cele socjalne osób starszych w Dziennym Domie. Zaprojektowano instalację wodociągową z rur Inoxpress  o średnicy podanej na załączonych rysunkach. , które należy ocieplić izotubą  i prowadzić w piwnicy montując je do sufitu.</w:t>
      </w:r>
    </w:p>
    <w:p>
      <w:pPr>
        <w:pStyle w:val="Tekstpodstawowy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256" w:leader="none"/>
          <w:tab w:val="right" w:pos="97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sy przewodów pokazano w części rysunkowej opracowania.</w:t>
      </w:r>
    </w:p>
    <w:p>
      <w:pPr>
        <w:pStyle w:val="Tekstpodstawowy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256" w:leader="none"/>
          <w:tab w:val="right" w:pos="97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ą instalację wody zimnej należy włączyć do aktualnie eksploatowanej instalacji po jej  uprzednim rozdzieleniu na wysokości ściany grodzącej przychodnię od Domu Dzien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wadzenie przewod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poziome instalacji wodociągowych wody zimnej wewnątrz budynku nie powinny być prowadzone powyżej przewodów centralnego ogrzewania, ciepłej wody, przewodów gazowych i przewodów elektrycznych bez osłony. Minimalna odległość przewodów od przewodów cieplnych powinny wynosić 10 cm, mierząc od powierzchni rury. W przypadku, gdy odległość od przewodów CO i CWU jest mniejsza niż 10 cm, należy zastosować izolację termiczną. Przewody należy również izolować, gdy działanie dowolnego źródła ciepła mogłoby spowodować podwyższenie temperatury ścianki przewodu powyżej +30°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montować należy do sufitu piwnic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ki prowadzenia i spadki przewodów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ewnętrzne przewody instalacji wodociągowych powinny być układane w kierunku prostopadłym lub równoległym do najbliższych ścian. Odchylenie od równoległości i od pionu w granicach 1 kondygnacji (o wysokości do 3,0 m) nie powinno być większe niż 10 mm. Spadki przewodów powinny zapewniać możliwość odpowietrzenia instalacji przez najwyżej położone punkty czerpaln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Przejścia przewodów przez przegrody budowlane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W miejscach prowadzenia rur przez przegrody budowlane powinny być założone tuleje, co najmniej o 2 cm dłuższe niż grubość ściany lub stropu. Przestrzeń między rurą, a tuleją powinna być wypełniona materiałem elastycznym, zapewniającym swobodny przesuw przewodu i nie działającym agresywnie na materiał ru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 miejscach przejść przewodów przez ściany i stropy nie powinny być wykonywane połączenia rur oraz nie mogą one stanowić dodatkowych punktów stałych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dzaje rur powinny być zgodne z projektem technicznym. Materiały, z których wykonane są rury i łączniki powinny mieć aktualny atest zdrowotny wydany przez Państwowy Zakład Higieny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mpensacja wydłużeń przewod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ensacja wydłużeń termicznych powinna być rozwiązana przez wykorzystanie kompensacji natural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óba szczel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instalacji, a przed jej zakryciem, niezbędne jest wykonanie próby szczelności. Pozytywny wynik próby ciśnieniowej, potwierdzony wierzytelnym protokołem, daje podstawę do zakrycia instalacji i przeprowadzenia wstępnego rozruchu. Dwukrotny negatywny wynik próby szczelności kwalifikuje instalację do rozbiórki i ponownego montażu. Należy wówczas poświęcić szczególną uwagę punktom o podwyższonym ryzyku wystąpienia nieszczelności (połączenia gwintowane, zgrzewane, zaciskane)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ewentualnych poprawek, ponownie dokonać próby szczelnoś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centralnego ogrze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ą instalację c.o. , która zasila grzejniki zamontowane w projektowanym Dziennym Domie należy odłączyć w piwnicy na istniejących śrubunkach na wysokości ścienny grodzącej przychodnię od Domu Dzien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demontowaniu śrubunków  i zaślepieniu rur projektuje się zasilić tę instalację czynnikiem grzewczym bezpośrednio z kotła gaz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centralnego ogrzewania w projektowanym Dziennym Domie   należy wykonać z rur i kształtek  Steelpress  o średnicach podanych na załączonych rysunk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jścia przewodów przez przegrody budowlane wykonywać w tulejach ochronnych. Wolną przestrzeń między zewnętrzną ścianką rury, a wewnętrzną tulei należy wypełnić odpowiednim materiałem  termoplastycznym. Wypełnienie powinno zapewnić możliwość osiowego ruchu przewod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trzenie instalacji w czasie jej napełniania dokonywane będzie poprzez odpowietrzniki automatyczne zamontowane na instalacji c.o. w kotłowni  i grzejniku . W czasie pracy instalacja odpowietrzana będzie poprzez odpowietrzniki automatyczne ½” z zaworami stopowy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ami grzejnymi  instalacji  c.o. w przedmiotowym obiekcie będą istniejące grzejniki. Projektuje się tylko jeden nowy  grzejnik drabinkowy w projektowanych W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montażowych instalację centralnego ogrzewania należy kilkakrotnie skutecznie przepłukać wod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ie po zakończeniu płukania, po odłączeniu instalacji od kotła instalację tą ponownie napełnić wodą, odpowietrzyć i poddać próbie szczelności. Próbę tą należy przeprowadzać zgodnie z „Warunkami technicznymi wykonania i odbioru robót budowlano-montażowych. Tom II Instalacje sanitarne i przemysłowe” tzn. ciśnieniem roboczym powiększonym o 2 bary, lecz niemniej niż 4 bary. Ciśnienie podczas próby szczelności należy dokładnie kontrolować. Do pomiaru ciśnień próbnych używać manometru , który pozwala na bezbłędny odczyt zmiany ciśnienia o 0,1 bara. Wyniki badania szczelności należy uznać za pozytywny jeżeli w ciągu 20 minut nie stwierdzono przecieków ani ros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óby ciśnieniowej należy sporządzić protokó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zyskaniu pozytywnej próby szczelności należy z instalacji c.o. zrzucić wodę, podłączyć kocioł do instalacji i napełnić je wodą o jakości zgodnej z PN-93?C-04607 „Woda w instalacjach ogrzewania. Wymagania i badania dotyczące jakości wody”, lub z dodatkiem inhibitorów korozji wg. propozycji COBRTI-INSTAL. Po napełnieniu instalacje dokładnie odpowietrzyć i poddać próbie na gorąco, przy najwyższych-w miarę możliwości-parametrach czynnika grzewczego, lecz nie przekraczających parametrów obliczen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y szczelności na gorąco winny być poprzedzone co najmniej 72-godz. pracami instal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ych próbach rurociągi instalacji c.o. zaizolować cieplnie otulinami izotu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ciepłej wody użytkowej i cyrkul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instalacji c.w.u. i cyrkulacyjnej jest nowoprojektow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rur Steelpres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ygotowanie ciepłej wody użytkowej  dokonywane będzie w pomieszczeniu kotłowni. Węzeł przygotowania c.w.u. składał się będzie z kotła , który będzie zasilał zasobnik c.w.u. o poj. 125 litrów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wody c.w.u.   należy prowadzić w piwnicy i montować je do sufitu.  W ścianach należy prowadzić podejścia do baterii umywalkowych, zlewozmywakowych i natrysk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instalacji wykonać z rur Steelpress i ocieplić je izolacją izotub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 zakończeniu prac montażowych instalację c.w.u.  należy trzykrotnie skutecznie przepłukać wodą. Po zakończonych płukaniu  ponownie napełnić instalacje wodą, odpowietrzyć i podnieść ciśnienie w instalacjach do 0,9MPa. Ciśnienia te należy utrzymywać przez co najmniej 3 godziny. W tym czasie dokonywać oględzin wszystkich połączeń w instalacjach. Ciśnienia podczas tych prób nie powinny ulec zmniejszeniu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5B9BD5"/>
      </w:rPr>
      <w:t xml:space="preserve"> </w:t>
    </w:r>
    <w:r>
      <w:rPr>
        <w:rFonts w:cs="Calibri Light" w:ascii="Calibri Light" w:hAnsi="Calibri Light"/>
        <w:color w:val="5B9BD5"/>
        <w:sz w:val="20"/>
        <w:szCs w:val="20"/>
      </w:rPr>
      <w:t xml:space="preserve">str. </w:t>
    </w:r>
    <w:r>
      <w:rPr>
        <w:rFonts w:cs="Calibri" w:ascii="Calibri" w:hAnsi="Calibri"/>
        <w:color w:val="5B9BD5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5B9BD5"/>
      </w:rPr>
      <w:instrText xml:space="preserve"> PAGE </w:instrText>
    </w:r>
    <w:r>
      <w:rPr>
        <w:sz w:val="20"/>
        <w:szCs w:val="20"/>
        <w:rFonts w:cs="Calibri" w:ascii="Calibri" w:hAnsi="Calibri"/>
        <w:color w:val="5B9BD5"/>
      </w:rPr>
      <w:fldChar w:fldCharType="separate"/>
    </w:r>
    <w:r>
      <w:rPr>
        <w:sz w:val="20"/>
        <w:szCs w:val="20"/>
        <w:rFonts w:cs="Calibri" w:ascii="Calibri" w:hAnsi="Calibri"/>
        <w:color w:val="5B9BD5"/>
      </w:rPr>
      <w:t>9</w:t>
    </w:r>
    <w:r>
      <w:rPr>
        <w:sz w:val="20"/>
        <w:szCs w:val="20"/>
        <w:rFonts w:cs="Calibri" w:ascii="Calibri" w:hAnsi="Calibri"/>
        <w:color w:val="5B9BD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312"/>
      <w:gridCol w:w="8758"/>
    </w:tblGrid>
    <w:tr>
      <w:trPr/>
      <w:tc>
        <w:tcPr>
          <w:tcW w:w="312" w:type="dxa"/>
          <w:tcBorders/>
          <w:shd w:fill="ED7D31" w:val="clear"/>
          <w:vAlign w:val="center"/>
        </w:tcPr>
        <w:p>
          <w:pPr>
            <w:pStyle w:val="Header"/>
            <w:snapToGrid w:val="false"/>
            <w:rPr>
              <w:caps/>
              <w:color w:val="FFFFFF"/>
            </w:rPr>
          </w:pPr>
          <w:r>
            <w:rPr>
              <w:caps/>
              <w:color w:val="FFFFFF"/>
            </w:rPr>
          </w:r>
        </w:p>
      </w:tc>
      <w:tc>
        <w:tcPr>
          <w:tcW w:w="8758" w:type="dxa"/>
          <w:tcBorders/>
          <w:shd w:fill="ED7D31" w:val="clear"/>
          <w:vAlign w:val="center"/>
        </w:tcPr>
        <w:p>
          <w:pPr>
            <w:pStyle w:val="Header"/>
            <w:rPr>
              <w:caps/>
              <w:color w:val="FFFFFF"/>
            </w:rPr>
          </w:pPr>
          <w:r>
            <w:rPr>
              <w:caps/>
              <w:color w:val="FFFFFF"/>
            </w:rPr>
            <w:t xml:space="preserve">                 </w:t>
          </w:r>
          <w:r>
            <w:rPr>
              <w:caps/>
            </w:rPr>
            <w:t>Projektowanie i Nadzory M. Kanoniczak</w:t>
          </w:r>
        </w:p>
      </w:tc>
    </w:tr>
  </w:tbl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00" w:hanging="36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256" w:leader="none"/>
        <w:tab w:val="right" w:pos="9792" w:leader="none"/>
      </w:tabs>
      <w:suppressAutoHyphens w:val="true"/>
      <w:spacing w:lineRule="atLeast" w:line="240"/>
      <w:jc w:val="center"/>
      <w:outlineLvl w:val="2"/>
    </w:pPr>
    <w:rPr>
      <w:rFonts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536" w:leader="none"/>
        <w:tab w:val="left" w:pos="5102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center" w:pos="5256" w:leader="none"/>
        <w:tab w:val="right" w:pos="9792" w:leader="none"/>
      </w:tabs>
      <w:suppressAutoHyphens w:val="true"/>
      <w:jc w:val="both"/>
    </w:pPr>
    <w:rPr>
      <w:color w:val="FF0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</w:tabs>
      <w:suppressAutoHyphens w:val="true"/>
      <w:jc w:val="both"/>
    </w:pPr>
    <w:rPr/>
  </w:style>
  <w:style w:type="paragraph" w:styleId="Zawartotabeli">
    <w:name w:val="Zawartość tabeli"/>
    <w:basedOn w:val="TextBody"/>
    <w:qFormat/>
    <w:pPr>
      <w:suppressLineNumbers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1:00Z</dcterms:created>
  <dc:creator>x</dc:creator>
  <dc:description/>
  <dc:language>en-US</dc:language>
  <cp:lastModifiedBy>Katarzyna Dziekańska</cp:lastModifiedBy>
  <cp:lastPrinted>2019-08-05T13:23:00Z</cp:lastPrinted>
  <dcterms:modified xsi:type="dcterms:W3CDTF">2019-08-06T07:11:00Z</dcterms:modified>
  <cp:revision>2</cp:revision>
  <dc:subject/>
  <dc:title>Projektowanie i Nadzory M. Kanoniczak</dc:title>
</cp:coreProperties>
</file>