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267 ust. 1 i 2 ustawy z dnia 27 sierpnia 2009 roku o finansach publicznych (Dz. U. z 2009 r. Nr 157 poz. 1240 ze zm.) i art. 30 ust. 2 pkt 4 i art. 60 ust. 1 ustawy z dnia 8 marca 1990 r. o samorządzie gminnym (Dz. U. z 2001 r. Nr 142, poz. 1591 </w:t>
        <w:br/>
        <w:t xml:space="preserve">ze zm.) Burmistrz Miasta i Gminy przedstawia Radzie Miejskiej roczne sprawozdanie </w:t>
        <w:br/>
        <w:t xml:space="preserve">z wykonania budżetu miasta i gminy Trzemeszno za 2010 rok i przesyła je Regionalnej Izbie Obrachunkowej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prawozdanie z wykonania budżetu miasta i gminy sporządzono w pełnej szczegółowości klasyfikacji budżetowej, ustalonej rozporządzeniem Ministra Finansów z dnia 2 marca 2010 roku w sprawie szczegółowej klasyfikacji dochodów, wydatków, przychodów </w:t>
        <w:br/>
        <w:t xml:space="preserve">i rozchodów oraz środków pochodzących ze źródeł zagranicznych (Dz. U. Nr 38 poz. 207 </w:t>
        <w:br/>
        <w:t>ze zm.), to jest w układzie według działów, rozdziałów i paragraf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ochody i wydatki przedstawiono w zakresie wymaganych w sprawozdawczości budżetowej (rozporządzenie Ministra Finansów z dnia 27 czerwca 2006 roku w sprawie sprawozdawczości budżetowej Dz. U. z 2006 r. Nr 115, poz. 781 ze zm.), a więc </w:t>
        <w:br/>
        <w:t>w pierwotnym kształcie uchwały budżetowej i po zmianach, a także z uwzględnieniem danych dotyczących należności budżetowych i kwot nadpłat oraz zobowiązań niewymagalnych na dzień 31.12.2010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kładany materiał zawiera również sprawozdania i informacje gminnych jednostek organizacyjnych (Zespołu Obsługi Szkół, Ośrodka Pomocy Społecznej, Ośrodka Sportu i Rekreacji, Świetlicy Socjoterapeutycznej, Trzemeszeńskiego Przedsiębiorstwa Komunalnego, Administracji Domów Mieszkalnych, Domu Kultury oraz Biblioteki Publicznej)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j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wykonania budżetu za 2010 ro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dstawą gospodarki finansowej gminy Trzemeszno w roku 2010 był budżet uchwalony przez Radę Miejską w Trzemesznie w dniu 30 grudnia 2009 roku – Uchwała </w:t>
        <w:br/>
        <w:t>Nr LVI/373/2009 z późniejszymi zmianami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I </w:t>
      </w:r>
      <w:r>
        <w:rPr>
          <w:b/>
          <w:color w:val="000000"/>
          <w:sz w:val="32"/>
          <w:szCs w:val="32"/>
          <w:u w:val="single"/>
        </w:rPr>
        <w:t>Dochody budżetowe</w:t>
      </w:r>
    </w:p>
    <w:p>
      <w:pPr>
        <w:pStyle w:val="Normal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9149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0"/>
                              <w:gridCol w:w="3670"/>
                              <w:gridCol w:w="2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Dochody 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 wersja planu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.547.881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Zwiększenie od I –XII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2.338.994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lan po zmianach na 31.12.2010 r.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.886.875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7.05pt;mso-wrap-distance-right:7.05pt;mso-wrap-distance-top:0pt;mso-wrap-distance-bottom:0pt;margin-top:3.9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0"/>
                        <w:gridCol w:w="3670"/>
                        <w:gridCol w:w="2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ochody </w:t>
                            </w:r>
                          </w:p>
                        </w:tc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 wersja planu: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.547.881,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Zwiększenie od I –XII: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2.338.994,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an po zmianach na 31.12.2010 r.: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.886.875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ZWIĘKSZENIA PLANOWANYCH DOCHODÓW OD I - XII/2010 r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"/>
        <w:gridCol w:w="42"/>
        <w:gridCol w:w="197"/>
        <w:gridCol w:w="121"/>
        <w:gridCol w:w="540"/>
        <w:gridCol w:w="321"/>
        <w:gridCol w:w="36"/>
        <w:gridCol w:w="363"/>
        <w:gridCol w:w="1613"/>
        <w:gridCol w:w="8"/>
        <w:gridCol w:w="356"/>
        <w:gridCol w:w="360"/>
        <w:gridCol w:w="904"/>
        <w:gridCol w:w="170"/>
        <w:gridCol w:w="374"/>
        <w:gridCol w:w="748"/>
        <w:gridCol w:w="151"/>
        <w:gridCol w:w="3032"/>
        <w:gridCol w:w="26"/>
        <w:gridCol w:w="754"/>
      </w:tblGrid>
      <w:tr>
        <w:trPr>
          <w:trHeight w:val="204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Decyzje Wojewody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1.216.148,00</w:t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 tym § 2010:</w:t>
            </w:r>
          </w:p>
        </w:tc>
        <w:tc>
          <w:tcPr>
            <w:tcW w:w="179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ind w:left="-1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73.413,0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 § 201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6.183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ot akcyzy zawartej w cenie oleju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 § 201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3.500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 § 201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730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a zdrowotne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 tym § 2030:</w:t>
            </w:r>
          </w:p>
        </w:tc>
        <w:tc>
          <w:tcPr>
            <w:tcW w:w="179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42.735,0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.970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ądowy Program „Radosna Szkoła”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21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komisji kwalifik. i egzaminacyjnej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zdrowotne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6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.314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łata zasiłków stałych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9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.270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dla pracowników socjalnych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5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.802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aństwa w zakresie dożywiani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5 § 2030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90.658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3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cyzja KBW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89.547,00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107 § 201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.902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7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prezydenckie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109 § 201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8.645,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7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samorządowe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3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cyzja Ministra Finansów: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38.344,00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a oświatowa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.344,00</w:t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257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GUS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6 § 2010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16.127,00</w:t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zechny spis rolny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7" w:type="dxa"/>
            <w:gridSpan w:val="11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undusz Ochrony Gruntów Rolnych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-184.500,00</w:t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7" w:type="dxa"/>
            <w:gridSpan w:val="11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uropejski Fundusz Społeczny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138.725,09</w:t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7" w:type="dxa"/>
            <w:gridSpan w:val="11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onadplanowe dochody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-617.398,07</w:t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105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ąd:</w:t>
            </w:r>
          </w:p>
        </w:tc>
        <w:tc>
          <w:tcPr>
            <w:tcW w:w="233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57.513,0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iR:</w:t>
            </w:r>
          </w:p>
        </w:tc>
        <w:tc>
          <w:tcPr>
            <w:tcW w:w="233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1.220,0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S:</w:t>
            </w:r>
          </w:p>
        </w:tc>
        <w:tc>
          <w:tcPr>
            <w:tcW w:w="233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2.395,0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OS:</w:t>
            </w:r>
          </w:p>
        </w:tc>
        <w:tc>
          <w:tcPr>
            <w:tcW w:w="233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6.500,0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7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gridSpan w:val="11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Środki pochodzące z Funduszu Gminnego</w:t>
            </w:r>
          </w:p>
        </w:tc>
        <w:tc>
          <w:tcPr>
            <w:tcW w:w="14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479.470,00</w:t>
            </w:r>
          </w:p>
        </w:tc>
        <w:tc>
          <w:tcPr>
            <w:tcW w:w="381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57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gridSpan w:val="11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Umowa z Ministrem Sportu i Turystyki – dofinansowanie nauki pływania</w:t>
            </w:r>
          </w:p>
        </w:tc>
        <w:tc>
          <w:tcPr>
            <w:tcW w:w="14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15.000,00</w:t>
            </w:r>
          </w:p>
        </w:tc>
        <w:tc>
          <w:tcPr>
            <w:tcW w:w="381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"/>
        <w:gridCol w:w="318"/>
        <w:gridCol w:w="1038"/>
        <w:gridCol w:w="2130"/>
        <w:gridCol w:w="429"/>
        <w:gridCol w:w="904"/>
        <w:gridCol w:w="418"/>
        <w:gridCol w:w="587"/>
        <w:gridCol w:w="438"/>
        <w:gridCol w:w="3032"/>
        <w:gridCol w:w="780"/>
      </w:tblGrid>
      <w:tr>
        <w:trPr>
          <w:trHeight w:val="338" w:hRule="atLeast"/>
        </w:trPr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moc finansowa z powiatu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+30.000,00</w:t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 § 6300</w:t>
            </w:r>
          </w:p>
        </w:tc>
        <w:tc>
          <w:tcPr>
            <w:tcW w:w="17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.000,00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łodzi dla OSP</w:t>
            </w:r>
          </w:p>
        </w:tc>
      </w:tr>
      <w:tr>
        <w:trPr/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 § 6300</w:t>
            </w:r>
          </w:p>
        </w:tc>
        <w:tc>
          <w:tcPr>
            <w:tcW w:w="17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.000,00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stadionu miejskiego</w:t>
            </w:r>
          </w:p>
        </w:tc>
      </w:tr>
      <w:tr>
        <w:trPr>
          <w:trHeight w:val="338" w:hRule="atLeast"/>
        </w:trPr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fundacja zadania „Termomodernizacja budynków oświatowych w m. Trzemeszno, Trzemżal, Kruchowo”</w:t>
            </w:r>
          </w:p>
        </w:tc>
        <w:tc>
          <w:tcPr>
            <w:tcW w:w="144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725.483,12</w:t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Środki na finansowanie programów i projektów ze środków funduszy strukturalnych PROW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u w:val="single"/>
              </w:rPr>
            </w:pPr>
            <w:r>
              <w:rPr>
                <w:u w:val="single"/>
              </w:rPr>
              <w:t>+392.048,00</w:t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23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+2.338.994,14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dochodów po zmianach wprowadzonych przez Radę Miejską wynosi 31.886.875,21 zł na dzień 31 grudnia 2010 r., natomiast wykonanie dochodów zamyka się kwotą 31.108.224,06 zł co stanowi 97,6 % planu.</w:t>
      </w:r>
    </w:p>
    <w:p>
      <w:pPr>
        <w:pStyle w:val="Normal"/>
        <w:ind w:firstLine="708"/>
        <w:jc w:val="right"/>
        <w:rPr/>
      </w:pPr>
      <w:r>
        <w:rPr/>
        <w:t>Tabela Nr 1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3881"/>
        <w:gridCol w:w="1260"/>
        <w:gridCol w:w="1260"/>
        <w:gridCol w:w="900"/>
        <w:gridCol w:w="1205"/>
        <w:gridCol w:w="1135"/>
      </w:tblGrid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 po zmianac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onanie na 31.12.2010r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wykon. 4:3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utki obniżenia górnych stawek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ind w:right="-6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utki udzielonych ulg, odroczeń, umorzeń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hody ogółem (1+2+3+4+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 886 875,21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 108 224,06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7 542,99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8 404,6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podstawowe dochody podatkowe i pozostałe dochody (1a+1b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 350 089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 679 060,06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7 542,99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8 404,6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udziały we wpływach z podatku dochodowego od osób fizycznych </w:t>
            </w:r>
            <w:r>
              <w:rPr>
                <w:i/>
                <w:iCs/>
                <w:color w:val="000000"/>
                <w:sz w:val="20"/>
                <w:szCs w:val="20"/>
              </w:rPr>
              <w:t>(001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44 726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54 723,0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udziały we wpływach z podatku dochodowego od osób prawnych i innych jednostek nie posiadających osobowości prawnej </w:t>
            </w:r>
            <w:r>
              <w:rPr>
                <w:i/>
                <w:iCs/>
                <w:color w:val="000000"/>
                <w:sz w:val="20"/>
                <w:szCs w:val="20"/>
              </w:rPr>
              <w:t>(00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9 9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655,65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od nieruchomości </w:t>
            </w:r>
            <w:r>
              <w:rPr>
                <w:i/>
                <w:iCs/>
                <w:color w:val="000000"/>
                <w:sz w:val="20"/>
                <w:szCs w:val="20"/>
              </w:rPr>
              <w:t>(031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499 7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046 625,25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4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54 743,23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547,6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rolny </w:t>
            </w:r>
            <w:r>
              <w:rPr>
                <w:i/>
                <w:iCs/>
                <w:color w:val="000000"/>
                <w:sz w:val="20"/>
                <w:szCs w:val="20"/>
              </w:rPr>
              <w:t>(03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9 7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3 595,12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9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 818,39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508,5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odatek leśny (033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5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720,7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1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od środków transportowych </w:t>
            </w:r>
            <w:r>
              <w:rPr>
                <w:i/>
                <w:iCs/>
                <w:color w:val="000000"/>
                <w:sz w:val="20"/>
                <w:szCs w:val="20"/>
              </w:rPr>
              <w:t>(034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7 906,2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4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9 981,37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15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opłacany w formie karty podatk. </w:t>
            </w:r>
            <w:r>
              <w:rPr>
                <w:i/>
                <w:iCs/>
                <w:color w:val="000000"/>
                <w:sz w:val="20"/>
                <w:szCs w:val="20"/>
              </w:rPr>
              <w:t>(035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24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9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od czynności cywilnoprawnych </w:t>
            </w:r>
            <w:r>
              <w:rPr>
                <w:i/>
                <w:iCs/>
                <w:color w:val="000000"/>
                <w:sz w:val="20"/>
                <w:szCs w:val="20"/>
              </w:rPr>
              <w:t>(050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6 8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952 626,5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71,0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opłaty skarbowej </w:t>
            </w:r>
            <w:r>
              <w:rPr>
                <w:i/>
                <w:iCs/>
                <w:color w:val="000000"/>
                <w:sz w:val="20"/>
                <w:szCs w:val="20"/>
              </w:rPr>
              <w:t>(041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883,5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7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opłaty eksploatacyjnej </w:t>
            </w:r>
            <w:r>
              <w:rPr>
                <w:i/>
                <w:iCs/>
                <w:color w:val="000000"/>
                <w:sz w:val="20"/>
                <w:szCs w:val="20"/>
              </w:rPr>
              <w:t>(046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7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49,57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5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a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azem podstawowe dochody podatkow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393 426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345 249,73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7 542,99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8 221,1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podatek od spadków i darowizn </w:t>
            </w:r>
            <w:r>
              <w:rPr>
                <w:i/>
                <w:iCs/>
                <w:color w:val="000000"/>
                <w:sz w:val="20"/>
                <w:szCs w:val="20"/>
              </w:rPr>
              <w:t>(036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917,0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2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opłaty targowej </w:t>
            </w:r>
            <w:r>
              <w:rPr>
                <w:i/>
                <w:iCs/>
                <w:color w:val="000000"/>
                <w:sz w:val="20"/>
                <w:szCs w:val="20"/>
              </w:rPr>
              <w:t>(043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935,0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2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opłaty miejscowej </w:t>
            </w:r>
            <w:r>
              <w:rPr>
                <w:i/>
                <w:iCs/>
                <w:color w:val="000000"/>
                <w:sz w:val="20"/>
                <w:szCs w:val="20"/>
              </w:rPr>
              <w:t>(044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828,7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7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opł. za zezw. na sprzedaż alk. </w:t>
            </w:r>
            <w:r>
              <w:rPr>
                <w:i/>
                <w:iCs/>
                <w:color w:val="000000"/>
                <w:sz w:val="20"/>
                <w:szCs w:val="20"/>
              </w:rPr>
              <w:t>(048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 865,18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wpływy z tytułu odpłatnego nabycia prawa własności nieruchomości </w:t>
            </w:r>
            <w:r>
              <w:rPr>
                <w:i/>
                <w:iCs/>
                <w:color w:val="000000"/>
                <w:sz w:val="20"/>
                <w:szCs w:val="20"/>
              </w:rPr>
              <w:t>(077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000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1 934,26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8,0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pozostałe dochody: wpływy z usług, wynajmu, wieczystego użytkowania, odsetek, różnych opłat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11 163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12 330,19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3,50 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b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pozostałe dochod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956 663,00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333 810,33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3%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3,5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3332"/>
        <w:gridCol w:w="1440"/>
        <w:gridCol w:w="1260"/>
        <w:gridCol w:w="720"/>
        <w:gridCol w:w="1260"/>
        <w:gridCol w:w="1080"/>
      </w:tblGrid>
      <w:tr>
        <w:trPr>
          <w:trHeight w:val="216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otacje celowe (2a – 2e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33 013,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45 391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a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zadania zlecone (§ 201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16 33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6 331,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Dz. 010 – Rolnictwo i łowiectw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36 183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36 182,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01095 – na zwrot części podatku akcyzowego zawartego w cenie oleju napędowego wykorzystywanego do produkcji rolne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18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182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Dz. 750 – Administracja publicz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6 727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6 727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rozdz. 75011 –Urzędy Wojewódzkie –zad. zlec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75056 –powszechny spis roln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- Dz. 751 – Urzędy naczelnych organ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władzy państwowej, kontroli i ochrony prawa oraz sądownictw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1 871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1 466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75101 – na aktual. rej. spisu wyborców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75107 - na wybory Prezydenta R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75109 - wybory samorządow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Dz. 852 – Opieka społecz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 271 55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 231 955,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03 – ośrodki wsparc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52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511,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12 – świadczenia rodzin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 3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4 370,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rozdz. 85213 – składki na ubezpieczenia zdrow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4,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8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b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zadania własne (§ 203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 474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 321,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8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Dz. 801 – Oświata i wychowan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7 491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6 87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3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0101 – Rządowy Projekt „Radosna szkoła”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7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0195 – – środki na sfinansowanie prac komisji kwalifikacyjnych i egzaminacyjnyc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2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Dz. 852 – Opieka społecz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76 325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73 770,7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13 – składki na ubezpieczenia zdrow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4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9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14 – zasiłki i pomoc w naturz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5,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16 – zasiłki stał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04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81,9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219 – Ośrodki Pomocy Społeczne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45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45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rozdz. 85295 – pozostała działalność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802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99,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- Dz. 854 – Edukacyjna opieka wychowawcz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0 658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7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rozdz. 85415 – pomoc materialna dla uczniów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5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7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d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otacje z funduszy celowych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- Dział 600 – Transport i łączność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3 00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3 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60016 – Drogi publiczne gminne Dofinansowanie zad. pn. „Przebudowa drogi gminnej w m. Szydłowo”(626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Dział 926 - Kultura fizyczna i spor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92695 - umowa z Ministrem Sportu i Turystyki - dofinansowanie nauki pływania (2440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e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cje celowe w ramach programów finansowanych z udziałem środków europejski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 208,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2 738,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Dział 801 - Oświata i wychowan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0101 - Refundacja zadania „Termomodernizacja budynków oświatowych w m. Trzemeszno, Trzemżal, Kruchowo”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Dział 853 - Pozostałe zadania w zakresie polityki społeczne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25,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55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5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85395 - Pozostała działalność - Europejski Fundusz Społeczn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 725,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55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5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omoc finansowa objęta PROW na lata 2007 – 2013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 048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 048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UDOWA SYSTEMU SELEKTYWNEJ ZBIÓRKI ODPADÓW NA TERENACH WIEJSKICH GMINY TRZEMESZ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5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5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UDOWA ŚWIETLICY WIEJSKIEJ W NIEWOLNIE ORAZ REMONT ŚWIETLIC WIEJSKICH W M. MIATY, TRZEMŻAL, GRABOWO, WYDARTOWO - Środki PROW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96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963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ływy z tytułu pomocy finansowej udzielanej między jst (630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,3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Dział 754 - Bezpieczeństwo publiczne i ochrona przeciwpożarow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 000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3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zdz. 75412 - Ochotnicze straże pożar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Dział 926 - Kultura fizyczna i spor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0 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rozdz. 92601 - Obiekty sportow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wencje ogół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81 725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81 725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ść oświatowa subwencji ogólnej (7580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zęść wyrównawcza subwencji ogólnej (75807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ść równoważąca subwencji ogólnej (7583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nalizując wykonanie dochodów należy zauważyć, że dochody zaplanowane </w:t>
        <w:br/>
        <w:t xml:space="preserve">w kwocie 31.886.875,21 zł wykonano w wysokości 31.108,224,06 zł, co stanowi 97,6 % zakładanego planu. Porównując wykonanie dochodów z rokiem 2009, zwiększyły się </w:t>
        <w:br/>
        <w:t xml:space="preserve">o 107.614,74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ochody podatkowe i pozostałe dochody za 2010 rok wykonane zostały w kwocie 13.679.060,06 zł, co stanowi 95,3 % w stosunku do planu. W analogicznym okresie 2009 roku kwota wykonania dochodów podatkowych i pozostałych dochodów wyniosła 15.439.741,05 zł, zamykając się w 119,2 % planu, tak więc w porównaniu z rokiem poprzednim nastąpiło zmniejszenie wpływów podstawowych podatków dochodowych o kwotę 1.760.680,99 zł. Spośród w/w podatków, największy dochód zanotowano w podatku od nieruchomości, który wynosi 7.046.625,25 zł, a w 2009 roku wpływ tego podatku zamknął się kwotą 6.758.305,10 zł, a więc nastąpił wzrost o kwotę 288.320,15 zł. Druga grupa o największych wpływach to podatek dochodowy od osób fizycznych tj. 4.154.723,00 z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Wpływy z podatku rolnego wykonano w kwocie 693.595,12 zł, a z podatku od środków transportowych w wysokości 187.906,20 zł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Na niskie wykonanie podstawowych dochodów podatkowych z pewnością miał wpływ podatku od czynności cywilnoprawnych, którego wykonanie wyniosło -952.626,50 zł w stosunku do planu w kwocie 256.800,00 zł. Jest to nadpłata wykazana w sprawozdaniach </w:t>
        <w:br/>
        <w:t xml:space="preserve">z Urzędu Skarbowego za 2010 rok, a zwłaszcza z Urzędu Skarbowego Poznań – Jerzyce. Nadpłata powstała w wyniku przekazania na rachunek gminy 11.12.2009 r. kwoty 1.799.283,00 zł, a w dniu 17.09.2010 r. Naczelnik Urzędu Skarbowego w Gnieźnie pismem </w:t>
        <w:br/>
        <w:t xml:space="preserve">z dnia 15.09.2010 r. Nr RP/824-3680/2010 zwrócił się z prośbą o zwrot nadpłaty w kwocie 1.371.916,00 zł z tytułu podatku od czynności cywilnoprawnych. Gmina w dniu 29.09.2010 r. zwróciła się z prośbą do Naczelnika Urzędu Skarbowego w Gnieźnie o przesłanie kserokopii kompletu dokumentów, na podstawie których została wystawiona decyzja Dyrektora Izby Skarbowej w Poznaniu stwierdzająca nadpłatę podatku. Naczelnik Urzędu Skarbowego postanowieniem z dnia 13.10.2010 r. odmówił przesłania kserokopii dokumentów uzasadniając, że zgodnie z art. 178 </w:t>
      </w:r>
      <w:r>
        <w:rPr>
          <w:sz w:val="22"/>
          <w:szCs w:val="22"/>
        </w:rPr>
        <w:t xml:space="preserve">§ 1 Ordynacji Podatkowej prawo do wglądu akta sprawy przysługuje stronie, a w przedmiotowej sprawie Urząd nie był stroną w prowadzonym postępowaniu, jedynie beneficjentem podatku od czynności cywilnoprawnych. Burmistrz dnia 25.10.2010 r. złożył zażalenie na odmowę przesłania kserokopii akt. Naczelnik Urzędu Skarbowego w Gnieźnie w dniu 10.11.2010 r. ponownie powołuje się na art. 178 § 1 Ordynacji Podatkowej utrzymał w mocy swoje postanowienie, a zażalenie przekazał organom II instancji. W dniu 07.01.2011 r. Dyrektor Izby Skarbowej w Poznaniu postanowieniem z dnia 05.01.2011 r. utrzymał w mocy postanowienie </w:t>
        <w:br/>
        <w:t>I instancji. Udziały</w:t>
      </w:r>
      <w:r>
        <w:rPr>
          <w:color w:val="000000"/>
        </w:rPr>
        <w:t xml:space="preserve"> we wpływach z podatku dochodowego od osób prawnych i innych jednostek nie posiadających osobowości prawnej (§ 0020) – plan wynosi 549.900,00 zł, </w:t>
        <w:br/>
        <w:t xml:space="preserve">a wykonanie 57.655,65 zł (10,5 %)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Podatek opłacany w formie karty podatkowej, który wykonano w 82,9 % </w:t>
        <w:br/>
        <w:t xml:space="preserve">- zaplanowano 10.400,00 zł, a wykonano 8.617,24 zł. Wpływy z podatku od środków transportowych zamknęły się kwotą 187.906,20 zł, tj. 117,4% Pozostałe dochody podatkowe wykonane zostały w 119,3 %. Plan po zmianach wyniósł 1.956.663,00 zł, natomiast wykonanie 2.333.810,33 zł. W porównaniu z rokiem 2009 wykonanie tych podatków jest wyższe o 730.323,65 zł. Wśród tej grupy dochodów największe wpływy to: wpłaty z tytułu sprzedaży gruntów – 410.354,26 zł i sprzedaż budynków i lokali mieszkalnych </w:t>
        <w:br/>
        <w:t xml:space="preserve">– 61.580,00 z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Równie wysoki wpływ należy zauważyć w pozostałych dochodach, bo wykonanie w porównaniu do planu wyniosło 123,0 % (1.612.330,19 zł). W tych dochodach to między innymi wpływy z wieczystego użytkowania (47.325,29 zł), wpływy z tytułu przekształcenia prawa użytkowania (5.606,40 zł), wpływy z odsetek lokat długoterminowych i jednodniowych (98.272,98 zł), reklama w lokalnej gazecie „Kosynier” (6.420,95 zł), sprzedaż gazety lokalnej (11.879,50 zł), wpływy z opłaty targowej (33.935,00 zł) i odsetki od nieterminowych wpłat i inn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Dotacje celowe wykonane zostały w 98,8 % - zaplanowano zgodnie z decyzjami 7.533.013,21 zł, a wykonano 7.445.391,00 zł, w tym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color w:val="000000"/>
        </w:rPr>
        <w:t xml:space="preserve">Zadania zlecone (§2010) zostały wykonane w 99,3 %, a obejmują: zwrot części podatku akcyzowego zawartego w cenie oleju napędowego wykorzystywanego do produkcji rolnej (100,0 %), powszechny spis rolny (100,0 %), czynności związane z przeprowadzeniem wyborów samorządowych i Prezydenta RP oraz aktualizacja rejestru spisu wyborców </w:t>
        <w:br/>
        <w:t>(99,6 %) oraz dotacje na zadania z zakresu pomocy społecznej (99,2 %)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</w:rPr>
      </w:pPr>
      <w:r>
        <w:rPr>
          <w:rFonts w:cs="Tahoma"/>
          <w:lang w:bidi="zxx"/>
        </w:rPr>
        <w:t>W mniejszym stopniu, bo 94,8 % zostały wykonane zadania własne (</w:t>
      </w:r>
      <w:r>
        <w:rPr>
          <w:color w:val="000000"/>
        </w:rPr>
        <w:t>§ 2030</w:t>
      </w:r>
      <w:r>
        <w:rPr>
          <w:rFonts w:cs="Tahoma"/>
          <w:lang w:bidi="zxx"/>
        </w:rPr>
        <w:t>), z czego przeznaczone zostały na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/>
      </w:pPr>
      <w:r>
        <w:rPr>
          <w:color w:val="000000"/>
        </w:rPr>
        <w:t>Oświata i wychowanie – 98,3 %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Opieka społeczna – 99,3 %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Pomoc materialna dla uczniów – 74,7 %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Również wszystkie zaplanowane subwencje zostały przekazane w 100,0 %.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Dotacje z funduszy celowych na finansowanie lub dofinansowanie inwestycji oraz zadań bieżących również zostały wykonane w 100,0 %, a przeznaczone były na zadania: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rzebudowa drogi gminnej w m. Szydłowo etap I” (33.000,00 zł)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owa z Ministrem Sportu i Turystyki na dofinansowanie nauki pływania </w:t>
        <w:br/>
        <w:t>(15.000,00 zł)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color w:val="000000"/>
        </w:rPr>
        <w:t>Dotacje celowe realizowane z udziałem środków Europejskich wykonane zostały w 97,5 % bo zaplanowano 864.208,21 zł z czego wykonane zostały 842.738,84 zł. Refundacja zadania pn. „Termomodernizacja budynków oświatowych w m. Trzemeszno, Trzemżal, Kruchowo” została wykonana w 100 %, natomiast Projekt pn. „</w:t>
      </w:r>
      <w:r>
        <w:rPr>
          <w:rFonts w:cs="Tahoma"/>
          <w:lang w:bidi="zxx"/>
        </w:rPr>
        <w:t xml:space="preserve">Program wyrównawczo – edukacyjny dla dzieci i młodzieży zagrożonych wykluczeniem społecznym z terenu miasta i gminy Trzemeszno” w ramach Europejskiego Funduszu Społecznego została wykonany w 84,5 %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360" w:hanging="360"/>
        <w:jc w:val="both"/>
        <w:rPr>
          <w:rFonts w:cs="Tahoma"/>
          <w:lang w:bidi="zxx"/>
        </w:rPr>
      </w:pPr>
      <w:r>
        <w:rPr>
          <w:color w:val="000000"/>
        </w:rPr>
        <w:t>Środki na dofinansowanie własnych zadań bieżących gminy – pomoc finansowa objęta PROW na lata 2007 – 2013 zostały wykonane w 100,0 % z czego: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jc w:val="both"/>
        <w:rPr/>
      </w:pPr>
      <w:r>
        <w:rPr>
          <w:color w:val="000000"/>
        </w:rPr>
        <w:t>„</w:t>
      </w:r>
      <w:r>
        <w:rPr>
          <w:color w:val="000000"/>
        </w:rPr>
        <w:t>Rozbudowa systemu selektywnej zbiórki odpadów na terenach wiejskich gminy Trzemeszno” (68.085,00 zł)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Rozbudowa świetlicy wiejskiej w Niewolnie oraz remont świetlic wiejskich </w:t>
        <w:br/>
        <w:t>w m. Miaty, Trzemżal, Grabowo, Wydartowo” - Środki PROW (323.963,00 zł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ochody podatkowe</w:t>
      </w:r>
      <w:r>
        <w:rPr/>
        <w:t xml:space="preserve"> budżetu Gminy to przede wszystkim wpływy z ustalonych </w:t>
        <w:br/>
        <w:t xml:space="preserve">i pobieranych na podstawie odrębnych ustaw podatków i opłat lokalnych, są to podatki: rolny, leśny, od nieruchomości oraz od środków transportowych. Charakterystyczną cechą jest zagwarantowana konstytucyjnie możliwość ustalania ich wysokości, należy to do kompetencji Rady Miejskiej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znacza to, że gmina będąc organem właściwym do wymiaru i poboru podatków lokalnych może decydować o zastosowaniu niektórych preferencji podatkowych, czy też regulować wysokość stawek podatkowych - jednak w ramach upoważnień określonych przez obowiązujące ustawy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Zastosowanie niektórych preferencji podatkowych (np. odroczenia terminu płatności, rozłożenia na raty podatku czy umorzenia zaległości podatkowych) uzależniono od wniosku podatnika i zgody burmistrza. Aby wniosek rozpatrzony został pozytywnie należy przeprowadzić wnikliwe postępowanie wyjaśniające dotyczące stanu majątkowego podatnika. Ponadto złożony wniosek poparty musi być ważnymi dowodami w sprawie oraz uzasadniony ważnym interesem podatnika, lub ważnym interesem publicznym. Do złożonego wniosku konieczne jest, dołączenie zgodnie z wzorem ustalonym zarządzeniem Burmistrza, oświadczenia o stanie majątkowym podatnika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Stosowanie pomocy umorzenia, odroczenia terminu płatności czy rozłożenia na raty ma istotny wpływ na kształtowanie dochodów zasilających budżet Gminy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Różnice w dochodach pomiędzy górnymi stawkami podatkowymi a stawkami stosowanymi na terenie tutejszej gminy, które zostały obniżone uchwałą Rady Miejskiej </w:t>
        <w:br/>
        <w:t xml:space="preserve">w Trzemesznie, nazywane </w:t>
      </w:r>
      <w:r>
        <w:rPr>
          <w:i/>
        </w:rPr>
        <w:t>skutkami</w:t>
      </w:r>
      <w:r>
        <w:rPr>
          <w:b/>
        </w:rPr>
        <w:t xml:space="preserve"> od osób prawnych i fizycznych za rok 2010 wynoszą: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357.542,99 zł. </w:t>
      </w:r>
    </w:p>
    <w:p>
      <w:pPr>
        <w:pStyle w:val="Normal"/>
        <w:spacing w:lineRule="auto" w:line="360"/>
        <w:jc w:val="both"/>
        <w:rPr/>
      </w:pPr>
      <w:r>
        <w:rPr/>
        <w:t xml:space="preserve">Suma ta jest wynikiem obniżenia maksymalnych stawek podatkowych w </w:t>
      </w:r>
      <w:r>
        <w:rPr>
          <w:i/>
        </w:rPr>
        <w:t>podatku rolnym</w:t>
      </w:r>
      <w:r>
        <w:rPr/>
        <w:t xml:space="preserve"> o kwotę </w:t>
      </w:r>
      <w:r>
        <w:rPr>
          <w:b/>
        </w:rPr>
        <w:t>52.818,39 zł</w:t>
      </w:r>
      <w:r>
        <w:rPr/>
        <w:t xml:space="preserve">, w podatku od </w:t>
      </w:r>
      <w:r>
        <w:rPr>
          <w:i/>
        </w:rPr>
        <w:t>środków transportowych</w:t>
      </w:r>
      <w:r>
        <w:rPr/>
        <w:t xml:space="preserve"> o kwotę </w:t>
      </w:r>
      <w:r>
        <w:rPr>
          <w:b/>
        </w:rPr>
        <w:t>149.981,37 zł</w:t>
      </w:r>
      <w:r>
        <w:rPr/>
        <w:t xml:space="preserve"> oraz w podatku </w:t>
      </w:r>
      <w:r>
        <w:rPr>
          <w:i/>
        </w:rPr>
        <w:t>od nieruchomości</w:t>
      </w:r>
      <w:r>
        <w:rPr/>
        <w:t xml:space="preserve"> o kwotę  </w:t>
      </w:r>
      <w:r>
        <w:rPr>
          <w:b/>
        </w:rPr>
        <w:t>1.154.743,23 zł</w:t>
      </w:r>
      <w:r>
        <w:rPr/>
        <w:t xml:space="preserve">. Szczegółowo przedstawione to zostało </w:t>
        <w:br/>
        <w:t>w tabeli Nr 1 z podziałem na poszczególne podatki.</w:t>
      </w:r>
    </w:p>
    <w:p>
      <w:pPr>
        <w:pStyle w:val="Normal"/>
        <w:spacing w:lineRule="auto" w:line="360"/>
        <w:jc w:val="both"/>
        <w:rPr/>
      </w:pPr>
      <w:r>
        <w:rPr/>
        <w:t>W podziale na poszczególne podatki kształtuje się to następująco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i/>
        </w:rPr>
        <w:t>Podatek rolny</w:t>
      </w:r>
      <w:r>
        <w:rPr/>
        <w:t xml:space="preserve"> </w:t>
      </w:r>
      <w:r>
        <w:rPr>
          <w:b/>
          <w:i/>
        </w:rPr>
        <w:t>-52.818,39</w:t>
      </w:r>
      <w:r>
        <w:rPr>
          <w:sz w:val="20"/>
          <w:szCs w:val="20"/>
        </w:rPr>
        <w:t xml:space="preserve">   </w:t>
      </w:r>
      <w:r>
        <w:rPr>
          <w:b/>
          <w:i/>
        </w:rPr>
        <w:t>zł</w:t>
      </w:r>
      <w:r>
        <w:rPr/>
        <w:t xml:space="preserve"> to kwota wynikająca z obniżenia średniej ceny skupu żyta za okres pierwszych trzech kwartałów niezbędnej dla potrzeb naliczania podatku rolnego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i/>
        </w:rPr>
        <w:t>Podatek od nieruchomości – 1.154.743,23</w:t>
      </w:r>
      <w:r>
        <w:rPr/>
        <w:t xml:space="preserve"> </w:t>
      </w:r>
      <w:r>
        <w:rPr>
          <w:b/>
          <w:i/>
        </w:rPr>
        <w:t>zł</w:t>
      </w:r>
      <w:r>
        <w:rPr/>
        <w:t xml:space="preserve"> kwota ta jest wynikiem obniżenia górnych granic stawek kwotowych podatków i opłat lokalnych obwieszczanych corocznie przez Ministra Finans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i/>
        </w:rPr>
        <w:t>Podatek od środków transportowych</w:t>
      </w:r>
      <w:r>
        <w:rPr/>
        <w:t xml:space="preserve"> -  </w:t>
      </w:r>
      <w:r>
        <w:rPr>
          <w:b/>
          <w:i/>
        </w:rPr>
        <w:t>149.981,37 zł</w:t>
      </w:r>
      <w:r>
        <w:rPr/>
        <w:t xml:space="preserve">  również ta kwota jest wynikiem obniżenia górnych granic stawek kwotowych podatków i opłat lokalnych obwieszczanych corocznie przez Ministra Finansów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Ponadto Rada Miejska w Trzemesznie skorzystała z możliwości uchwalenia zwolnień podmiotowych. Stanowi o tym § 3 Uchwały Rady Miejskiej w Trzemesznie z dnia </w:t>
        <w:br/>
        <w:t xml:space="preserve">25 listopada 2009 Nr LV/360/2009. Z treści tego paragrafu wynika, że </w:t>
      </w:r>
      <w:r>
        <w:rPr>
          <w:i/>
        </w:rPr>
        <w:t xml:space="preserve">„zwalnia się od podatku od nieruchomości budynki, budowle i grunty lub ich części służące działalności </w:t>
        <w:br/>
        <w:t xml:space="preserve">w zakresie pomocy społecznej, sportu, rekreacji, kultury i kultury fizycznej, bezpieczeństwa publicznego i ochrony przeciwpożarowej z wyjątkiem zajętych na prowadzenie działalności gospodarczej”. </w:t>
      </w:r>
      <w:r>
        <w:rPr/>
        <w:t xml:space="preserve">Zastosowana ulga w wyniku finansowym kształtuje się na poziomie </w:t>
      </w:r>
      <w:r>
        <w:rPr>
          <w:b/>
        </w:rPr>
        <w:t>51.953,00 zł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uwagi na skorzystanie przez Burmistrza Miasta i gminy Trzemeszno z uprawnień przysługujących jako organowi podatkowemu, a wynikających z zapisu art. 67a ustawy- Ordynacja podatkowa, który stanowi, że: </w:t>
      </w:r>
      <w:r>
        <w:rPr>
          <w:i/>
        </w:rPr>
        <w:t xml:space="preserve">„organ podatkowy, na wniosek podatnika, </w:t>
        <w:br/>
        <w:t>w przypadkach uzasadnionych ważnym interesem podatnika lub interesem publicznym, może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) odroczyć termin płatności podatku lub rozłożyć zapłatę podatku na raty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) odroczyć lub rozłożyć na raty zapłatę zaległości podatkowej wraz z odsetkami za zwłokę lub odsetki określone w decyzji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) umorzyć w całości lub w części zaległości podatkowe, odsetki za zwłokę lub opłatę prolongacyjną.</w:t>
      </w:r>
    </w:p>
    <w:p>
      <w:pPr>
        <w:pStyle w:val="Normal"/>
        <w:spacing w:lineRule="auto" w:line="360"/>
        <w:jc w:val="both"/>
        <w:rPr/>
      </w:pPr>
      <w:r>
        <w:rPr>
          <w:i/>
        </w:rPr>
        <w:t>Umorzenie zaległości podatkowej powoduje również umorzenie odsetek za zwłokę w całości lub w takiej części, w jakiej została umorzona zaległość podatkowa</w:t>
      </w:r>
      <w:r>
        <w:rPr/>
        <w:t>”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astosowane preferencje podatkowe dotyczyły głównie osób fizycznych. W przypadku osób prawnych zastosowana pomoc dotyczyła tylko 3 podatników.  </w:t>
      </w:r>
    </w:p>
    <w:p>
      <w:pPr>
        <w:pStyle w:val="Normal"/>
        <w:spacing w:lineRule="auto" w:line="360"/>
        <w:rPr/>
      </w:pPr>
      <w:r>
        <w:rPr/>
        <w:t xml:space="preserve">Wpływy budżetowe z uwagi na umorzenie zaległości podatkowej i odroczenie bądź rozłożenie podatku na raty zostały pomniejszone o kwotę </w:t>
      </w:r>
      <w:r>
        <w:rPr>
          <w:b/>
        </w:rPr>
        <w:t>16.451,60 zł.</w:t>
      </w:r>
    </w:p>
    <w:p>
      <w:pPr>
        <w:pStyle w:val="Normal"/>
        <w:spacing w:lineRule="auto" w:line="360"/>
        <w:rPr/>
      </w:pPr>
      <w:r>
        <w:rPr/>
        <w:t xml:space="preserve">Zastosowane umorzenie we wszystkich podatkach wyniosło </w:t>
      </w:r>
      <w:r>
        <w:rPr>
          <w:b/>
        </w:rPr>
        <w:t>15.516,00 zł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Łączna kwota odroczonego terminu płatności podatku rolnego, leśnego i od nieruchomości od osób fizycznych na 2011 rok wynosi </w:t>
      </w:r>
      <w:r>
        <w:rPr>
          <w:b/>
        </w:rPr>
        <w:t>935,60 zł</w:t>
      </w:r>
      <w:r>
        <w:rPr/>
        <w:t xml:space="preserve">. Ponadto pomniejszenie dochodów budżetowych o kwotę </w:t>
      </w:r>
      <w:r>
        <w:rPr>
          <w:b/>
        </w:rPr>
        <w:t>51.953,00 zł</w:t>
      </w:r>
      <w:r>
        <w:rPr/>
        <w:t>, wynika z zastosowanej przez Radę Miejską ulgi, o czym mowa wyżej.</w:t>
        <w:br/>
        <w:t>W podziale na poszczególne podatki kształtuje się to następująco: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2"/>
        <w:gridCol w:w="8"/>
        <w:gridCol w:w="1834"/>
        <w:gridCol w:w="16"/>
        <w:gridCol w:w="1858"/>
        <w:gridCol w:w="185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MORZ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ULGI R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OCZE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RAZEM</w:t>
            </w:r>
          </w:p>
        </w:tc>
      </w:tr>
      <w:tr>
        <w:trPr/>
        <w:tc>
          <w:tcPr>
            <w:tcW w:w="9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O S O B Y  P R A W N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953,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104,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575,0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75,00 </w:t>
            </w:r>
          </w:p>
        </w:tc>
      </w:tr>
      <w:tr>
        <w:trPr/>
        <w:tc>
          <w:tcPr>
            <w:tcW w:w="9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>O S O B Y   F I Z Y C Z N E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.575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75,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.183,5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0,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43,6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4.870,5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8,5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etki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152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31,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183,5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5.51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1.95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35,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8.404,6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wyjaśnienia dotyczące umorzeń i odroczeń przedstawione zostały poniż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I </w:t>
      </w:r>
      <w:r>
        <w:rPr>
          <w:b/>
          <w:i/>
          <w:u w:val="single"/>
        </w:rPr>
        <w:t>Odroczenia terminu płatności, rozłożenie na raty</w:t>
      </w:r>
      <w:r>
        <w:rPr/>
        <w:t xml:space="preserve"> </w:t>
      </w:r>
    </w:p>
    <w:p>
      <w:pPr>
        <w:pStyle w:val="NormalnyWeb"/>
        <w:spacing w:before="280" w:after="0"/>
        <w:jc w:val="both"/>
        <w:rPr/>
      </w:pPr>
      <w:r>
        <w:rPr>
          <w:b/>
          <w:i/>
        </w:rPr>
        <w:t xml:space="preserve">● </w:t>
      </w:r>
      <w:r>
        <w:rPr>
          <w:b/>
          <w:bCs/>
        </w:rPr>
        <w:t>podatek rolny</w:t>
      </w:r>
    </w:p>
    <w:p>
      <w:pPr>
        <w:pStyle w:val="NormalnyWeb"/>
        <w:numPr>
          <w:ilvl w:val="0"/>
          <w:numId w:val="37"/>
        </w:numPr>
        <w:spacing w:lineRule="auto" w:line="360" w:before="280" w:after="0"/>
        <w:jc w:val="both"/>
        <w:rPr/>
      </w:pPr>
      <w:r>
        <w:rPr>
          <w:bCs/>
        </w:rPr>
        <w:t>osoby prawne – nie zastosowano do żadnej z osób prawnych odroczenia mającego skutek na rok 2011, jednocześnie należy stwierdzić, że żadna z osób prawnych będąca podatnikiem podatku rolnego nie wystąpiła do Burmistrza z wnioskiem tego typu.</w:t>
      </w:r>
    </w:p>
    <w:p>
      <w:pPr>
        <w:pStyle w:val="NormalnyWeb"/>
        <w:numPr>
          <w:ilvl w:val="0"/>
          <w:numId w:val="37"/>
        </w:numPr>
        <w:spacing w:lineRule="auto" w:line="360" w:before="0" w:after="280"/>
        <w:jc w:val="both"/>
        <w:rPr/>
      </w:pPr>
      <w:r>
        <w:rPr>
          <w:bCs/>
        </w:rPr>
        <w:t xml:space="preserve">osoby fizyczne – zastosowane odroczenie terminu płatności wynosi </w:t>
      </w:r>
      <w:r>
        <w:rPr>
          <w:b/>
          <w:bCs/>
        </w:rPr>
        <w:t xml:space="preserve">638,00 zł. </w:t>
      </w:r>
      <w:r>
        <w:rPr>
          <w:bCs/>
        </w:rPr>
        <w:t xml:space="preserve">Z tej możliwości odroczenia terminu zapłaty należnego gminie podatku skorzystała jedna osoba fizyczna; </w:t>
      </w:r>
    </w:p>
    <w:p>
      <w:pPr>
        <w:pStyle w:val="NormalnyWeb"/>
        <w:spacing w:lineRule="auto" w:line="360" w:before="28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lineRule="auto" w:line="360" w:before="28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280" w:after="0"/>
        <w:jc w:val="both"/>
        <w:rPr/>
      </w:pPr>
      <w:r>
        <w:rPr/>
        <w:t>●</w:t>
      </w:r>
      <w:r>
        <w:rPr>
          <w:b/>
          <w:bCs/>
        </w:rPr>
        <w:t xml:space="preserve"> </w:t>
      </w:r>
      <w:r>
        <w:rPr>
          <w:b/>
          <w:bCs/>
        </w:rPr>
        <w:t>podatek od nieruchomości</w:t>
      </w:r>
    </w:p>
    <w:p>
      <w:pPr>
        <w:pStyle w:val="NormalnyWeb"/>
        <w:numPr>
          <w:ilvl w:val="0"/>
          <w:numId w:val="37"/>
        </w:numPr>
        <w:spacing w:lineRule="auto" w:line="360" w:before="280" w:after="0"/>
        <w:jc w:val="both"/>
        <w:rPr/>
      </w:pPr>
      <w:r>
        <w:rPr>
          <w:bCs/>
        </w:rPr>
        <w:t>osoby prawne</w:t>
      </w:r>
      <w:r>
        <w:rPr/>
        <w:t xml:space="preserve">  - nie zastosowano instytucji odroczenia podatku od nieruchomości do żadnej z osób prawnych. </w:t>
      </w:r>
    </w:p>
    <w:p>
      <w:pPr>
        <w:pStyle w:val="NormalnyWeb"/>
        <w:numPr>
          <w:ilvl w:val="0"/>
          <w:numId w:val="37"/>
        </w:numPr>
        <w:spacing w:lineRule="auto" w:line="360" w:before="0" w:after="280"/>
        <w:jc w:val="both"/>
        <w:rPr>
          <w:bCs/>
        </w:rPr>
      </w:pPr>
      <w:r>
        <w:rPr/>
        <w:t xml:space="preserve">osoby fizyczne -  kwota udzielonej pomocy wynosi </w:t>
      </w:r>
      <w:r>
        <w:rPr>
          <w:b/>
        </w:rPr>
        <w:t>260,10 zł</w:t>
      </w:r>
      <w:r>
        <w:rPr/>
        <w:t xml:space="preserve"> z czego </w:t>
      </w:r>
      <w:r>
        <w:rPr>
          <w:b/>
        </w:rPr>
        <w:t>237,10 zł</w:t>
      </w:r>
      <w:r>
        <w:rPr/>
        <w:t xml:space="preserve"> stanowi pomoc będąca skutkiem rozłożenia na raty spłaty zaległości podatkowej. Dotyczy to jednej osoby fizycznej. Natomiast kwotę </w:t>
      </w:r>
      <w:r>
        <w:rPr>
          <w:b/>
        </w:rPr>
        <w:t>23,00 zł</w:t>
      </w:r>
      <w:r>
        <w:rPr/>
        <w:t xml:space="preserve"> stanowi odroczenie terminu płatności podatku. Tę formę pomocy zastosowano do jednej osoby fizycznej; </w:t>
      </w:r>
    </w:p>
    <w:p>
      <w:pPr>
        <w:pStyle w:val="NormalnyWeb"/>
        <w:spacing w:before="280" w:after="0"/>
        <w:jc w:val="both"/>
        <w:rPr/>
      </w:pPr>
      <w:r>
        <w:rPr>
          <w:bCs/>
        </w:rPr>
        <w:t xml:space="preserve">● </w:t>
      </w:r>
      <w:r>
        <w:rPr>
          <w:b/>
          <w:bCs/>
        </w:rPr>
        <w:t>podatek leśny</w:t>
      </w:r>
    </w:p>
    <w:p>
      <w:pPr>
        <w:pStyle w:val="NormalnyWeb"/>
        <w:numPr>
          <w:ilvl w:val="0"/>
          <w:numId w:val="37"/>
        </w:numPr>
        <w:spacing w:lineRule="auto" w:line="360" w:before="280" w:after="0"/>
        <w:jc w:val="both"/>
        <w:rPr/>
      </w:pPr>
      <w:r>
        <w:rPr>
          <w:bCs/>
        </w:rPr>
        <w:t>osoby prawne – do Burmistrza Miasta i Gminy Trzemeszno nie wpłynął żaden wniosek o zastosowanie pomocy w tym podatku,</w:t>
      </w:r>
    </w:p>
    <w:p>
      <w:pPr>
        <w:pStyle w:val="NormalnyWeb"/>
        <w:numPr>
          <w:ilvl w:val="0"/>
          <w:numId w:val="37"/>
        </w:numPr>
        <w:spacing w:lineRule="auto" w:line="360" w:before="0" w:after="280"/>
        <w:jc w:val="both"/>
        <w:rPr>
          <w:bCs/>
        </w:rPr>
      </w:pPr>
      <w:r>
        <w:rPr>
          <w:bCs/>
        </w:rPr>
        <w:t xml:space="preserve">osoby fizyczne – pomoc zastosowano w kwocie </w:t>
      </w:r>
      <w:r>
        <w:rPr>
          <w:b/>
          <w:bCs/>
        </w:rPr>
        <w:t>6,00 zł</w:t>
      </w:r>
      <w:r>
        <w:rPr>
          <w:bCs/>
        </w:rPr>
        <w:t>, ubiegała się o tego rodzaju pomoc jedna osoba fizyczna.</w:t>
      </w:r>
    </w:p>
    <w:p>
      <w:pPr>
        <w:pStyle w:val="NormalnyWeb"/>
        <w:spacing w:before="280" w:after="0"/>
        <w:jc w:val="both"/>
        <w:rPr/>
      </w:pPr>
      <w:r>
        <w:rPr/>
        <w:t xml:space="preserve">● </w:t>
      </w:r>
      <w:r>
        <w:rPr>
          <w:b/>
        </w:rPr>
        <w:t>podatek od środków transportowych</w:t>
      </w:r>
    </w:p>
    <w:p>
      <w:pPr>
        <w:pStyle w:val="NormalnyWeb"/>
        <w:numPr>
          <w:ilvl w:val="0"/>
          <w:numId w:val="37"/>
        </w:numPr>
        <w:spacing w:lineRule="auto" w:line="360" w:before="280" w:after="0"/>
        <w:jc w:val="both"/>
        <w:rPr/>
      </w:pPr>
      <w:r>
        <w:rPr/>
        <w:t>osoby prawne</w:t>
      </w:r>
      <w:r>
        <w:rPr>
          <w:b/>
        </w:rPr>
        <w:t xml:space="preserve"> -  </w:t>
      </w:r>
      <w:r>
        <w:rPr/>
        <w:t>podobnie jak w poprzednich podatkach nie zastosowano instytucji odroczenia terminu płatności podatku od środków transportowych, bowiem żadna z osób prawnych nie wystąpiła do organu podatkowego z takim wnioskiem.</w:t>
      </w:r>
    </w:p>
    <w:p>
      <w:pPr>
        <w:pStyle w:val="NormalnyWeb"/>
        <w:numPr>
          <w:ilvl w:val="0"/>
          <w:numId w:val="37"/>
        </w:numPr>
        <w:spacing w:lineRule="auto" w:line="360" w:before="0" w:after="280"/>
        <w:jc w:val="both"/>
        <w:rPr/>
      </w:pPr>
      <w:r>
        <w:rPr/>
        <w:t>osoby fizyczne -  w tym przypadku również nie zastosowano instytucji odroczenia terminu płatności podatku od środków transportowych, bowiem żadna z osób fizycznych nie wystąpiła do organu podatkowego z takim wnioskiem.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/>
        <w:t xml:space="preserve">● </w:t>
      </w:r>
      <w:r>
        <w:rPr>
          <w:b/>
        </w:rPr>
        <w:t>odsetki</w:t>
      </w:r>
    </w:p>
    <w:p>
      <w:pPr>
        <w:pStyle w:val="NormalnyWeb"/>
        <w:numPr>
          <w:ilvl w:val="0"/>
          <w:numId w:val="45"/>
        </w:numPr>
        <w:spacing w:lineRule="auto" w:line="360" w:before="280" w:after="0"/>
        <w:jc w:val="both"/>
        <w:rPr/>
      </w:pPr>
      <w:r>
        <w:rPr/>
        <w:t>osoby prawne – nie stosowano pomocy.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ind w:left="714" w:hanging="357"/>
        <w:jc w:val="both"/>
        <w:rPr/>
      </w:pPr>
      <w:r>
        <w:rPr/>
        <w:t xml:space="preserve">osoby fizyczne - zapłatę zaległych odsetek zastosowano na kwotę </w:t>
      </w:r>
      <w:r>
        <w:rPr>
          <w:b/>
        </w:rPr>
        <w:t>31,50 zł</w:t>
      </w:r>
      <w:r>
        <w:rPr/>
        <w:t>, przypadek ten dotyczy jednej osoby fizycznej ubiegającej się o rozłożenie na raty zapłaty zaległego podatku od nieruchomości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 </w:t>
      </w:r>
      <w:r>
        <w:rPr>
          <w:b/>
          <w:i/>
          <w:sz w:val="28"/>
          <w:szCs w:val="28"/>
          <w:u w:val="single"/>
        </w:rPr>
        <w:t>Umorzenia zaległości podatkowych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● </w:t>
      </w:r>
      <w:r>
        <w:rPr>
          <w:b/>
        </w:rPr>
        <w:t>podatek rol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>osoby prawne – organ podatkowy nie zastosował pomocy do żadnej z osób prawnych będących płatnikami podatku rolnego w postaci umorzenia podatku rolnego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 xml:space="preserve">osoby fizyczne – łącznie umorzono podatku rolnego na kwotę </w:t>
      </w:r>
      <w:r>
        <w:rPr>
          <w:b/>
        </w:rPr>
        <w:t>4.870,50 zł</w:t>
      </w:r>
      <w:r>
        <w:rPr/>
        <w:t>. Pomocy udzielono 32 osobom fizycznym z czego 15 prowadzi gospodarstwa rolne. Pozostałe osoby to osoby posiadające przydomowe ogródki działkowe będące płatnikami podatku r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</w:rPr>
        <w:t>podatek od nieruchom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 xml:space="preserve">osoby prawne – łączna kwota umorzonego podatku od nieruchomości od osób prawnych wynosi </w:t>
      </w:r>
      <w:r>
        <w:rPr>
          <w:b/>
        </w:rPr>
        <w:t>2.151,00 zł</w:t>
      </w:r>
      <w:r>
        <w:rPr/>
        <w:t>. Dotyczy to dwóch osób prawnych.</w:t>
      </w:r>
    </w:p>
    <w:p>
      <w:pPr>
        <w:pStyle w:val="Normal"/>
        <w:numPr>
          <w:ilvl w:val="0"/>
          <w:numId w:val="45"/>
        </w:numPr>
        <w:spacing w:lineRule="auto" w:line="360"/>
        <w:ind w:left="714" w:hanging="357"/>
        <w:jc w:val="both"/>
        <w:rPr/>
      </w:pPr>
      <w:r>
        <w:rPr/>
        <w:t xml:space="preserve">osoby fizyczne – kwota umorzonego podatku od osób fizycznych wynosi </w:t>
      </w:r>
      <w:r>
        <w:rPr>
          <w:b/>
        </w:rPr>
        <w:t>3.183,50 zł</w:t>
      </w:r>
      <w:r>
        <w:rPr/>
        <w:t>, dotyczy to 38 osób z czego 6 posiada gospodarstwa rol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</w:rPr>
        <w:t>podatek leś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osoby prawne – w przypadku podatku leśnego nie stosowano pomocy do żadnej z osób prawnych, z uwagi na fakt, że do organu podatkowego nie zwrócono się z wnioskiem o zastosowanie tego typu pomocy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 xml:space="preserve">osoby fizyczne – kwota umorzonego podatku wynosi </w:t>
      </w:r>
      <w:r>
        <w:rPr>
          <w:b/>
        </w:rPr>
        <w:t xml:space="preserve">9,00 zł, </w:t>
      </w:r>
      <w:r>
        <w:rPr/>
        <w:t>dotyczy</w:t>
      </w:r>
      <w:r>
        <w:rPr>
          <w:b/>
        </w:rPr>
        <w:t xml:space="preserve"> </w:t>
      </w:r>
      <w:r>
        <w:rPr/>
        <w:t>to płatnika opłacającego łączne zobowiązanie pienię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</w:rPr>
        <w:t>podatek od środków transpor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 xml:space="preserve">osoby prawne – kwota umorzonego podatku od środków transportowych od osób prawnych wynosi </w:t>
      </w:r>
      <w:r>
        <w:rPr>
          <w:b/>
        </w:rPr>
        <w:t xml:space="preserve">575,00 zł. </w:t>
      </w:r>
      <w:r>
        <w:rPr/>
        <w:t>Dotyczy to jednej osoby prawnej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</w:rPr>
      </w:pPr>
      <w:r>
        <w:rPr/>
        <w:t xml:space="preserve">osoby fizyczne -  Burmistrz umorzył podatek od środków transportowych na kwotę </w:t>
      </w:r>
      <w:r>
        <w:rPr>
          <w:b/>
        </w:rPr>
        <w:t xml:space="preserve">4.575,00 zł, </w:t>
      </w:r>
      <w:r>
        <w:rPr/>
        <w:t>jednej osobie fizy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● </w:t>
      </w:r>
      <w:r>
        <w:rPr>
          <w:b/>
        </w:rPr>
        <w:t>odset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osoby prawne – nie stosowano pomocy w postaci umorzenia odsetek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osoby fizyczne – łączna kwota umorzonych odsetek wynosi 152,00 zł, pomocy udzielono 3 osobom fiz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Burmistrz Miasta i Gminy Trzemeszno podejmując decyzję o umorzeniu czy odroczeniu podatku kieruje się zasadami określonymi w przepisach ustawowych do zastosowania, których niezbędny jest zawsze wniosek podatnika. Prawidłowo złożony wniosek jest wnikliwie rozpatrywany mając na względzie dobro gminy a jednocześnie kierując się uzasadnionym, ważnym interesem podatnika lub ważnym interesem publicznym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Stan zaległości na 31.12.2010r. w podatkach i opłatach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wraz z windykacją w 2010 r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 dzień 31.12.2010 r. zaległości wynoszą –                                               2.105.852,33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 xml:space="preserve">Urząd    1.375.075,06 zł       </w:t>
      </w:r>
      <w:r>
        <w:rPr>
          <w:color w:val="000000"/>
          <w:sz w:val="18"/>
          <w:szCs w:val="18"/>
        </w:rPr>
        <w:t>należność główna – podatki i opłaty w tym: US 91.206,32 zł</w:t>
      </w:r>
    </w:p>
    <w:p>
      <w:pPr>
        <w:pStyle w:val="Normal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4.688,52 zł       </w:t>
      </w:r>
      <w:r>
        <w:rPr>
          <w:color w:val="000000"/>
          <w:sz w:val="18"/>
          <w:szCs w:val="18"/>
        </w:rPr>
        <w:t>naliczone odsetki od podatków i opłat (do 31.12.2010r.)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ZOS                210,78 zł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>OPS         725.877,97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naczące zaległości występują w następujących podatkach i opłatach: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</w:rPr>
        <w:t xml:space="preserve">podatek od nieruchomości – osoby prawne </w:t>
        <w:tab/>
        <w:t xml:space="preserve">            </w:t>
        <w:tab/>
        <w:t>790.625,49 zł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</w:rPr>
        <w:t xml:space="preserve">podatek rolny – osoby fizyczne </w:t>
        <w:tab/>
        <w:tab/>
        <w:tab/>
        <w:tab/>
        <w:tab/>
        <w:t>180.058,10 zł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</w:rPr>
        <w:t xml:space="preserve">podatek od nieruchomości – osoby fizyczne </w:t>
        <w:tab/>
        <w:tab/>
        <w:tab/>
        <w:t>162.097,94 zł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</w:rPr>
        <w:t xml:space="preserve">podatek rolny – osoby prawne </w:t>
        <w:tab/>
        <w:tab/>
        <w:tab/>
        <w:tab/>
        <w:tab/>
        <w:t xml:space="preserve">  70.756,00 zł</w:t>
      </w:r>
    </w:p>
    <w:p>
      <w:pPr>
        <w:pStyle w:val="Normal"/>
        <w:numPr>
          <w:ilvl w:val="0"/>
          <w:numId w:val="32"/>
        </w:numPr>
        <w:spacing w:lineRule="auto" w:line="360"/>
        <w:rPr>
          <w:color w:val="000000"/>
        </w:rPr>
      </w:pPr>
      <w:r>
        <w:rPr>
          <w:color w:val="000000"/>
        </w:rPr>
        <w:t xml:space="preserve">podatek od spadków i darowizn – osoby fizyczne </w:t>
        <w:tab/>
        <w:tab/>
        <w:t xml:space="preserve">  55.821,00 z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iorytetowym zadaniem, jakie wykonuje Gmina w zakresie finansów publicznych jest windykacja powstałych zaległości podatkowych oraz należności niepodatkow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amach posiadanych uprawnień i kompetencji Urząd Miasta i Gminy </w:t>
        <w:br/>
        <w:t>w Trzemesznie w 2010r zastosował szereg działań zmierzających do wyegzekwowania zaległości począwszy od wystawienia upomnienia po wszczęcie postępowania egzekucyjnego i skierowanie tytułów wykonawczych do organu egzekucyj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rzypadku należności niepodatkowych sporządzono wezwania ostateczne do zapłaty, a w dalszej kolejności złożono pozwy w Sądzie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/>
        <w:t xml:space="preserve">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kala</w:t>
      </w:r>
      <w:r>
        <w:rPr/>
        <w:t xml:space="preserve"> </w:t>
      </w:r>
      <w:r>
        <w:rPr>
          <w:b/>
          <w:u w:val="single"/>
        </w:rPr>
        <w:t>i rodzaj podjętych w 2010r działań przedstawia się następująco :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Wystawiono ogółem </w:t>
      </w:r>
      <w:r>
        <w:rPr>
          <w:b/>
        </w:rPr>
        <w:t xml:space="preserve">978 </w:t>
      </w:r>
      <w:r>
        <w:rPr/>
        <w:t xml:space="preserve">upomnień na łączną kwotę </w:t>
      </w:r>
      <w:r>
        <w:rPr>
          <w:b/>
        </w:rPr>
        <w:t>– 2.828.483,95 zł</w:t>
      </w:r>
      <w:r>
        <w:rPr/>
        <w:t>, w tym na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łączne zobowiązanie pieniężne – os.fizyczne – </w:t>
      </w:r>
      <w:r>
        <w:rPr>
          <w:b/>
        </w:rPr>
        <w:t>474</w:t>
      </w:r>
      <w:r>
        <w:rPr/>
        <w:t xml:space="preserve"> upomnienia na kwotę-  </w:t>
      </w:r>
      <w:r>
        <w:rPr>
          <w:b/>
        </w:rPr>
        <w:t>440.919,20 z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podatek od nieruchomości –os.fizyczne         -  </w:t>
      </w:r>
      <w:r>
        <w:rPr>
          <w:b/>
        </w:rPr>
        <w:t>404</w:t>
      </w:r>
      <w:r>
        <w:rPr/>
        <w:t xml:space="preserve"> upomnienia na kwotę -   </w:t>
      </w:r>
      <w:r>
        <w:rPr>
          <w:b/>
        </w:rPr>
        <w:t>86.712,29 z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podatek od śr.transp.- os.fizyczne                    -  </w:t>
      </w:r>
      <w:r>
        <w:rPr>
          <w:b/>
        </w:rPr>
        <w:t>24</w:t>
      </w:r>
      <w:r>
        <w:rPr/>
        <w:t xml:space="preserve"> upomnienia na kwotę  -   </w:t>
      </w:r>
      <w:r>
        <w:rPr>
          <w:b/>
        </w:rPr>
        <w:t>61.542,70 z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podatek od nieruchomości- os.prawne            -  </w:t>
      </w:r>
      <w:r>
        <w:rPr>
          <w:b/>
        </w:rPr>
        <w:t xml:space="preserve">63 </w:t>
      </w:r>
      <w:r>
        <w:rPr/>
        <w:t xml:space="preserve">upomnienia na kwotę - </w:t>
      </w:r>
      <w:r>
        <w:rPr>
          <w:b/>
        </w:rPr>
        <w:t>2.094.357,76z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podatek rolny –os.prawne                                -   </w:t>
      </w:r>
      <w:r>
        <w:rPr>
          <w:b/>
        </w:rPr>
        <w:t>5</w:t>
      </w:r>
      <w:r>
        <w:rPr/>
        <w:t xml:space="preserve"> upomnień na kwotę    -   </w:t>
      </w:r>
      <w:r>
        <w:rPr>
          <w:b/>
        </w:rPr>
        <w:t>118.522,00 z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podatek od śr.transp.-os.prawne                      -    </w:t>
      </w:r>
      <w:r>
        <w:rPr>
          <w:b/>
        </w:rPr>
        <w:t>8</w:t>
      </w:r>
      <w:r>
        <w:rPr/>
        <w:t xml:space="preserve"> upomnień na kwotę   -     </w:t>
      </w:r>
      <w:r>
        <w:rPr>
          <w:b/>
        </w:rPr>
        <w:t>26.430,00 zł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Wystawiono ogółem </w:t>
      </w:r>
      <w:r>
        <w:rPr>
          <w:b/>
        </w:rPr>
        <w:t>423</w:t>
      </w:r>
      <w:r>
        <w:rPr/>
        <w:t xml:space="preserve"> tytuły wykonawcze na kwotę – </w:t>
      </w:r>
      <w:r>
        <w:rPr>
          <w:b/>
        </w:rPr>
        <w:t>441.474,68 zł</w:t>
      </w:r>
      <w:r>
        <w:rPr/>
        <w:t xml:space="preserve"> , w tym na :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b/>
        </w:rPr>
        <w:t>osoby fizyczne- 392</w:t>
      </w:r>
      <w:r>
        <w:rPr/>
        <w:t xml:space="preserve"> tytuły na kwotę – </w:t>
      </w:r>
      <w:r>
        <w:rPr>
          <w:b/>
        </w:rPr>
        <w:t>164.273,58 zł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b/>
        </w:rPr>
        <w:t xml:space="preserve">osoby prawne -    31 </w:t>
      </w:r>
      <w:r>
        <w:rPr/>
        <w:t xml:space="preserve">tytuły na kwotę </w:t>
      </w:r>
      <w:r>
        <w:rPr>
          <w:b/>
        </w:rPr>
        <w:t xml:space="preserve">  277.201,10 zł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pośród tytułów sporządzonych na osoby fizyczne </w:t>
      </w:r>
    </w:p>
    <w:p>
      <w:pPr>
        <w:pStyle w:val="Normal"/>
        <w:spacing w:lineRule="auto" w:line="360"/>
        <w:jc w:val="both"/>
        <w:rPr/>
      </w:pPr>
      <w:r>
        <w:rPr/>
        <w:t xml:space="preserve">- wycofano z egzekucji – </w:t>
      </w:r>
      <w:r>
        <w:rPr>
          <w:b/>
        </w:rPr>
        <w:t>105</w:t>
      </w:r>
      <w:r>
        <w:rPr/>
        <w:t xml:space="preserve"> tytułów wykonawczych na kwotę – </w:t>
      </w:r>
      <w:r>
        <w:rPr>
          <w:b/>
        </w:rPr>
        <w:t>33.154,10 zł</w:t>
      </w:r>
    </w:p>
    <w:p>
      <w:pPr>
        <w:pStyle w:val="Normal"/>
        <w:spacing w:lineRule="auto" w:line="360"/>
        <w:jc w:val="both"/>
        <w:rPr/>
      </w:pPr>
      <w:r>
        <w:rPr/>
        <w:t xml:space="preserve">- urzędy skarbowe wyegzekwowały kwotę - </w:t>
      </w:r>
      <w:r>
        <w:rPr>
          <w:b/>
        </w:rPr>
        <w:t>14.291,70 zł,</w:t>
      </w:r>
      <w:r>
        <w:rPr/>
        <w:t xml:space="preserve"> która dotyczyła </w:t>
      </w:r>
      <w:r>
        <w:rPr>
          <w:b/>
        </w:rPr>
        <w:t>57</w:t>
      </w:r>
      <w:r>
        <w:rPr/>
        <w:t xml:space="preserve"> tytułów wykonawczych</w:t>
      </w:r>
    </w:p>
    <w:p>
      <w:pPr>
        <w:pStyle w:val="Normal"/>
        <w:spacing w:lineRule="auto" w:line="360"/>
        <w:jc w:val="both"/>
        <w:rPr/>
      </w:pPr>
      <w:r>
        <w:rPr/>
        <w:t xml:space="preserve">-zwrócono </w:t>
      </w:r>
      <w:r>
        <w:rPr>
          <w:b/>
        </w:rPr>
        <w:t>3</w:t>
      </w:r>
      <w:r>
        <w:rPr/>
        <w:t xml:space="preserve"> tytuły wykonawcze do wierzyciela na kwotę - </w:t>
      </w:r>
      <w:r>
        <w:rPr>
          <w:b/>
        </w:rPr>
        <w:t>67,00 zł</w:t>
      </w:r>
      <w:r>
        <w:rPr/>
        <w:t xml:space="preserve"> z uwagi na -</w:t>
      </w:r>
    </w:p>
    <w:p>
      <w:pPr>
        <w:pStyle w:val="Normal"/>
        <w:spacing w:lineRule="auto" w:line="360"/>
        <w:jc w:val="both"/>
        <w:rPr/>
      </w:pPr>
      <w:r>
        <w:rPr/>
        <w:t>2 tytuły ze względu na zmianę miejsca zamieszkania oraz 1 dotyczy podatnika, który nie przebywa w miejscu zameldowania.</w:t>
      </w:r>
    </w:p>
    <w:p>
      <w:pPr>
        <w:pStyle w:val="Normal"/>
        <w:spacing w:lineRule="auto" w:line="360"/>
        <w:jc w:val="both"/>
        <w:rPr/>
      </w:pPr>
      <w:r>
        <w:rPr/>
        <w:t xml:space="preserve">- wystawiono </w:t>
      </w:r>
      <w:r>
        <w:rPr>
          <w:b/>
        </w:rPr>
        <w:t>6</w:t>
      </w:r>
      <w:r>
        <w:rPr/>
        <w:t xml:space="preserve"> tytułów wykonawczych na kwotę-</w:t>
      </w:r>
      <w:r>
        <w:rPr>
          <w:b/>
        </w:rPr>
        <w:t>27.138,54 zł</w:t>
      </w:r>
      <w:r>
        <w:rPr/>
        <w:t xml:space="preserve"> celem nadania klauzuli wykonalności, a w dalszej kolejności złożeniem wniosku o wpis na hipotekę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Do realizacji w Urzędach Skarbowych pozostało </w:t>
      </w:r>
      <w:r>
        <w:rPr>
          <w:b/>
        </w:rPr>
        <w:t>221</w:t>
      </w:r>
      <w:r>
        <w:rPr/>
        <w:t xml:space="preserve"> tytułów wykonawczych na kwotę- </w:t>
      </w:r>
      <w:r>
        <w:rPr>
          <w:b/>
        </w:rPr>
        <w:t>89.622,24 z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mimo wszczętych działań windykacyjnych zwiększeniu uległy zaległości w podatku rolnym i od nieruchomości od osób fizycz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nacznemu zmniejszeniu natomiast uległ stan zaległości w podatku od środków transportowych od osób fizycznych (wpływy z Urzędu Skarbowego w miesiącach styczeń-luty 2011r-na kwotę -26.124,40 zł 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nacznemu zwiększeniu uległy zaległości w podatku od nieruchomości od osób prawnych, które na 31.12.2010r wyniosły – 790.625,49 z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pływ na zaistniałą sytuację mają następujące podmioty gospodarcze: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Trzemeszeńskie Przedsiębiorstwo Komunalne Trzemeszno</w:t>
      </w:r>
    </w:p>
    <w:p>
      <w:pPr>
        <w:pStyle w:val="Normal"/>
        <w:spacing w:lineRule="auto" w:line="360"/>
        <w:jc w:val="both"/>
        <w:rPr/>
      </w:pPr>
      <w:r>
        <w:rPr/>
        <w:t xml:space="preserve">Zaległość na 31.12.2010r -  </w:t>
      </w:r>
      <w:r>
        <w:rPr>
          <w:b/>
        </w:rPr>
        <w:t>476.729,00 zł</w:t>
      </w:r>
      <w:r>
        <w:rPr/>
        <w:t xml:space="preserve"> na którą składają się rat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a m-ce X-XII/2009r -105.947,00 zł oraz  I-IX , XI,XII/2010r-370.782,00 zł</w:t>
      </w:r>
    </w:p>
    <w:p>
      <w:pPr>
        <w:pStyle w:val="Normal"/>
        <w:spacing w:lineRule="auto" w:line="360"/>
        <w:jc w:val="both"/>
        <w:rPr/>
      </w:pPr>
      <w:r>
        <w:rPr/>
        <w:t>Pomimo udzielanej pomocy przez organ podatkowy – poprzez odraczanie zaległości –na koncie podatnika figuruje zaległość w w/w kwocie.</w:t>
      </w:r>
    </w:p>
    <w:p>
      <w:pPr>
        <w:pStyle w:val="Normal"/>
        <w:spacing w:lineRule="auto" w:line="360"/>
        <w:jc w:val="both"/>
        <w:rPr/>
      </w:pPr>
      <w:r>
        <w:rPr/>
        <w:t>W dniu 30.12.2010r doręczono dłużnikowi upomnienie na zaległość 2009 i 2010r.</w:t>
      </w:r>
    </w:p>
    <w:p>
      <w:pPr>
        <w:pStyle w:val="Normal"/>
        <w:spacing w:lineRule="auto" w:line="360"/>
        <w:jc w:val="both"/>
        <w:rPr/>
      </w:pPr>
      <w:r>
        <w:rPr/>
        <w:t>04.01.2011r  TPK zwróciło się z wnioskiem do Burmistrza o spłatę zaległości na raty i umorzenie odsetek.</w:t>
      </w:r>
    </w:p>
    <w:p>
      <w:pPr>
        <w:pStyle w:val="Normal"/>
        <w:spacing w:lineRule="auto" w:line="360"/>
        <w:jc w:val="both"/>
        <w:rPr/>
      </w:pPr>
      <w:r>
        <w:rPr/>
        <w:t>Odpowiadając na wniosek Burmistrz wydał postanowienie, w którym zobligował TPK do terminowych wpłat bieżącego podatku od nieruchomości.</w:t>
      </w:r>
    </w:p>
    <w:p>
      <w:pPr>
        <w:pStyle w:val="Normal"/>
        <w:spacing w:lineRule="auto" w:line="360"/>
        <w:jc w:val="both"/>
        <w:rPr/>
      </w:pPr>
      <w:r>
        <w:rPr/>
        <w:t xml:space="preserve">W dniu 10.02.2011r dłużnik zwrócił się z ponownym wnioskiem o rozłożenie zaległości na raty ; na co Burmistrz wyraził zgodę. </w:t>
      </w:r>
    </w:p>
    <w:p>
      <w:pPr>
        <w:pStyle w:val="Normal"/>
        <w:spacing w:lineRule="auto" w:line="360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Paroc Polska sp.z o.o Trzemeszno</w:t>
      </w:r>
    </w:p>
    <w:p>
      <w:pPr>
        <w:pStyle w:val="Normal"/>
        <w:spacing w:lineRule="auto" w:line="360"/>
        <w:rPr/>
      </w:pPr>
      <w:r>
        <w:rPr/>
        <w:t xml:space="preserve">Zaległość na 31.12.2010r – </w:t>
      </w:r>
      <w:r>
        <w:rPr>
          <w:b/>
        </w:rPr>
        <w:t>155.229,56zł</w:t>
      </w:r>
    </w:p>
    <w:p>
      <w:pPr>
        <w:pStyle w:val="Normal"/>
        <w:spacing w:lineRule="auto" w:line="360"/>
        <w:jc w:val="both"/>
        <w:rPr/>
      </w:pPr>
      <w:r>
        <w:rPr/>
        <w:t>Powyższa zaległość wynikła przede wszystkim z uwagi na fakt potrącenia przez przedsiębiorcę w miesiącu XI i XII z należnych rat kwoty, która wynikała z prawa do korzystania z ulgi wynikającej z Uchwały Rady Miejskiej w Trzemesznie Nr LXIV/359/2006 z dnia 26.10.2006r w sprawie udzielania przez Gminę Trzemeszno pomocy regionalnej na wsparcie nowych inwestycji lub tworzenie nowych miejsc pracy związanych z nową inwestycją w formie zwolnienia z  podatku od nieruchomości.W celu określenia prawidłowej wysokości podatku za lata 2009,2010,2011 postanowieniem z dnia 27.01.2011r wszczęto postępowanie podatkowe. Po określeniu prawidłowej wysokości podatku wydana zostanie decyzja określająca wysokość zobowiązania podatkowego.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Przedsiębiorstwo Rolnicze „Kruchowo”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Zaległość na 31.12.2010r </w:t>
      </w:r>
      <w:r>
        <w:rPr>
          <w:b/>
        </w:rPr>
        <w:t>-  91.821,00 zł</w:t>
      </w:r>
    </w:p>
    <w:p>
      <w:pPr>
        <w:pStyle w:val="Normal"/>
        <w:spacing w:lineRule="auto" w:line="360"/>
        <w:jc w:val="both"/>
        <w:rPr/>
      </w:pPr>
      <w:r>
        <w:rPr/>
        <w:t>Sporządzono 9 tytułów wykonawczych do Urzędu Skarbowego w Inowrocławiu na łączną kwotę – 89.325,00 zł , w celu nadania klauzuli wykonalności .Po otrzymaniu tytułów wykonawczych z nadaną klauzulą wykonalności złożono w miesiącu grudniu do Sądu Rejonowego w Gnieźnie wniosek o wpis zadłużenia w księdze wieczystej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dniu 14.02.2011r otrzymano zawiadomienie o wpisie zaległości na hipotekę.</w:t>
      </w:r>
    </w:p>
    <w:p>
      <w:pPr>
        <w:pStyle w:val="Normal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ro-Invest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ległość na 31.1.2010r  -  </w:t>
      </w:r>
      <w:r>
        <w:rPr>
          <w:b/>
        </w:rPr>
        <w:t>56.175,29 zł</w:t>
      </w:r>
    </w:p>
    <w:p>
      <w:pPr>
        <w:pStyle w:val="Normal"/>
        <w:spacing w:lineRule="auto" w:line="360"/>
        <w:jc w:val="both"/>
        <w:rPr/>
      </w:pPr>
      <w:r>
        <w:rPr/>
        <w:t xml:space="preserve">Zaległości zgłoszono do  Komornika Sądowego w Gnieźnie,w związku z mającą się odbyć licytacją nieruchomości należącej do dłużnika. Na konto Urzędu nie wpłynęły żadne środki </w:t>
        <w:br/>
        <w:t>z tytułu sprzedaży nieruchomości.</w:t>
      </w:r>
    </w:p>
    <w:p>
      <w:pPr>
        <w:pStyle w:val="Normal"/>
        <w:tabs>
          <w:tab w:val="clear" w:pos="708"/>
          <w:tab w:val="left" w:pos="7265" w:leader="none"/>
        </w:tabs>
        <w:spacing w:lineRule="auto" w:line="360"/>
        <w:jc w:val="both"/>
        <w:rPr/>
      </w:pPr>
      <w:r>
        <w:rPr/>
        <w:t>W trakcie przeprowadzonej  rozmowy telefonicznej z pracownikiem biura Komornika ustalono, że  kwota uzyskana podczas licytacji została przekazana na zaspokojenie zaległych wynagrodzeń pracowników.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  <w:lang w:val="de-DE"/>
        </w:rPr>
        <w:t>PPH „Plantrem”sp.z o.o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Zaległość na 31.12.2010r – </w:t>
      </w:r>
      <w:r>
        <w:rPr>
          <w:b/>
        </w:rPr>
        <w:t>4.847,80 zł</w:t>
      </w:r>
    </w:p>
    <w:p>
      <w:pPr>
        <w:pStyle w:val="Normal"/>
        <w:spacing w:lineRule="auto" w:line="360"/>
        <w:jc w:val="both"/>
        <w:rPr/>
      </w:pPr>
      <w:r>
        <w:rPr/>
        <w:t>W miesiącu listopadzie 2010r wystawiono upomnienie na zaległość od sierpnia do października. Wpłaty zaległości za m-c sierpień  dokonano w listopadzie, a w miesiącu grudniu za wrzesień i październik.</w:t>
      </w:r>
    </w:p>
    <w:p>
      <w:pPr>
        <w:pStyle w:val="Normal"/>
        <w:spacing w:lineRule="auto" w:line="360"/>
        <w:jc w:val="both"/>
        <w:rPr/>
      </w:pPr>
      <w:r>
        <w:rPr/>
        <w:t xml:space="preserve">W miesiącu lutym 2011r wpłacono zaległość, która dotyczyła miesiąca listopada, </w:t>
        <w:br/>
        <w:t xml:space="preserve">a w miesiącu marcu zaległości za grudzień 2010r. 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Pracownia Stolarska „ANTA” Wymysłowo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Zaległość na 31.12.2010r – </w:t>
      </w:r>
      <w:r>
        <w:rPr>
          <w:b/>
        </w:rPr>
        <w:t>2.211,00 zł</w:t>
      </w:r>
    </w:p>
    <w:p>
      <w:pPr>
        <w:pStyle w:val="Normal"/>
        <w:spacing w:lineRule="auto" w:line="360"/>
        <w:jc w:val="both"/>
        <w:rPr/>
      </w:pPr>
      <w:r>
        <w:rPr/>
        <w:t>W miesiącach czerwcu i listopadzie wystawiono upomnienia, brak wpłat poskutkował wystawieniem tytułu wykonawczego w miesiącu listopadzie 2010r.</w:t>
      </w:r>
    </w:p>
    <w:p>
      <w:pPr>
        <w:pStyle w:val="Normal"/>
        <w:spacing w:lineRule="auto" w:line="360"/>
        <w:rPr/>
      </w:pPr>
      <w:r>
        <w:rPr/>
        <w:t>W miesiącu styczniu 2011r wpłynęła kwota 737,00 zł , co wpłynęło na zmniejszenie stanu zaległości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PHU „Agromil” sp.z o.o Inowrocław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ległość na 31.12.2010r- </w:t>
      </w:r>
      <w:r>
        <w:rPr>
          <w:b/>
        </w:rPr>
        <w:t>1.650,51 zł</w:t>
      </w:r>
    </w:p>
    <w:p>
      <w:pPr>
        <w:pStyle w:val="Normal"/>
        <w:spacing w:lineRule="auto" w:line="360"/>
        <w:jc w:val="both"/>
        <w:rPr/>
      </w:pPr>
      <w:r>
        <w:rPr/>
        <w:t xml:space="preserve">Na w/w zaległości w miesiącu lipcu 2010r wystawiono 4 tytuły wykonawcze do US </w:t>
        <w:br/>
        <w:t>w Inowrocławiu. W miesiącu marcu 2011r. Urząd Skarbowy wyegzekwował zaległość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Marhen sp.z o.o Gniezno,ul.Fabryczna 7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ległość na 31.12.2010r – </w:t>
      </w:r>
      <w:r>
        <w:rPr>
          <w:b/>
        </w:rPr>
        <w:t>1.027,80 zł</w:t>
      </w:r>
    </w:p>
    <w:p>
      <w:pPr>
        <w:pStyle w:val="Normal"/>
        <w:spacing w:lineRule="auto" w:line="360"/>
        <w:rPr/>
      </w:pPr>
      <w:r>
        <w:rPr/>
        <w:t>W miesiącu styczniu 2011r na konto Urzędu na poczet zaległości wpłynęła kwota 1.009,00 zł, co w znacznym stopniu zmniejszyło zaległość dłużnika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ektrobudowa S.A Katowice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Zaległość na 31.12.2010r- </w:t>
      </w:r>
      <w:r>
        <w:rPr>
          <w:b/>
        </w:rPr>
        <w:t>323,00 zł</w:t>
      </w:r>
    </w:p>
    <w:p>
      <w:pPr>
        <w:pStyle w:val="Normal"/>
        <w:spacing w:lineRule="auto" w:line="360"/>
        <w:rPr/>
      </w:pPr>
      <w:r>
        <w:rPr/>
        <w:t>W miesiącu styczniu 2011r w wyniku przerachowania wpłat zaległość została zlikwidowana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a zaległość w kwocie-469,57 zł dotyczy kilkunastu podmiotów gospodarczych, gdzie średnia kwota do zapłaty nie przekracza 100,00 zł, która będzie systematycznie likwidowana w 2011r.</w:t>
      </w:r>
    </w:p>
    <w:p>
      <w:pPr>
        <w:pStyle w:val="Normal"/>
        <w:spacing w:lineRule="auto" w:line="360"/>
        <w:jc w:val="both"/>
        <w:rPr/>
      </w:pPr>
      <w:r>
        <w:rPr/>
        <w:t>Zaległość w podatku rolnym od osób prawnych dotyczy Przedsiębiorstwa Rolniczego ”Kruchowo” sp. z o.o .</w:t>
      </w:r>
    </w:p>
    <w:p>
      <w:pPr>
        <w:pStyle w:val="Normal"/>
        <w:spacing w:lineRule="auto" w:line="360"/>
        <w:jc w:val="both"/>
        <w:rPr/>
      </w:pPr>
      <w:r>
        <w:rPr/>
        <w:t xml:space="preserve">Na zaległości sporządzono 3 tytuły wykonawcze do Urzędu Skarbowego w Inowrocławiu na łączną kwotę- </w:t>
      </w:r>
      <w:r>
        <w:rPr>
          <w:b/>
        </w:rPr>
        <w:t>65.122,00 zł</w:t>
      </w:r>
      <w:r>
        <w:rPr/>
        <w:t>, celem nadania klauzuli wykonalności. Po otrzymaniu tytułów wykonawczych z nadaną klauzulą wykonalności złożono w miesiącu grudniu 2010r. do Sądu Rejonowego w Gnieźnie wniosek o wpis zadłużenia w księdze wieczystej. W dniu 14.02.2011r otrzymano zawiadomienie o wpisie zadłużenia na hipotek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96"/>
        <w:jc w:val="both"/>
        <w:rPr/>
      </w:pPr>
      <w:r>
        <w:rPr/>
        <w:t xml:space="preserve">W przypadku </w:t>
      </w:r>
      <w:r>
        <w:rPr>
          <w:b/>
          <w:i/>
        </w:rPr>
        <w:t>należności niepodatkowych</w:t>
      </w:r>
      <w:r>
        <w:rPr/>
        <w:t>, co, do których nie mają zastosowania przepisy Ordynacji podatkowej windykacja zaległości przedstawia się następująco: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wieczyste użytkowa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Zaległość na 31.12.2010r- </w:t>
      </w:r>
      <w:r>
        <w:rPr>
          <w:b/>
        </w:rPr>
        <w:t>3.200,00 zł.</w:t>
      </w:r>
    </w:p>
    <w:p>
      <w:pPr>
        <w:pStyle w:val="Normal"/>
        <w:spacing w:lineRule="auto" w:line="360"/>
        <w:jc w:val="both"/>
        <w:rPr/>
      </w:pPr>
      <w:r>
        <w:rPr/>
        <w:t xml:space="preserve">Na w/w zaległości wystawiono ostateczne wezwania do zapłaty. Po nie wpłaceniu należnego zobowiązania sporządzono 8 pozwów do Sądu Rejonowego w Gnieźnie na łączną kwotę – 2.943,45 zł w celu wystawienia nakazu zapłaty w postępowaniu upominawczym. W miesiącu listopadzie Gmina wystąpiła do Sądu Rejonowego w Gnieźnie o nadanie klauzuli wykonalności nakazom zapłaty w postępowaniu upominawczym. W miesiącu styczniu 2011r po uzyskaniu prawomocności skierowano wnioski egzekucyjne do Komornika Sądowego </w:t>
        <w:br/>
        <w:t>w Gnieźnie.</w:t>
      </w:r>
    </w:p>
    <w:p>
      <w:pPr>
        <w:pStyle w:val="Normal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ynsz za grunt  z Vat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Zaległość na 31.12.2010r- </w:t>
      </w:r>
      <w:r>
        <w:rPr>
          <w:b/>
        </w:rPr>
        <w:t>1.894,02 zł</w:t>
      </w:r>
    </w:p>
    <w:p>
      <w:pPr>
        <w:pStyle w:val="Normal"/>
        <w:spacing w:lineRule="auto" w:line="360"/>
        <w:jc w:val="both"/>
        <w:rPr/>
      </w:pPr>
      <w:r>
        <w:rPr/>
        <w:t>Na zaległość sporządzono wezwanie ostateczne do zapłaty, a w dalszej kolejności pozew do Sądu Rejonowego w Gnieźnie.</w:t>
      </w:r>
    </w:p>
    <w:p>
      <w:pPr>
        <w:pStyle w:val="Normal"/>
        <w:spacing w:lineRule="auto" w:line="360"/>
        <w:jc w:val="both"/>
        <w:rPr/>
      </w:pPr>
      <w:r>
        <w:rPr/>
        <w:t>W/w czynności windykacyjne poskutkowały całkowitą spłatą zadłużenia w m-cu styczniu 2011r.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zynsz za lokal z Vat</w:t>
      </w:r>
    </w:p>
    <w:p>
      <w:pPr>
        <w:pStyle w:val="Normal"/>
        <w:spacing w:lineRule="auto" w:line="360"/>
        <w:ind w:left="720" w:hanging="0"/>
        <w:rPr/>
      </w:pPr>
      <w:r>
        <w:rPr/>
        <w:t>Zaległość na 31.12.2010r</w:t>
      </w:r>
      <w:r>
        <w:rPr>
          <w:b/>
        </w:rPr>
        <w:t>- 1.240,80 zł</w:t>
      </w:r>
    </w:p>
    <w:p>
      <w:pPr>
        <w:pStyle w:val="Normal"/>
        <w:spacing w:lineRule="auto" w:line="360"/>
        <w:jc w:val="both"/>
        <w:rPr/>
      </w:pPr>
      <w:r>
        <w:rPr/>
        <w:t xml:space="preserve">Na w/w zaległości sporządzono pozew do Sądu Rejonowego w Gnieźnie, celem wystawienia nakazu zapłaty w postępowaniu upominawczym. Po otrzymaniu ze Sądu nakazu zapłaty </w:t>
        <w:br/>
        <w:t>z klauzulą wykonalności zostanie wysłany wniosek egzekucyjny do Komornika Sądowego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zynsz za mieszkani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ległość na 31.12.2010r </w:t>
      </w:r>
      <w:r>
        <w:rPr>
          <w:b/>
        </w:rPr>
        <w:t>– 1.502,10 zł</w:t>
      </w:r>
    </w:p>
    <w:p>
      <w:pPr>
        <w:pStyle w:val="Normal"/>
        <w:spacing w:lineRule="auto" w:line="360"/>
        <w:jc w:val="both"/>
        <w:rPr/>
      </w:pPr>
      <w:r>
        <w:rPr/>
        <w:t>Na w/w zaległości wystawiono wezwania ostateczne do zapłaty, a następnie sporządzono pozwy do Sądu Rejonowego w Gnieźnie, celem wydania nakazu zapłaty w postępowaniu upominawczym.</w:t>
      </w:r>
    </w:p>
    <w:p>
      <w:pPr>
        <w:pStyle w:val="Normal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zynsz za dzierżawę jeziora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ległość na 31.12.2010r - </w:t>
      </w:r>
      <w:r>
        <w:rPr>
          <w:b/>
        </w:rPr>
        <w:t>1.910,00 zł</w:t>
      </w:r>
    </w:p>
    <w:p>
      <w:pPr>
        <w:pStyle w:val="Normal"/>
        <w:spacing w:lineRule="auto" w:line="360"/>
        <w:jc w:val="both"/>
        <w:rPr/>
      </w:pPr>
      <w:r>
        <w:rPr/>
        <w:t xml:space="preserve">Zaległość ta była odroczona do 20.12.2010r.Po upływie tego terminu podatnik zwrócił się </w:t>
        <w:br/>
        <w:t>z kolejnym wnioskiem o ponowne odroczenie zaległości. Burmistrz przychylił się do złożonego wniosku i odroczył termin płatności do 21.03.2011r.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sprzedaż składników majątkowych – budynki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Zaległość na 31.12.2010r -</w:t>
      </w:r>
      <w:r>
        <w:rPr>
          <w:b/>
        </w:rPr>
        <w:t>1.440,00 zł</w:t>
      </w:r>
    </w:p>
    <w:p>
      <w:pPr>
        <w:pStyle w:val="Normal"/>
        <w:spacing w:lineRule="auto" w:line="360"/>
        <w:jc w:val="both"/>
        <w:rPr/>
      </w:pPr>
      <w:r>
        <w:rPr/>
        <w:t>Podatnik nabył od Gminy lokal mieszkalny położony</w:t>
      </w:r>
      <w:r>
        <w:rPr>
          <w:b/>
        </w:rPr>
        <w:t xml:space="preserve"> </w:t>
      </w:r>
      <w:r>
        <w:rPr/>
        <w:t>w Trzemesznie. Należność za nabyty lokal została rozłożona na 9 rocznych rat.</w:t>
      </w:r>
    </w:p>
    <w:p>
      <w:pPr>
        <w:pStyle w:val="Normal"/>
        <w:spacing w:lineRule="auto" w:line="360"/>
        <w:jc w:val="both"/>
        <w:rPr/>
      </w:pPr>
      <w:r>
        <w:rPr/>
        <w:t xml:space="preserve">W związku z zaniedbaniem terminów dokonania wpłaty na w/w zaległość wystawiono wezwanie ostateczne do zapłaty, a następnie sporządzono pozew do Sądu Rejonowego </w:t>
        <w:br/>
        <w:t>w Gnieźnie w celu wydania nakazu zapłaty w postępowaniu upominawczym.</w:t>
      </w:r>
    </w:p>
    <w:p>
      <w:pPr>
        <w:pStyle w:val="Normal"/>
        <w:spacing w:lineRule="auto" w:line="360"/>
        <w:jc w:val="both"/>
        <w:rPr/>
      </w:pPr>
      <w:r>
        <w:rPr/>
        <w:t>Do dnia 15.03.2011r nie otrzymano nakazu zapłaty .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Zaległości wykazane w sprawozdaniu z tytułu dzierżawy za lokal i grunt TPL zostały uregulowane w miesiącu styczniu 2011r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96"/>
        <w:jc w:val="both"/>
        <w:rPr/>
      </w:pPr>
      <w:r>
        <w:rPr/>
        <w:t>Pomimo wielu czynności podejmowanych przez Gminę mających na celu wyegzekwowanie należnych podatków i opłat oraz należności niepodatkowych stan zaległości w stosunku do roku poprzedniego uległ znacznemu zwiększeniu.</w:t>
      </w:r>
    </w:p>
    <w:p>
      <w:pPr>
        <w:pStyle w:val="Normal"/>
        <w:spacing w:lineRule="auto" w:line="360"/>
        <w:jc w:val="both"/>
        <w:rPr/>
      </w:pPr>
      <w:r>
        <w:rPr/>
        <w:t xml:space="preserve">Decydujący wpływ na zaistniałą sytuację ma niestabilna kondycja finansowa Trzemeszeńskiego Przedsiębiorstwa Komunalnego oraz toczące się postępowanie w sprawie udzielenia przez Gminę Trzemeszno pomocy regionalnej na wsparcie nowych inwestycji lub tworzenia nowych miejsc pracy związanych z nową inwestycją w formie zwolnienia </w:t>
        <w:br/>
        <w:t>z podatku od nieruchomości firmy Paroc Polska sp.z o.o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5.03.2011</w:t>
      </w:r>
    </w:p>
    <w:p>
      <w:pPr>
        <w:pStyle w:val="Normal"/>
        <w:spacing w:lineRule="auto" w:line="360"/>
        <w:rPr/>
      </w:pPr>
      <w:r>
        <w:rPr/>
        <w:t>Idaszak Hanna</w:t>
      </w:r>
    </w:p>
    <w:p>
      <w:pPr>
        <w:pStyle w:val="Normal"/>
        <w:spacing w:lineRule="auto" w:line="360"/>
        <w:rPr/>
      </w:pPr>
      <w:r>
        <w:rPr/>
        <w:t>Soszyńska Urszula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I </w:t>
      </w:r>
      <w:r>
        <w:rPr>
          <w:b/>
          <w:color w:val="000000"/>
          <w:sz w:val="32"/>
          <w:szCs w:val="32"/>
          <w:u w:val="single"/>
        </w:rPr>
        <w:t>Wydatki budżetowe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4959350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4140"/>
                              <w:gridCol w:w="21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datki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 wersja planu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.245.61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Zwiększenie od I –XII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+6.078.952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lan po zmianach na 31.12.2010 r.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.324.567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46.5pt;mso-wrap-distance-left:7.05pt;mso-wrap-distance-right:7.05pt;mso-wrap-distance-top:0pt;mso-wrap-distance-bottom:0pt;margin-top:8.7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4140"/>
                        <w:gridCol w:w="21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datki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 wersja planu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.245.615,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Zwiększenie od I –XII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6.078.952,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an po zmianach na 31.12.2010 r.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.324.567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MIANY</w:t>
      </w:r>
      <w:r>
        <w:rPr/>
        <w:t xml:space="preserve"> PLANOWANYCH WYDATKÓW OD I - XII/2010r.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431"/>
        <w:gridCol w:w="19"/>
        <w:gridCol w:w="18"/>
        <w:gridCol w:w="4842"/>
        <w:gridCol w:w="1982"/>
        <w:gridCol w:w="71"/>
        <w:gridCol w:w="37"/>
        <w:gridCol w:w="1151"/>
        <w:gridCol w:w="37"/>
        <w:gridCol w:w="199"/>
        <w:gridCol w:w="37"/>
        <w:gridCol w:w="356"/>
        <w:gridCol w:w="147"/>
        <w:gridCol w:w="37"/>
      </w:tblGrid>
      <w:tr>
        <w:trPr>
          <w:trHeight w:val="39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65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Zwiększenia po stronie dochodów </w:t>
            </w:r>
          </w:p>
        </w:tc>
        <w:tc>
          <w:tcPr>
            <w:tcW w:w="1888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+2.338.994,14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65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zychody z tytułu innych rozliczeń tzw. „wolne środki”</w:t>
            </w:r>
          </w:p>
        </w:tc>
        <w:tc>
          <w:tcPr>
            <w:tcW w:w="1888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+3.022.671,28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7652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Zmiany w zał. „Przychody i rozchody”</w:t>
            </w:r>
          </w:p>
        </w:tc>
        <w:tc>
          <w:tcPr>
            <w:tcW w:w="1888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+717.287,39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Przychody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.185.951,99</w:t>
            </w:r>
          </w:p>
        </w:tc>
        <w:tc>
          <w:tcPr>
            <w:tcW w:w="188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Rozchody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68.664,60</w:t>
            </w:r>
          </w:p>
        </w:tc>
        <w:tc>
          <w:tcPr>
            <w:tcW w:w="188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160" w:hanging="0"/>
              <w:jc w:val="right"/>
              <w:rPr>
                <w:rFonts w:ascii="Arial" w:hAnsi="Arial" w:cs="Arial"/>
              </w:rPr>
            </w:pPr>
            <w:r>
              <w:rPr/>
              <w:t>z tego:</w:t>
            </w:r>
          </w:p>
        </w:tc>
        <w:tc>
          <w:tcPr>
            <w:tcW w:w="736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Przychody</w:t>
            </w:r>
            <w:r>
              <w:rPr>
                <w:b/>
                <w:sz w:val="20"/>
                <w:szCs w:val="20"/>
                <w:u w:val="single"/>
              </w:rPr>
              <w:t>: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+541 272,67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MODERNIZACJA STACJI UZDATNIANIA WODY W M. KRUCH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315 440,04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A POŻYCZKA NA ZADANIE BUDOWA KANALIZACJI SANITARNEJ W TRZEMESZNIE ETAP V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427 576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WINDY W BUDYNKU PRZY UL. LANGIEWICZA 2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8 944,4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BOISKA WIELOFUNKCYJNEGO PRZY SP NR 1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255,45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PRZEBUDOWA NAWIERZCHNI DROGI BIEŚLIN - GAJ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62 048,48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CHODNIKA W M. MIATY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7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BOISK WIELOFUNKCYJNYCH W M. TRZEMŻAL I KRUCH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2 064,02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KANALIZACJI SANITARNEJ W TRZEMESZNIE ETAP V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85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PRZEBUDOWA DROGI GMINNEJ W M. SZYDŁOWO ETAP I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80 916,53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Y KREDYT NA ZADANIE MODERNIZACJA OCZYSZCZALNI ŚCIEKÓW DLA MIASTA I GMINY TRZEMESZNO ETAP I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0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TERMOMODERNIZACJA BUDYNKÓW OŚWIATOWYCH W MIEJSCOWOŚCIACH TRZEMESZNO, TRZEMŻAL, KRUCH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4 174,19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OPRACOWANIE DOKUMENTACJI I BUDOWA OŚWIETLENIA ULICZNEGO PRZY UL. KARD. WYSZYŃSKIEG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38 901,6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BUDOWA ŚWIETLICY WIEJSKIEJ W M. MIJAN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OWANY KREDYT NA ZADANIE ROZBUDOWA ŚWIETLICY WIEJSKIEJ W NIEWOLNIE ORAZ REMONT ŚWIETLIC WIEJSKICH W M. MIATY, TRZEMŻAL, GRABOWO, WYDARTOWO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550 933,73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REMONT NAWIERZCHNI ULIC: PL. KILIŃSKIEGO, T. KOŚCIUSZKI, AL. ODZYSKANIA NIEPODLEGŁOŚCI, FOLUSKIEJ W TRZEMESZNIE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0 8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A POŻYCZKA NA ZADANIE MODERNIZACJA OCZYSZCZALNI ŚCIEKÓW DLA MIASTA I GMINY TRZEMESZNO ETAP I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0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PRZEBUDOWA NAWIERZCHNI DROGI W M. OCHODZA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1 949,31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ZAKUP SAMOCHODU BEZPYLNEGO (ŚMIECIARKA)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70 8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A POŻYCZKA NA ZADANIE MODERNIZACJA STACJI UZDATNIANIA WODY W M. KRUCHOWO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400 000,0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spacing w:before="120" w:after="60"/>
              <w:ind w:left="210" w:right="206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 KREDYT NA ZADANIE PN. "REMONT I ZMIANA UŻYTKOWANIA CZĘŚCI BUDYNKU SP NR 2 W TRZEMESZNIE NA SANITARIATY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50 000,00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76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Przychody z zaciągniętych pożyczek na finansowanie zadań realizowanych z udziałem środków pochodzących z budżetu Unii Europejskiej: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 xml:space="preserve">+644 679,32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3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6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9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69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"MODERNIZACJA STACJI UZDATNIANIA WODY W M. KRUCH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328 400,39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69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"ROZBUDOWA ŚWIETLICY WIEJSKIEJ W NIEWOLNIE ORAZ REMONT ŚWIETLIC WIEJSKICH W M. MIATY, TRZEMŻAL, GRABOWO, WYDARTOWO"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316 278,93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7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ozchody: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-468 664,60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69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ŁATA POŻYCZKI TERMOMODERNIZACJA SZKOŁY PODSTAWOWEJ NR 1 W TRZEMESZNIE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52 385,67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69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316 278,93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UCHWAŁ BUDŻETOWYCH OD I – XII/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ące – Przychody z innych źródeł – tzw. „wolne środki”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Jednostka Urząd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40"/>
        <w:gridCol w:w="360"/>
        <w:gridCol w:w="5995"/>
      </w:tblGrid>
      <w:tr>
        <w:trPr/>
        <w:tc>
          <w:tcPr>
            <w:tcW w:w="20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luty 2010 r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 zlecenie – odśnieżanie dróg gminnych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odśnieżanie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.5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Domu Kultury – wymiana okien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Dotacja dla Domu Kultury – DNI MAJOWE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Ksiąg wieczystych 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.975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III Jezior</w:t>
            </w:r>
          </w:p>
        </w:tc>
      </w:tr>
      <w:tr>
        <w:trPr/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260.475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luty 2010 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.0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awa pośmiertna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Opracowanie projektu budowy boiska w m. Kruchowo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ojektu budowy boiska w m. Trzemżal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lanu aglomeracji, pod kątem zmiany do Krajowego Programu Oczyszczania Ścieków Komunalnych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grzejników wraz z regulacją instalacji CO w świetlicy wiejskiej w Trzemżalu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137.4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3" w:hRule="atLeast"/>
        </w:trPr>
        <w:tc>
          <w:tcPr>
            <w:tcW w:w="20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marzec 2010 r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chody +996.150,07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od nieruchomości – osoby prawne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7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atek od środków transportowych – osoby prawne</w:t>
            </w:r>
          </w:p>
        </w:tc>
      </w:tr>
      <w:tr>
        <w:trPr>
          <w:trHeight w:val="45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1.050,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od czynności cywilnoprawnych – osoby prawne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9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od nieruchomości – osoby fizyczne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5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od środków transportowych – osoby fizyczne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atek od czynności cywilnoprawnych – osoby fizyczne</w:t>
            </w:r>
          </w:p>
        </w:tc>
      </w:tr>
      <w:tr>
        <w:trPr>
          <w:trHeight w:val="49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ydatki +509.769,00</w:t>
            </w:r>
          </w:p>
        </w:tc>
      </w:tr>
      <w:tr>
        <w:trPr>
          <w:trHeight w:val="39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0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amienia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0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dróg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5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gacje Radnych</w:t>
            </w:r>
          </w:p>
        </w:tc>
      </w:tr>
      <w:tr>
        <w:trPr>
          <w:trHeight w:val="40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30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y Urząd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5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Urząd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20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kien Urząd</w:t>
            </w:r>
          </w:p>
        </w:tc>
      </w:tr>
      <w:tr>
        <w:trPr>
          <w:trHeight w:val="405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2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akup usług zdrowotnych</w:t>
            </w:r>
          </w:p>
        </w:tc>
      </w:tr>
      <w:tr>
        <w:trPr>
          <w:trHeight w:val="39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.656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0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gacje Urząd</w:t>
            </w:r>
          </w:p>
        </w:tc>
      </w:tr>
      <w:tr>
        <w:trPr>
          <w:trHeight w:val="39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6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ycie TOG dla Zespołu KANTATA</w:t>
            </w:r>
          </w:p>
        </w:tc>
      </w:tr>
      <w:tr>
        <w:trPr>
          <w:trHeight w:val="405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5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radaru dla Policji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20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Opracowanie dokumetn. projektu budynku SP Nr 2 – adaptacja na część użytkową - sanitarna  </w:t>
            </w:r>
          </w:p>
        </w:tc>
      </w:tr>
      <w:tr>
        <w:trPr>
          <w:trHeight w:val="398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3.5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studium wykonalności dla projektu termomodernizacji budynków oświatowych (szkoły)</w:t>
            </w:r>
          </w:p>
        </w:tc>
      </w:tr>
      <w:tr>
        <w:trPr>
          <w:trHeight w:val="49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9.313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na prowadzenie Gimnazjum – odprawa pośmiertna +fund. świadczeń .socj. </w:t>
            </w:r>
          </w:p>
        </w:tc>
      </w:tr>
      <w:tr>
        <w:trPr>
          <w:trHeight w:val="489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3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otacja do Miasta Gniezno na przyj. bezdomnych psów</w:t>
            </w:r>
          </w:p>
        </w:tc>
      </w:tr>
      <w:tr>
        <w:trPr>
          <w:trHeight w:val="49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3.0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. dokumentacji oświetlenie uliczne przy ul. K. Wyszyńskiego</w:t>
            </w:r>
          </w:p>
        </w:tc>
      </w:tr>
      <w:tr>
        <w:trPr>
          <w:trHeight w:val="490" w:hRule="atLeast"/>
        </w:trPr>
        <w:tc>
          <w:tcPr>
            <w:tcW w:w="2099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+170.8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o TPK - zakup samochodu bezpylnego (śmieciarki)</w:t>
            </w:r>
          </w:p>
        </w:tc>
      </w:tr>
      <w:tr>
        <w:trPr>
          <w:trHeight w:val="490" w:hRule="atLeast"/>
        </w:trPr>
        <w:tc>
          <w:tcPr>
            <w:tcW w:w="20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AUTOPOPRAWK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+277.572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otacja TPK do wody i ścieków</w:t>
            </w:r>
          </w:p>
        </w:tc>
      </w:tr>
      <w:tr>
        <w:trPr>
          <w:trHeight w:val="519" w:hRule="atLeast"/>
        </w:trPr>
        <w:tc>
          <w:tcPr>
            <w:tcW w:w="3539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b/>
                <w:u w:val="double"/>
              </w:rPr>
              <w:t>+1.783.491,07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099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2099" w:type="dxa"/>
            <w:vMerge w:val="restart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rPr/>
            </w:pPr>
            <w:r>
              <w:rPr>
                <w:b/>
              </w:rPr>
              <w:t>28 kwiecień 2010r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0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energię elektryczną - targowisko</w:t>
            </w:r>
          </w:p>
        </w:tc>
      </w:tr>
      <w:tr>
        <w:trPr>
          <w:trHeight w:val="513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.68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drówki kulinarne po gm. Trzemeszno</w:t>
            </w:r>
          </w:p>
        </w:tc>
      </w:tr>
      <w:tr>
        <w:trPr>
          <w:trHeight w:val="49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.70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zyjęcia delegacji międzynarodowej</w:t>
            </w:r>
          </w:p>
        </w:tc>
      </w:tr>
      <w:tr>
        <w:trPr>
          <w:trHeight w:val="495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42.380,00</w:t>
            </w:r>
          </w:p>
        </w:tc>
        <w:tc>
          <w:tcPr>
            <w:tcW w:w="3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99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1260"/>
        <w:gridCol w:w="360"/>
        <w:gridCol w:w="5995"/>
      </w:tblGrid>
      <w:tr>
        <w:trPr>
          <w:trHeight w:val="105" w:hRule="atLeast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chwała RM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 maj 2010 r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5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. projektu sieci wodociąg. wraz z przył. ul. Wiśniowa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nawierzchni ul. Szkolna</w:t>
            </w:r>
          </w:p>
        </w:tc>
      </w:tr>
      <w:tr>
        <w:trPr>
          <w:trHeight w:val="468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3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Komornicza za przeprowadzenie egzekucji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15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gacja zagraniczna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.91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pomnika J. Kilińskiego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+7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bramy wjazdowej do OSP Trzemżal</w:t>
            </w:r>
          </w:p>
        </w:tc>
      </w:tr>
      <w:tr>
        <w:trPr>
          <w:trHeight w:val="309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/>
              <w:t>Środki na zwrot utraconego wynagrodzenia dotyczące wstawienia się naszego mieszkańca z m. Powiadacze przed Powiatową Komisją Kwalifikacyjną w Gnieźnie (poborowy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1336"/>
        <w:gridCol w:w="284"/>
        <w:gridCol w:w="6406"/>
      </w:tblGrid>
      <w:tr>
        <w:trPr>
          <w:trHeight w:val="475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.38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wykonalności i oprac. proj. ul. Niepodległości i Kościuszki</w:t>
            </w:r>
          </w:p>
        </w:tc>
      </w:tr>
      <w:tr>
        <w:trPr>
          <w:trHeight w:val="523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9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Opracowanie aktual. instrukcji eksploatac. i pozw. zint. skład. odpadów  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4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a i drukarki Biblioteka Kruchowo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83.573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5" w:hRule="atLeast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 czerwiec 2010 r.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+310.000,00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i adaptacja na część użyt.- sanit. budynku SP Nr 2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699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Materialna dla uczniów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om Kultury – Zespół Strzecha 40-lecie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317.699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 sierpnia 2010 r.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.022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 celowa dla ADM – II etap modern. instal. C.O.i kotłowni w bud. przy ul. Jana 11 oraz wymiana stolarki okiennej w lokalach będących własnością gminy 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TPK – zakup urządzeń na prowadzenie gospodarki wodno – ściekowej dla oczyszczalni ścieków i przepompowni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  <w:u w:val="double"/>
              </w:rPr>
              <w:t>+139.022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chwała RM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 września 2010 r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685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umowne korzystanie z nieruchom. przy ul. Kopernika (p.Wiśniewski)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23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i montaż pieca C.O. w Przychodni lekarskiej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692,7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e kosztów za dziecko uczęszczające do Przedszkola w Gnieźnie</w:t>
            </w:r>
          </w:p>
        </w:tc>
      </w:tr>
      <w:tr>
        <w:trPr>
          <w:trHeight w:val="781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12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dla Biblioteki na realizację projektu „Likwidacja barier architektonicznych” z udziałem środków Ministerstwa </w:t>
              <w:br/>
              <w:t>(40.000,00 zł)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36.377,7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u w:val="double"/>
              </w:rPr>
            </w:pPr>
            <w:r>
              <w:rPr>
                <w:b/>
                <w:sz w:val="22"/>
                <w:szCs w:val="22"/>
                <w:u w:val="double"/>
              </w:rPr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6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1336"/>
        <w:gridCol w:w="284"/>
        <w:gridCol w:w="6406"/>
      </w:tblGrid>
      <w:tr>
        <w:trPr>
          <w:trHeight w:val="222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chwała RM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 października 2010 r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.3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ączenie do sieci świetlicy Mijanowo 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95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lokalizacji układu pomiarowego – Świetlica Ławki</w:t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5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Budowa boiska Orlik 2012” – oprac.projektu, adapt. i uzysk. pozwolenia 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0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klubów sportowych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Naprawa i konserwacja drukarek i kserokopiarek 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.0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cz w budynku TPL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5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cz w budynku Urzędu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4.50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Promocja projektu „Budowa nawierzchni ulic Pl.Kilińskiego, T.Kościuszki, Al. Odzysk. Niepodległości”</w:t>
            </w:r>
          </w:p>
        </w:tc>
      </w:tr>
      <w:tr>
        <w:trPr>
          <w:trHeight w:val="222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u w:val="double"/>
              </w:rPr>
              <w:t>+47.250,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Uchwała RM </w:t>
              <w:br/>
              <w:t>15 grudnia 2010 r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255,4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 wielofunkcyjnych w m. Trzemżal, Kruchow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99"/>
        <w:gridCol w:w="1440"/>
        <w:gridCol w:w="360"/>
        <w:gridCol w:w="5935"/>
        <w:gridCol w:w="76"/>
      </w:tblGrid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Urzą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2.847.923,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i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40"/>
        <w:gridCol w:w="360"/>
        <w:gridCol w:w="5995"/>
      </w:tblGrid>
      <w:tr>
        <w:trPr>
          <w:trHeight w:val="609" w:hRule="atLeast"/>
        </w:trPr>
        <w:tc>
          <w:tcPr>
            <w:tcW w:w="2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28 kwiecień 2010r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20.000,0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Środki na energię cieplną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 maj 2010 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.11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Zakup dwóch rowerów wodnych i dwóch plandek na rowery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.89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ajaków turystycznych i łódki wiosłowej oraz plandek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18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99" w:type="dxa"/>
            <w:vMerge w:val="restart"/>
            <w:tcBorders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OSi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38.000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spół Obsługi Szkó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40"/>
        <w:gridCol w:w="360"/>
        <w:gridCol w:w="5995"/>
      </w:tblGrid>
      <w:tr>
        <w:trPr>
          <w:trHeight w:val="654" w:hRule="atLeast"/>
        </w:trPr>
        <w:tc>
          <w:tcPr>
            <w:tcW w:w="2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luty 2010 r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17.710,0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Szkoły Podstawowe, Gimnazja, Przedszkola – jednorazowy dodatek dla nauczycieli</w:t>
            </w:r>
          </w:p>
        </w:tc>
      </w:tr>
      <w:tr>
        <w:trPr>
          <w:trHeight w:val="538" w:hRule="atLeast"/>
        </w:trPr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Uchwała RM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 maj 2010 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13.704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Fundusz świadczeń socjalnych dla nauczycieli</w:t>
            </w:r>
          </w:p>
        </w:tc>
      </w:tr>
      <w:tr>
        <w:trPr>
          <w:trHeight w:val="473" w:hRule="atLeast"/>
        </w:trPr>
        <w:tc>
          <w:tcPr>
            <w:tcW w:w="20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Uchwała RM</w:t>
            </w:r>
          </w:p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25 sierpnia 2010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+11.26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dla pracow. przyjętego na staż i przedłuż. umowy do dnia porodu</w:t>
            </w:r>
          </w:p>
        </w:tc>
      </w:tr>
      <w:tr>
        <w:trPr>
          <w:trHeight w:val="384" w:hRule="atLeast"/>
        </w:trPr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+14.0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Wymiana okien – Przedszkole Nr 2 </w:t>
            </w:r>
          </w:p>
        </w:tc>
      </w:tr>
      <w:tr>
        <w:trPr>
          <w:trHeight w:val="547" w:hRule="atLeast"/>
        </w:trPr>
        <w:tc>
          <w:tcPr>
            <w:tcW w:w="20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25.26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u w:val="double"/>
              </w:rPr>
            </w:pPr>
            <w:r>
              <w:rPr>
                <w:b/>
                <w:sz w:val="22"/>
                <w:szCs w:val="22"/>
                <w:u w:val="double"/>
              </w:rPr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40"/>
        <w:gridCol w:w="360"/>
        <w:gridCol w:w="5995"/>
      </w:tblGrid>
      <w:tr>
        <w:trPr>
          <w:trHeight w:val="344" w:hRule="atLeast"/>
        </w:trPr>
        <w:tc>
          <w:tcPr>
            <w:tcW w:w="2099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Uchwała RM </w:t>
            </w:r>
          </w:p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25 września 2010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+4.5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omina C.O. – Zespół Szkół Kruchowo</w:t>
            </w:r>
          </w:p>
        </w:tc>
      </w:tr>
      <w:tr>
        <w:trPr>
          <w:trHeight w:val="477" w:hRule="atLeast"/>
        </w:trPr>
        <w:tc>
          <w:tcPr>
            <w:tcW w:w="209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+16.0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dachu i usuwanie skutków zalania – SP Wymysłowo</w:t>
            </w:r>
          </w:p>
        </w:tc>
      </w:tr>
      <w:tr>
        <w:trPr>
          <w:trHeight w:val="631" w:hRule="atLeast"/>
        </w:trPr>
        <w:tc>
          <w:tcPr>
            <w:tcW w:w="209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+20.5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u w:val="double"/>
              </w:rPr>
            </w:pPr>
            <w:r>
              <w:rPr>
                <w:b/>
                <w:sz w:val="22"/>
                <w:szCs w:val="22"/>
                <w:u w:val="double"/>
              </w:rPr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Z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7.174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P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40"/>
        <w:gridCol w:w="360"/>
        <w:gridCol w:w="5995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Uchwała RM</w:t>
              <w:br/>
              <w:t>25 sierpnia 2010 r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.000,0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utrzymanie Środowiskowego Domu Samopomocy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double"/>
              </w:rPr>
            </w:pPr>
            <w:r>
              <w:rPr>
                <w:sz w:val="22"/>
                <w:szCs w:val="22"/>
              </w:rPr>
              <w:t>+18.574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obyt naszych mieszkańców w Domach Pomocy Społecznej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OP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+59.574,0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column">
                  <wp:posOffset>31750</wp:posOffset>
                </wp:positionH>
                <wp:positionV relativeFrom="paragraph">
                  <wp:posOffset>153035</wp:posOffset>
                </wp:positionV>
                <wp:extent cx="2098040" cy="422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0"/>
                              <w:gridCol w:w="17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ÓŁEM: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double"/>
                                    </w:rPr>
                                    <w:t>3.022.671,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33.25pt;mso-wrap-distance-left:0pt;mso-wrap-distance-right:7.05pt;mso-wrap-distance-top:0pt;mso-wrap-distance-bottom:0pt;margin-top:12.05pt;mso-position-vertical-relative:text;margin-left:2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0"/>
                        <w:gridCol w:w="17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ÓŁEM:</w:t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5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double"/>
                              </w:rPr>
                              <w:t>3.022.671,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zw. wolne środki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Dane ogólne z wykonania z podaniem kierunku wydatków, zobowiązań i struktury wydatków przedstawia poniższa tabela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Tabela Nr 3</w:t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500"/>
        <w:gridCol w:w="1260"/>
        <w:gridCol w:w="1440"/>
        <w:gridCol w:w="720"/>
        <w:gridCol w:w="1260"/>
        <w:gridCol w:w="900"/>
      </w:tblGrid>
      <w:tr>
        <w:trPr>
          <w:trHeight w:val="3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n po zmianac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konanie na 31.12.2010r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wyk. 4 : 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Zobowiązania na 31.12.2010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ruktura wydatków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 ogółem (1+7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24 567,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87 808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 418,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 majątkowe (§ 6050, 6057, 6060, 6210, 6620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25 169,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12 178,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%</w:t>
            </w:r>
          </w:p>
        </w:tc>
      </w:tr>
      <w:tr>
        <w:trPr>
          <w:trHeight w:val="34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 na wynagrodzenia (§ 4010, 4040, 4100, 4170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34 969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21 707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 256,7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3%</w:t>
            </w:r>
          </w:p>
        </w:tc>
      </w:tr>
      <w:tr>
        <w:trPr>
          <w:trHeight w:val="252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 tym: wynagrodzenia osobowe (§4010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8 010,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82 696,9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9,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%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 tego: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nagrodzenia ogółem UMi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 310,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449,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nagrodzenia ZO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 49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904,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nagrodzenia OP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4 201,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026,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nagrodzenia OSi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4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446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nagrodzenia Świetl. So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8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69,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chodne od wynagrodzeń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§ 4110, 4120, 4130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66 237,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96 142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4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759,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500"/>
        <w:gridCol w:w="1260"/>
        <w:gridCol w:w="1440"/>
        <w:gridCol w:w="720"/>
        <w:gridCol w:w="1260"/>
        <w:gridCol w:w="900"/>
      </w:tblGrid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cje ogół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2 439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5 026,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310</w:t>
            </w:r>
            <w:r>
              <w:rPr>
                <w:color w:val="000000"/>
                <w:sz w:val="20"/>
                <w:szCs w:val="20"/>
              </w:rPr>
              <w:t xml:space="preserve"> – utrzymanie schroniska dla bezdomnych zwierząt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800,00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00,00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pokrycie kosztów pobytu dziecka z terenu gminy Trzemeszno do niepublicznego punktu przedszkolneg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16,4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16,44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07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porozumienie z gminą Golina na usuwanie skutków powodz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179,39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179,39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320</w:t>
            </w:r>
            <w:r>
              <w:rPr>
                <w:color w:val="000000"/>
                <w:sz w:val="20"/>
                <w:szCs w:val="20"/>
              </w:rPr>
              <w:t xml:space="preserve"> – dotacje dla Powiatu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419 213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410 396,62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%</w:t>
            </w:r>
          </w:p>
        </w:tc>
      </w:tr>
      <w:tr>
        <w:trPr>
          <w:trHeight w:val="80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 2330 – </w:t>
            </w:r>
            <w:r>
              <w:rPr>
                <w:color w:val="000000"/>
                <w:sz w:val="20"/>
                <w:szCs w:val="20"/>
              </w:rPr>
              <w:t>Internet zmieni twój los. Przeciwdziałanie wykluczeniu cyfrowemu na terenie województwa wielkopolsk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876,15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480</w:t>
            </w:r>
            <w:r>
              <w:rPr>
                <w:color w:val="000000"/>
                <w:sz w:val="20"/>
                <w:szCs w:val="20"/>
              </w:rPr>
              <w:t xml:space="preserve"> – Instytucje kultu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2 4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2 400,0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%</w:t>
            </w:r>
          </w:p>
        </w:tc>
      </w:tr>
      <w:tr>
        <w:trPr>
          <w:trHeight w:val="58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 2650 </w:t>
            </w:r>
            <w:r>
              <w:rPr>
                <w:color w:val="000000"/>
                <w:sz w:val="20"/>
                <w:szCs w:val="20"/>
              </w:rPr>
              <w:t>– dotacja przedmiotowa dla TPK /dopłaty do wody, ścieków, odpadów komunalnych/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3 445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7 374,81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829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800</w:t>
            </w:r>
            <w:r>
              <w:rPr>
                <w:color w:val="000000"/>
                <w:sz w:val="20"/>
                <w:szCs w:val="20"/>
              </w:rPr>
              <w:t xml:space="preserve"> – organizacja "Festynu rodzinnego" w ramach obchodów XXVIII Dni Trzemeszna/ koncert jesienny/ wymiana okien w salach na parterze domu kultu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49 5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491,55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349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820</w:t>
            </w:r>
            <w:r>
              <w:rPr>
                <w:color w:val="000000"/>
                <w:sz w:val="20"/>
                <w:szCs w:val="20"/>
              </w:rPr>
              <w:t xml:space="preserve"> – dotacje dla organizacji pożytku publicznego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2 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4 397,83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337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 2830 – </w:t>
            </w:r>
            <w:r>
              <w:rPr>
                <w:color w:val="000000"/>
                <w:sz w:val="20"/>
                <w:szCs w:val="20"/>
              </w:rPr>
              <w:t>Dotacje dla Spółek Wodnyc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00,0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8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2850</w:t>
            </w:r>
            <w:r>
              <w:rPr>
                <w:color w:val="000000"/>
                <w:sz w:val="20"/>
                <w:szCs w:val="20"/>
              </w:rPr>
              <w:t xml:space="preserve"> – wpłaty 2% wpływów z podatku rolnego na rzecz izb rolniczyc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2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960,53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88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§ 2910 </w:t>
            </w:r>
            <w:r>
              <w:rPr>
                <w:color w:val="000000"/>
                <w:sz w:val="20"/>
                <w:szCs w:val="20"/>
              </w:rPr>
              <w:t xml:space="preserve">– zwrot kosztów zakupu urządzenia wielofunkcyjnego oraz kosztów obsługi (realizacja zadania „Uczeń na wsi”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9,1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9,1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 3000</w:t>
            </w:r>
            <w:r>
              <w:rPr>
                <w:color w:val="000000"/>
                <w:sz w:val="20"/>
                <w:szCs w:val="20"/>
              </w:rPr>
              <w:t xml:space="preserve"> – dotacja dla policj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5 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,0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14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 na obsługę długu (odsetki od pożyczek - § 811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90,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5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1,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zostałe wydatki bieżące: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opłaty tel., poczt., energia, woda, zakup materiałów, remonty, szkolenia, konserwacje, odpisy na zakładowy fundusz świadczeń socjalnych, itp.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22 552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4 064,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60,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wydatki bieżące (2-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99 398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75 629,6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 418,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9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W zestawieniu tabelarycznym Nr 3 wykazano najważniejsze grupy wydatków </w:t>
        <w:br/>
        <w:t>w 2010 roku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Wydatki ogółem wykonano w wysokości </w:t>
      </w:r>
      <w:r>
        <w:rPr>
          <w:b/>
          <w:bCs/>
          <w:color w:val="000000"/>
        </w:rPr>
        <w:t>38.487.808,06</w:t>
      </w:r>
      <w:r>
        <w:rPr>
          <w:color w:val="000000"/>
        </w:rPr>
        <w:t xml:space="preserve"> zł tj. 95,4 %. Największy wpływ na to ma wykonanie wynagrodzeń (§ 4010, 4040, 4100, 4170), na które wydatkowano </w:t>
      </w:r>
      <w:r>
        <w:rPr>
          <w:bCs/>
          <w:color w:val="000000"/>
        </w:rPr>
        <w:t xml:space="preserve">10.521.707,01 </w:t>
      </w:r>
      <w:r>
        <w:rPr>
          <w:color w:val="000000"/>
        </w:rPr>
        <w:t xml:space="preserve">zł tj. 27,3 % struktury wydatków ogółem, natomiast wynagrodzenia osobowe (§ 4110, 4120, 4130) to kwota 9.582.696,96 zł co stanowi 24,9 % struktury wydatków, </w:t>
        <w:br/>
        <w:t>a pochodne od wynagrodzeń wykonano w 96,4 %, tj. 1.896.142,03 zł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Dotacje przekazywane są zgodnie z podpisanymi umowami lub porozumieniem między jst i tak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tacje dla Powiatu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e na wydawanie opinii dotyczących planu zagospodarowania przestrzennego – 85,0 % plan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a na utrzymanie Gimnazjum w Trzemesznie – 100,0 % plan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półfinansowanie przedsięwzięcia pn. „Likwidacja wyrobów budowlanych zawierających azbest” – 71,8 % plan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a na pokrycie 50 % kosztów związanych z oznakowaniem Jeziora Popielewskiego – 38,6 % planu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a przedmiotowa dla TPK - dopłaty do wody, ścieków, odpadów komunalnych – 97,9 % planu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tacje na działalność statutową Instytucji Kultury (Biblioteka, Dom Kultury) </w:t>
        <w:br/>
        <w:t>– 100,0 % planu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e celowe dla Domu Kultury (wykonanie 100,0 %) na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rganizacja "Festynu rodzinnego" w ramach obchodów XXVIII Dni Trzemeszna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rganizacja koncertu jesiennego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color w:val="000000"/>
        </w:rPr>
        <w:t xml:space="preserve">wymiana okien w salach na parterze domu kultury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</w:rPr>
        <w:t>dotacje dla organizacji pożytku publicznego – 97,2 % (szczegółowy wykaz przyznanych dotacji w 2010 roku przedstawia Załącznik Nr 6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otacje przekazywane zgodnie z porozumieniami (umowami) między jst, z czego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la Miasta Gniezna na utrzymanie schroniska dla bezdomnych zwierząt – 83,3 %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la Miasta Gniezna </w:t>
      </w:r>
      <w:r>
        <w:rPr/>
        <w:t>środki na pokrycie kosztów pobytu dziecka z terenu gminy Trzemeszno do Niepublicznego Punktu Przedszkolnego „Małe Przedszkole – Tęczowy Domek w Gnieźnie – 100,0 %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la Gminy Golina na usuwanie skutków powodzi – 100,0 %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planowano również realizację zadania pn. „Internet zmieni twój los. Przeciwdziałanie wykluczeniu cyfrowemu na terenie województwa wielkopolskiego”. Projekt miał być realizowany przez Urząd Marszałkowski Województwa Wielkopolskiego, jednak nie został wykonany w 2010 roku. Urząd Marszałkowski pismem z dnia 22.10.2010 r. poinformował Burmistrza Miasta </w:t>
        <w:br/>
        <w:t xml:space="preserve">i Gminy Trzemeszno, że Władza Wdrażająca Programy Europejskie wraz </w:t>
        <w:br/>
        <w:t xml:space="preserve">z Ministerstwem Spraw Wewnętrznych i Administracji oraz Ministerstwem Rozwoju Regionalnego odmówiła umieszczenia projektu na liście rankingowej z ilością punktów uniemożliwiającą uzyskanie wnioskowanego dofinansowania. Zarząd Województwa Wielkopolskiego postanowił przenieść środki przewidziane na realizację projektu na 2011 rok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</w:rPr>
        <w:t>Wszystkie dotacje przekazywane były zgodnie z terminami określonymi w umowach lub porozumieniach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Następna grupa to wydatki majątkowe, których wydatkowana kwota </w:t>
        <w:br/>
        <w:t xml:space="preserve">wynosi </w:t>
      </w:r>
      <w:r>
        <w:rPr>
          <w:bCs/>
          <w:color w:val="000000"/>
        </w:rPr>
        <w:t>8.112.178,41</w:t>
      </w:r>
      <w:r>
        <w:rPr>
          <w:color w:val="000000"/>
        </w:rPr>
        <w:t xml:space="preserve"> zł, co stanowi 21,1 % struktury wydatków. Szczegółowy opis wykonanie wydatków majątkowych przedstawia Załącznik Nr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ykonanie pozostałych wydatków bieżących takich jak: opłaty, energia, woda, zakupy, remonty, szkolenia, konserwacje, odpisy na Zakładowy Fundusz Świadczeń Socjalnych wyniosło w 2010 roku 13.994.064,31 zł, co stanowi 36,4 % struktury wydatk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Wydatki na obsługę długu, a więc odsetki od zaciągniętych pożyczek i kredytów za 2010 r. wynoszą </w:t>
      </w:r>
      <w:r>
        <w:rPr>
          <w:bCs/>
          <w:color w:val="000000"/>
        </w:rPr>
        <w:t xml:space="preserve">188.690,03 </w:t>
      </w:r>
      <w:r>
        <w:rPr>
          <w:color w:val="000000"/>
        </w:rPr>
        <w:t xml:space="preserve">zł. tj. 74,5 % planu, a w strukturze wydatków wynoszą 0,5 %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Wykonanie budżetu w zakresie osiągniętego deficytu ilustruje poniższa tabela:</w:t>
      </w:r>
    </w:p>
    <w:p>
      <w:pPr>
        <w:pStyle w:val="Normal"/>
        <w:spacing w:lineRule="auto" w:line="36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192"/>
        <w:jc w:val="right"/>
        <w:rPr/>
      </w:pPr>
      <w:r>
        <w:rPr/>
        <w:t>Tabela Nr 4</w:t>
      </w:r>
    </w:p>
    <w:tbl>
      <w:tblPr>
        <w:tblW w:w="104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960"/>
        <w:gridCol w:w="1440"/>
        <w:gridCol w:w="540"/>
      </w:tblGrid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chody ogół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886.87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108.224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datki ogół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.324.56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.487.808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ficyt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.437.692,7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.379.584,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60"/>
        <w:gridCol w:w="177"/>
        <w:gridCol w:w="5671"/>
        <w:gridCol w:w="92"/>
        <w:gridCol w:w="2160"/>
        <w:gridCol w:w="180"/>
        <w:gridCol w:w="1440"/>
        <w:gridCol w:w="180"/>
      </w:tblGrid>
      <w:tr>
        <w:trPr>
          <w:trHeight w:val="344" w:hRule="atLeast"/>
        </w:trPr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chody z zaciągniętych kredytów i pożyczek w 2010 r.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.714.067,2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 xml:space="preserve">Kredyt na zadanie pn. "Termomodernizacja budynków oświatowych </w:t>
              <w:br/>
              <w:t>w miejscowościach Trzemeszno, Trzemżal, Kruch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.174,19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Opracowanie dokumentacji i budowa oświetlenia ulicznego przy ul. kard. Wyszyńskieg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098,40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świetlicy wiejskiej w m. Mijan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.217,22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„Rozbudowa świetlicy wiejskiej w Niewolnie oraz remont świetlic wiejskich w m. Miaty, Trzemżal, Grabowo, Wydartowo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585,61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Remont nawierzchni ulic: pl. Kilińskiego, T. Kościuszki, al. Odzyskania Niepodległości, Foluskiej w Trzemesznie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.729,85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 xml:space="preserve">Pożyczka na zadanie „Modernizacja oczyszczalni ścieków dla miasta </w:t>
              <w:br/>
              <w:t>i gminy Trzemeszno etap I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.000,00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Przebudowa nawierzchni drogi w m. Ochodza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.050,69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chodnika w m. Miaty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684,31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boisk wielofunkcyjnych w m. Trzemżal i Kruch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.064,02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kanalizacji sanitarnej w Trzemesznie etap V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.411,76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 xml:space="preserve">Kredyt na zadanie pn. "Remont i zmiana użytkowania części budynku SP nr 2 w Trzemesznie </w:t>
              <w:br/>
              <w:t>na sanitariaty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.517,38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Przebudowa drogi gminnej w m. Szydłowo etap I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.583,47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„Modernizacja oczyszczalni ścieków dla miasta i gminy Trzemeszno etap I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.775,43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Modernizacja stacji uzdatniania wody w m. Kruch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.319,96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Pożyczka na zadanie „Budowa kanalizacji sanitarnej w Trzemesznie etap V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22.424,00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windy w budynku przy ul. Langiewicza 2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055,60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Budowa boiska wielofunkcyjnego przy SP nr 1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.744,55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Kredyt na zadanie pn. "Przebudowa nawierzchni drogi Bieślin - Gaj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.951,52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/>
            </w:pPr>
            <w:r>
              <w:rPr>
                <w:color w:val="000000"/>
                <w:sz w:val="18"/>
                <w:szCs w:val="18"/>
              </w:rPr>
              <w:t>Pożyczka z budżetu państwa na wyprzedzające finansowanie - zadanie pn. "Rozbudowa świetlicy wiejskiej w Niewolnie oraz remont świetlic wiejskich w m. Miaty, Trzemżal, Grabowo, Wydart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.278,93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życzka z budżetu UE na zadanie pn. "Modernizacja stacji uzdatniania wody w m. Kruchowo"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.400,39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zchody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257.110,1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spłata pożyczek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498,6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płata zaciągniętych kredytów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* 1.120.332,5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płata pożyczki z budżetu państwa na wyprzedzające finansowanie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.278,9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4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81" w:hanging="18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  w tym: kwota 2.889,34 zł z tytułu zwrotu niewykorzystanego kredytu na zadanie pn. „</w:t>
            </w:r>
            <w:r>
              <w:rPr>
                <w:i/>
                <w:color w:val="000000"/>
                <w:sz w:val="18"/>
                <w:szCs w:val="18"/>
              </w:rPr>
              <w:t>Rozbudowa świetlicy wiejskiej w Niewolnie oraz remont świetlic wiejskich w m. Miaty, Trzemżal, Grabowo, Wydartow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ZOBOWIĄZANIA NIEWYMAGALNE Z TYTUŁU ZACIĄGNIĘTYCH KREDYTÓW I POŻYCZEK NA 31.12.2010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711"/>
        <w:gridCol w:w="1779"/>
      </w:tblGrid>
      <w:tr>
        <w:trPr/>
        <w:tc>
          <w:tcPr>
            <w:tcW w:w="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ciągnięte kredyty i pożyczki na 01.01.2010 r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 4.329.568,4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aciągnięte kredyty i pożyczki w 2010 r.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 7.711.177,9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łaty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 2.254.220,8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morzone pożyczki w 2010 r.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-151.400,00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ZADŁUŻENIE NA 31.12.2010 r.</w:t>
            </w:r>
          </w:p>
        </w:tc>
        <w:tc>
          <w:tcPr>
            <w:tcW w:w="17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635.125,59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Stan zobowiązań gminy wg tytułów dłużnych na 31.12.2010 r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"/>
        <w:gridCol w:w="360"/>
        <w:gridCol w:w="180"/>
        <w:gridCol w:w="6660"/>
        <w:gridCol w:w="1800"/>
      </w:tblGrid>
      <w:tr>
        <w:trPr>
          <w:trHeight w:val="3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</w:t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ŻYCZKI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18.438,72</w:t>
            </w:r>
          </w:p>
        </w:tc>
      </w:tr>
      <w:tr>
        <w:trPr>
          <w:trHeight w:val="46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Wojewódzki Fundusz Ochrony Środowiska w Poznaniu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2.690.038,33</w:t>
            </w:r>
          </w:p>
        </w:tc>
      </w:tr>
      <w:tr>
        <w:trPr>
          <w:trHeight w:val="3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udowa kanalizacji sanitarnej Stare Miasto – etap V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330.000,00 </w:t>
            </w:r>
          </w:p>
        </w:tc>
      </w:tr>
      <w:tr>
        <w:trPr>
          <w:trHeight w:val="3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momodernizacja SP Nr 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47.614,33 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kanalizacji sanitarnej Os. Sport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740.000,00 </w:t>
            </w:r>
          </w:p>
        </w:tc>
      </w:tr>
      <w:tr>
        <w:trPr>
          <w:trHeight w:val="3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kanalizacji sanitarnej w Trzemesznie – etap V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022.424,00</w:t>
            </w:r>
          </w:p>
        </w:tc>
      </w:tr>
      <w:tr>
        <w:trPr>
          <w:trHeight w:val="3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Modernizacja oczyszczalni ściekó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50.000,00</w:t>
            </w:r>
          </w:p>
        </w:tc>
      </w:tr>
      <w:tr>
        <w:trPr>
          <w:trHeight w:val="5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ank Gospodarstwa Krajowego w Poznaniu - PRO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8.400,39</w:t>
            </w:r>
          </w:p>
        </w:tc>
      </w:tr>
      <w:tr>
        <w:trPr>
          <w:trHeight w:val="3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dernizacja stacji uzdatniania wody w Kruchow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28.400,39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</w:t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EDYTY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616.686,8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Bank Ochrony Środowiska w Gnieźn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55.363,68</w:t>
            </w:r>
          </w:p>
        </w:tc>
      </w:tr>
      <w:tr>
        <w:trPr>
          <w:trHeight w:val="358" w:hRule="atLeast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udowa budynku socjalnego ul Mieszka 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5.363,68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Piastowski Bank Spółdzielczy w Janikow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1.415.978,42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momodernizacja SP Nr 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9.120,00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momodernizacja SP Nr 1 z premią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8.740,9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drogi gminnej w m. Wymysłow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2.110,79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Kanalizacji Sanit. grawitacyjno– tłocznej w T-nie – etap V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5.337,49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nawierzchni ul. Tumsk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9.939,39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ul. Różana w Trzemeszn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Remont nawierzchni ulic: pl. Kilińskiego, T. Kościuszki, al. Odzyskania Niepodległości, Foluskiej w Trzemesznie"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60.729,85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Bank Gospodarstwa Krajowego w Poznaniu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4.833.344,77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Rozbudowa świetlicy wiejskiej w Niewolnie oraz remont świetlic wiejskich – Miaty, Trzemżal, Grabowo, Wydartowo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7.696,27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drogi gminnej Bieślin - Gaj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7.951,5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nawierzchni drogi w m. Ochodz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8.050,69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drogi gminnej w m. Szydłowo, etap 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51.583,47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udowa kanalizacji sanitarnej w Trzemesznie etap V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14.411,76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dernizacja oczyszczalni ścieków dla Miasta i Gminy Trzemeszno etap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26.775,43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chodnika w m. Mia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0.684,31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dernizacja stacji uzdatniania wody w m. Kruchow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34.319,96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Remont i zmiana użytkowania części budynku SP Nr 2 w Trzemesznie na sanitaria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48.517,38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udowa boiska wielofunkcyjnego przy SP Nr 1 – etap 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49.744,55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Termomodernizacja budynków oświatowych w miejscowościach Trzemeszno, Trzemżal, Kruchow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64.174,19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oświetlenia ulicznego przy ul. Kard. Wyszyński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4.098,4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windy przy TP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1.055,6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udowa boisk wielofunkcyjnych w m. Trzemżal i Kruchow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62.064,0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udowa świetlicy wiejskiej w Mijanow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2.217,2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Gospodarczy Bank Wielkopolski O/Bydgoszcz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312.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budowa drogi gminnej Pasieka – Huta Trzemeszeńsk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2.0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</w:t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rPr/>
            </w:pPr>
            <w:r>
              <w:rPr>
                <w:b/>
                <w:color w:val="000000"/>
              </w:rPr>
              <w:t xml:space="preserve">ZOBOWIĄZANIA WYMAGALN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3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79.966,06</w:t>
            </w:r>
          </w:p>
        </w:tc>
      </w:tr>
      <w:tr>
        <w:trPr>
          <w:trHeight w:val="4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75" w:leader="none"/>
              </w:tabs>
              <w:snapToGrid w:val="false"/>
              <w:ind w:left="5" w:right="5" w:hanging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▪</w:t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 Trzemeszeńskim Przedsiębiorstwie Komunalnym – zakład budżetow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45.321,68</w:t>
            </w:r>
          </w:p>
        </w:tc>
      </w:tr>
      <w:tr>
        <w:trPr>
          <w:trHeight w:val="396" w:hRule="atLeast"/>
        </w:trPr>
        <w:tc>
          <w:tcPr>
            <w:tcW w:w="7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z tego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datek od nieruchomości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6.729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DM – z tytułu fundusz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440,29</w:t>
            </w:r>
          </w:p>
        </w:tc>
      </w:tr>
      <w:tr>
        <w:trPr>
          <w:trHeight w:val="4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obowiązania do US z tyt. korekt deklaracji VAT 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869,00</w:t>
            </w:r>
          </w:p>
        </w:tc>
      </w:tr>
      <w:tr>
        <w:trPr>
          <w:trHeight w:val="4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kup usług i materiałó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39</w:t>
            </w:r>
          </w:p>
        </w:tc>
      </w:tr>
      <w:tr>
        <w:trPr>
          <w:trHeight w:val="4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obowiązania do Urzędu Gminy za zajęcie pasa drog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</w:tr>
      <w:tr>
        <w:trPr>
          <w:trHeight w:val="42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475" w:leader="none"/>
              </w:tabs>
              <w:snapToGrid w:val="false"/>
              <w:spacing w:before="113" w:after="0"/>
              <w:ind w:left="5" w:right="5" w:hanging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▪</w:t>
            </w:r>
          </w:p>
        </w:tc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 Administracji Domów Mieszkalnych – zakład budżetow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34.644,38</w:t>
            </w:r>
          </w:p>
        </w:tc>
      </w:tr>
      <w:tr>
        <w:trPr>
          <w:trHeight w:val="396" w:hRule="atLeast"/>
        </w:trPr>
        <w:tc>
          <w:tcPr>
            <w:tcW w:w="792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z tego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753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obowiązania wobec TPK z tytułu czynszu lokali mieszkalnych, użytkowych, wody oraz dostaw i usług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1.229,13</w:t>
            </w:r>
          </w:p>
        </w:tc>
      </w:tr>
      <w:tr>
        <w:trPr>
          <w:trHeight w:val="40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obowiązania wobec innych dostawców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415,25</w:t>
            </w:r>
          </w:p>
        </w:tc>
      </w:tr>
      <w:tr>
        <w:trPr>
          <w:trHeight w:val="714" w:hRule="atLeast"/>
        </w:trPr>
        <w:tc>
          <w:tcPr>
            <w:tcW w:w="79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zobowiąza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815.091,65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31 grudnia 2010r. gmina nie posiada niewymagalnych zobowiązań z tyt. poręczeń </w:t>
        <w:br/>
        <w:t>i gwarancji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/w dane są zgodne ze sprawozdaniem Rb-Z.</w:t>
      </w:r>
    </w:p>
    <w:p>
      <w:pPr>
        <w:pStyle w:val="Normal"/>
        <w:jc w:val="both"/>
        <w:rPr/>
      </w:pPr>
      <w:r>
        <w:rPr/>
        <w:br/>
      </w:r>
      <w:r>
        <w:rPr>
          <w:color w:val="000000"/>
        </w:rPr>
        <w:t xml:space="preserve">Zobowiązania na 31 grudnia 2010 r. wykazane w zał. Nr 4 – Zestawienie wydatków budżetowych na kwotę </w:t>
      </w:r>
      <w:r>
        <w:rPr>
          <w:b/>
          <w:bCs/>
          <w:color w:val="000000"/>
          <w:u w:val="single"/>
        </w:rPr>
        <w:t xml:space="preserve">944.418,57 zł </w:t>
      </w:r>
      <w:r>
        <w:rPr>
          <w:color w:val="000000"/>
        </w:rPr>
        <w:t>(rubr. 6) są zobowiązaniami niewymagalnymi i dotyczą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34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ZOS</w:t>
              <w:tab/>
              <w:t xml:space="preserve">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606.437,26 z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Urząd Miasta i Gminy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15.143,52 z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OPS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91.411,46 z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OSiR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1.426,33 zł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/w dane są zgodne ze sprawozdaniem Rb-28S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Należności oraz wybrane aktywa finansowe za 2010 rok. 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07"/>
        <w:gridCol w:w="368"/>
        <w:gridCol w:w="3232"/>
        <w:gridCol w:w="540"/>
        <w:gridCol w:w="1440"/>
        <w:gridCol w:w="2302"/>
      </w:tblGrid>
      <w:tr>
        <w:trPr>
          <w:trHeight w:val="349" w:hRule="atLeast"/>
        </w:trPr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. Należności ogółe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083.027,41</w:t>
            </w:r>
          </w:p>
        </w:tc>
      </w:tr>
      <w:tr>
        <w:trPr>
          <w:trHeight w:val="80" w:hRule="atLeast"/>
        </w:trPr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otówka i depozyty 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.271.852,86</w:t>
            </w:r>
          </w:p>
        </w:tc>
      </w:tr>
      <w:tr>
        <w:trPr>
          <w:trHeight w:val="126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:</w:t>
            </w:r>
          </w:p>
        </w:tc>
        <w:tc>
          <w:tcPr>
            <w:tcW w:w="5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otówka w kasi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483,8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środki na r-kach bankowy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269.369,0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leżności wymagalne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528.245,44</w:t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: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z tytułu dostaw towarów i usług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1.368.492,89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) Zakłady budżetow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360.851,4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) Jednostka Urzą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640,77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) Jednostki oświatow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pozostał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2.159.752,5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) Jednostka Urzą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367.434,29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98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) Zakłady budżetow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440,29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66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) Jednostka OP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5.877,97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34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leżności niewymagalne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2.929,11</w:t>
            </w:r>
          </w:p>
        </w:tc>
      </w:tr>
      <w:tr>
        <w:trPr>
          <w:trHeight w:val="348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) Jednostka Urzą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.795,29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) Zakłady budżetow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.059,8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) Jednostka OS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073,99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z tytułu dostaw towarów i usłu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210.923,86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) Jednostka Urzą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,8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) Zakłady budżetow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709,44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) Jednostka OS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670,59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z tytułu podatków i składek 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ubezpieczenia społecz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951,4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28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) Jednostka Urzą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,4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7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pozostał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71.053,8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) Jednostka Urzą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300,06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) Zakłady budżetow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350,39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) Jednostka OS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403,4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</w:rPr>
        <w:t>W/w dane są zgodne ze sprawozdaniem Rb-N.</w:t>
      </w:r>
      <w:r>
        <w:rPr>
          <w:b/>
          <w:color w:val="000000"/>
          <w:sz w:val="32"/>
          <w:szCs w:val="32"/>
          <w:u w:val="single"/>
        </w:rPr>
        <w:br/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tan zobowiązań wg tytułów dłużnych na 31 grudnia 2010 r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amorządowe instytucje kultury)</w:t>
      </w:r>
      <w:r>
        <w:rPr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amorządowe instytucje kultury – Biblioteka Publiczna i Dom Kultury na 31.12.2010 r. </w:t>
        <w:br/>
        <w:t>nie posiadają zobowiązań wymagalny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/w dane są zgodne ze sprawozdaniem Rb-Z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u w:val="single"/>
        </w:rPr>
        <w:t xml:space="preserve">Stan należności na 31 grudnia 2010 r.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amorządowe instytucje kultury)</w:t>
      </w:r>
      <w:r>
        <w:rPr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amorządowe instytucje kultury na 31.12.2010 r. posiadają należności i tak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07"/>
        <w:gridCol w:w="368"/>
        <w:gridCol w:w="3232"/>
        <w:gridCol w:w="540"/>
        <w:gridCol w:w="1440"/>
        <w:gridCol w:w="2302"/>
      </w:tblGrid>
      <w:tr>
        <w:trPr>
          <w:trHeight w:val="480" w:hRule="atLeast"/>
        </w:trPr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leżności ogółe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.056,53</w:t>
            </w:r>
          </w:p>
        </w:tc>
      </w:tr>
      <w:tr>
        <w:trPr>
          <w:trHeight w:val="413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 tego: 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om Kultury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917,25</w:t>
            </w:r>
          </w:p>
        </w:tc>
      </w:tr>
      <w:tr>
        <w:trPr>
          <w:trHeight w:val="356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środki na r-kach bankowy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417,2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56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należności niewymagal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iblioteka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9,28</w:t>
            </w:r>
          </w:p>
        </w:tc>
      </w:tr>
      <w:tr>
        <w:trPr>
          <w:trHeight w:val="34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środki na r-kach bankowy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,28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/w dane są zgodne ze sprawozdaniem Rb-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nformacja z wykonania planu finansowego zakładów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budżetowych za 2010 rok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Administracja Domów Mieszkalnych (Dz. 700 roz</w:t>
      </w:r>
      <w:r>
        <w:rPr/>
        <w:t>dz. 70001)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080"/>
        <w:gridCol w:w="2520"/>
      </w:tblGrid>
      <w:tr>
        <w:trPr>
          <w:trHeight w:val="44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Należności 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chody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§0470, 0750, 0830, 092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97.000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38.006,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29.276,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krycie amortyzacji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8.032,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obrotowych na początek okres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- 31.146,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.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944.892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9.276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080"/>
        <w:gridCol w:w="2520"/>
      </w:tblGrid>
      <w:tr>
        <w:trPr>
          <w:trHeight w:val="44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Zobowiązania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szty ogółe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98.000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098.612,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41.278,45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Amortyzacja – koszty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8.032,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obrotowych na koniec okres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-191.752,9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wydat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.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.892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1.278,45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: wymagalne 634.644,3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rzemeszeńskie Przedsiębiorstwo Komunalne (Dz. 900 rozdz. 90017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080"/>
        <w:gridCol w:w="2520"/>
      </w:tblGrid>
      <w:tr>
        <w:trPr>
          <w:trHeight w:val="44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Należności 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chody (§ 0750, 0830, 0870, 0920, 265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.955.599,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.936.315,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027.004,3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Pokrycie amortyzacji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112.380,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obrotowych na początek okres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ozdawczeg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4.142,2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4.142,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9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59.741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252.838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27.004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080"/>
        <w:gridCol w:w="2520"/>
      </w:tblGrid>
      <w:tr>
        <w:trPr>
          <w:trHeight w:val="44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Zobowiązania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szty ogółe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.814.320,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.976.846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127.289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Amortyzacja – koszty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.112.380,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datek dochodowy od osób prawn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.574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obrotowych na koniec okresu sprawozdawczeg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5.421,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8.037,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9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wydat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59.741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252.838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27.289,9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w tym: wymagalne 545.321,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/w dane są zgodne ze sprawozdaniem Rb-30S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nformacja z wykonania planów finansowych dochodów własnych jednostek budżetowych za 2010 r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u w:val="single"/>
        </w:rPr>
        <w:t>Zespół Obsługi Szkół</w:t>
      </w:r>
      <w:r>
        <w:rPr>
          <w:b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1) </w:t>
      </w:r>
      <w:r>
        <w:rPr>
          <w:b/>
          <w:color w:val="000000"/>
          <w:u w:val="single"/>
        </w:rPr>
        <w:t>Przedszkola</w:t>
      </w:r>
      <w:r>
        <w:rPr/>
        <w:t xml:space="preserve"> (Dz. 801 rozdz. 80104)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600"/>
        <w:gridCol w:w="920"/>
      </w:tblGrid>
      <w:tr>
        <w:trPr>
          <w:trHeight w:val="98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an środków pieniężnych na B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.915,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.914,5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chody (§ 0830, 0920)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9.820,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.601,2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9.73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.515,8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lan wydatków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9.735,0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.515,86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</w:tr>
      <w:tr>
        <w:trPr>
          <w:trHeight w:val="234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u w:val="single"/>
              </w:rPr>
              <w:t>z tego:</w:t>
            </w:r>
            <w:r>
              <w:rPr>
                <w:i/>
                <w:color w:val="000000"/>
              </w:rPr>
              <w:t xml:space="preserve"> §§-y 4210, 4220, 4240, 4270, 4300, 4740, 47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9.660,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8.515,8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,7</w:t>
            </w:r>
          </w:p>
        </w:tc>
      </w:tr>
      <w:tr>
        <w:trPr>
          <w:trHeight w:val="148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stan środków pieniężnych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2) </w:t>
      </w:r>
      <w:r>
        <w:rPr>
          <w:b/>
          <w:color w:val="000000"/>
          <w:u w:val="single"/>
        </w:rPr>
        <w:t>Stołówki szkolne</w:t>
      </w:r>
      <w:r>
        <w:rPr/>
        <w:t xml:space="preserve"> (Dz. 801 rozdz. 80148)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620"/>
        <w:gridCol w:w="900"/>
      </w:tblGrid>
      <w:tr>
        <w:trPr>
          <w:trHeight w:val="216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</w:tr>
      <w:tr>
        <w:trPr>
          <w:trHeight w:val="168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an środków pieniężnych na B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227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227,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chody (§ 0830, 0920)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160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697,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82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62.38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.924,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220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lan wydatków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387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924,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352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u w:val="single"/>
              </w:rPr>
              <w:t>z tego:</w:t>
            </w:r>
            <w:r>
              <w:rPr>
                <w:i/>
                <w:color w:val="000000"/>
              </w:rPr>
              <w:t xml:space="preserve"> §§-y 4210, 4220,4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.380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1.924,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9,3</w:t>
            </w:r>
          </w:p>
        </w:tc>
      </w:tr>
      <w:tr>
        <w:trPr>
          <w:trHeight w:val="12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stan środków pieniężnych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3) </w:t>
      </w:r>
      <w:r>
        <w:rPr>
          <w:b/>
          <w:color w:val="000000"/>
          <w:u w:val="single"/>
        </w:rPr>
        <w:t xml:space="preserve">Pomoc dla dzieci (Dz. 852 rozdz. 85295)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620"/>
        <w:gridCol w:w="900"/>
      </w:tblGrid>
      <w:tr>
        <w:trPr>
          <w:trHeight w:val="44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</w:tr>
      <w:tr>
        <w:trPr>
          <w:trHeight w:val="112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an środków pieniężnych na B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.259,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259,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chody (§ 0960)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259,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264,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lan wydatków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259,7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264,7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pieniężnych na koniec okres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259,7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264,7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4) </w:t>
      </w:r>
      <w:r>
        <w:rPr>
          <w:b/>
          <w:color w:val="000000"/>
          <w:u w:val="single"/>
        </w:rPr>
        <w:t xml:space="preserve">Komitet Obchodów  90-lecia Wybuchu Powstańców Wielkopolskich w Trzemesznie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620"/>
        <w:gridCol w:w="900"/>
      </w:tblGrid>
      <w:tr>
        <w:trPr>
          <w:trHeight w:val="44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Wykonani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%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an środków pieniężnych na B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16,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16,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 PRZYCH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16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16,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lan wydatków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16,3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16,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n środków pieniężnych na koniec okres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16,3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16,3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/w dane są zgodne ze sprawozdaniem Rb-34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KAZ ZAŁĄCZNIKÓW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 xml:space="preserve">Załącznik Nr 1 </w:t>
      </w:r>
      <w:r>
        <w:rPr>
          <w:color w:val="000000"/>
        </w:rPr>
        <w:t>– Zestawienie dochodów budżetowych działami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2</w:t>
      </w:r>
      <w:r>
        <w:rPr>
          <w:color w:val="000000"/>
        </w:rPr>
        <w:t xml:space="preserve"> – Zestawienie dochodów budżetowych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3</w:t>
      </w:r>
      <w:r>
        <w:rPr>
          <w:color w:val="000000"/>
        </w:rPr>
        <w:t xml:space="preserve"> – Zestawienie wydatków budżetowych działami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4</w:t>
      </w:r>
      <w:r>
        <w:rPr>
          <w:color w:val="000000"/>
        </w:rPr>
        <w:t xml:space="preserve"> – Zestawienie wydatków budżetowych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b/>
          <w:color w:val="000000"/>
        </w:rPr>
        <w:t>Załącznik Nr 5</w:t>
      </w:r>
      <w:r>
        <w:rPr>
          <w:color w:val="000000"/>
        </w:rPr>
        <w:t xml:space="preserve"> – Wydatki majątkowe z budżetu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>
          <w:color w:val="000000"/>
        </w:rPr>
      </w:pPr>
      <w:r>
        <w:rPr>
          <w:b/>
          <w:color w:val="000000"/>
        </w:rPr>
        <w:t>Załącznik Nr 6</w:t>
      </w:r>
      <w:r>
        <w:rPr>
          <w:color w:val="000000"/>
        </w:rPr>
        <w:t xml:space="preserve"> – Wydatki inwestycyjne z budżetu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>
          <w:color w:val="000000"/>
        </w:rPr>
      </w:pPr>
      <w:r>
        <w:rPr>
          <w:b/>
          <w:color w:val="000000"/>
        </w:rPr>
        <w:t>Załącznik Nr 7</w:t>
      </w:r>
      <w:r>
        <w:rPr>
          <w:color w:val="000000"/>
        </w:rPr>
        <w:t xml:space="preserve"> – Fundusz sołeck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>
          <w:color w:val="000000"/>
        </w:rPr>
      </w:pPr>
      <w:r>
        <w:rPr>
          <w:b/>
          <w:color w:val="000000"/>
        </w:rPr>
        <w:t>Załącznik Nr 8</w:t>
      </w:r>
      <w:r>
        <w:rPr>
          <w:color w:val="000000"/>
        </w:rPr>
        <w:t xml:space="preserve"> – Wydatki Gminnego Funduszu Ochrony Środowiska i Gospodarki Wod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/>
      </w:pPr>
      <w:r>
        <w:rPr>
          <w:b/>
          <w:color w:val="000000"/>
        </w:rPr>
        <w:t>Załącznik Nr 9</w:t>
      </w:r>
      <w:r>
        <w:rPr>
          <w:color w:val="000000"/>
        </w:rPr>
        <w:t xml:space="preserve"> – Sprawozdanie z pozyskanych środków zewnętrznych tzw. „małych projektów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>
          <w:color w:val="000000"/>
        </w:rPr>
      </w:pPr>
      <w:r>
        <w:rPr>
          <w:b/>
          <w:color w:val="000000"/>
        </w:rPr>
        <w:t xml:space="preserve">Załącznik Nr 10 – </w:t>
      </w:r>
      <w:r>
        <w:rPr/>
        <w:t>Informacja o współpracy gminy Trzemeszno z organizacjami pozarządowy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/>
      </w:pPr>
      <w:r>
        <w:rPr>
          <w:b/>
          <w:color w:val="000000"/>
        </w:rPr>
        <w:t>Załącznik Nr 11 –</w:t>
      </w:r>
      <w:r>
        <w:rPr>
          <w:color w:val="000000"/>
        </w:rPr>
        <w:t xml:space="preserve"> Obrót Mieniem Komunalnym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/>
      </w:pPr>
      <w:r>
        <w:rPr>
          <w:b/>
          <w:color w:val="000000"/>
        </w:rPr>
        <w:t>Załącznik Nr 11-1</w:t>
      </w:r>
      <w:r>
        <w:rPr>
          <w:color w:val="000000"/>
        </w:rPr>
        <w:t>- Stan Mienia Komunalnego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stawienie działami dochodów budżetowych za 2010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440"/>
        <w:gridCol w:w="1440"/>
        <w:gridCol w:w="849"/>
        <w:gridCol w:w="1320"/>
        <w:gridCol w:w="1611"/>
        <w:gridCol w:w="1260"/>
      </w:tblGrid>
      <w:tr>
        <w:trPr>
          <w:trHeight w:val="339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% wyk. 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leżności pozostałe do zapłaty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dpłaty</w:t>
            </w:r>
          </w:p>
        </w:tc>
      </w:tr>
      <w:tr>
        <w:trPr>
          <w:trHeight w:val="31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 wersja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 zmianach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ległości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 31.12.2010 r.</w:t>
            </w:r>
          </w:p>
        </w:tc>
      </w:tr>
      <w:tr>
        <w:trPr>
          <w:trHeight w:val="139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left" w:pos="885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32 931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4" w:leader="none"/>
              </w:tabs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31 997,29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91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7 5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2 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8 63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9 755,3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7,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70,9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 923,7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5 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4 350,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8 869,2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37,67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,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6,5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871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466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 659 717,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678 941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660 573,19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1,97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63 474,1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37 204,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2 034,28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543 381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596 325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597 620,9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0,0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8 051,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93 306,07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1,96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7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0,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2,9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64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246 559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710 77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672 306,9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64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3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 877,97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5 877,9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 725,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7 266,8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4,5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 658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4,65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0 66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3 674,8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22,68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854,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169,7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27,09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6 788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4 224,32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4,46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189,10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 518,5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547 881,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 886 875,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 108 224,06 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5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435 489,15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105 852,3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2 136,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jc w:val="right"/>
        <w:rPr>
          <w:b/>
          <w:b/>
          <w:color w:val="000000"/>
        </w:rPr>
      </w:pPr>
      <w:r>
        <w:rPr>
          <w:b/>
          <w:color w:val="000000"/>
        </w:rPr>
        <w:t>Załącznik Nr 2</w:t>
      </w:r>
    </w:p>
    <w:p>
      <w:pPr>
        <w:pStyle w:val="Normal"/>
        <w:ind w:right="180" w:hanging="0"/>
        <w:jc w:val="center"/>
        <w:rPr/>
      </w:pPr>
      <w:r>
        <w:rPr>
          <w:b/>
          <w:color w:val="000000"/>
          <w:sz w:val="28"/>
          <w:szCs w:val="28"/>
          <w:u w:val="single"/>
        </w:rPr>
        <w:t>Zestawienie dochodów budżetowych za 2010 r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402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10"/>
        <w:gridCol w:w="1275"/>
        <w:gridCol w:w="1179"/>
        <w:gridCol w:w="948"/>
        <w:gridCol w:w="1134"/>
        <w:gridCol w:w="956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thinThickLargeGap" w:sz="6" w:space="0" w:color="C0C0C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grupy</w:t>
            </w:r>
          </w:p>
        </w:tc>
        <w:tc>
          <w:tcPr>
            <w:tcW w:w="2585" w:type="dxa"/>
            <w:gridSpan w:val="2"/>
            <w:tcBorders>
              <w:top w:val="thinThick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2" w:leader="none"/>
                <w:tab w:val="left" w:pos="2777" w:leader="none"/>
              </w:tabs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179" w:type="dxa"/>
            <w:vMerge w:val="restart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948" w:type="dxa"/>
            <w:vMerge w:val="restart"/>
            <w:tcBorders>
              <w:top w:val="thinThickLargeGap" w:sz="6" w:space="0" w:color="C0C0C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legł.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płaty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thinThickLargeGap" w:sz="6" w:space="0" w:color="C0C0C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wersj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 zmianach</w:t>
            </w:r>
          </w:p>
        </w:tc>
        <w:tc>
          <w:tcPr>
            <w:tcW w:w="1179" w:type="dxa"/>
            <w:vMerge w:val="continue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5" w:hanging="5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thinThickLargeGap" w:sz="6" w:space="0" w:color="C0C0C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31.12.2010 r.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Rolnictwo i łowiectwo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left" w:pos="885" w:leader="none"/>
              </w:tabs>
              <w:autoSpaceDE w:val="false"/>
              <w:ind w:left="50" w:firstLine="109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32 93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4" w:leader="none"/>
              </w:tabs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1 997,2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91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10 Infrastruktura wodociągowa i sanitacyjna ws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1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45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041 Program rozwoju Obszarów Wiejskich 2007-2013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 04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2 04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707 </w:t>
            </w:r>
            <w:r>
              <w:rPr>
                <w:color w:val="000000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92 048,00        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 04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 883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 947,0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8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1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4,8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21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183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21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182,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260 </w:t>
            </w:r>
            <w:r>
              <w:rPr>
                <w:color w:val="000000"/>
                <w:sz w:val="20"/>
                <w:szCs w:val="20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hanging="1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Gospodarka mieszkanio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 63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 755,3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23,7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005 Gospodarka gruntami i nieruchomości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12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 63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 755,3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7,6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23,7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70 </w:t>
            </w:r>
            <w:r>
              <w:rPr>
                <w:color w:val="000000"/>
                <w:sz w:val="20"/>
                <w:szCs w:val="20"/>
              </w:rPr>
              <w:t>Wpływy z opłat za zarząd, użytkowanie i użytkowanie wieczyste nieruchomośc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2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hanging="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187,7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0,7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2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69,8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9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25,4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60 </w:t>
            </w:r>
            <w:r>
              <w:rPr>
                <w:color w:val="000000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1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47,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0,3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70 </w:t>
            </w:r>
            <w:r>
              <w:rPr>
                <w:color w:val="000000"/>
                <w:sz w:val="20"/>
                <w:szCs w:val="20"/>
              </w:rPr>
              <w:t>Wpłaty z tytułu odpłatnego nabycia prawa własności oraz prawa użytkowania wieczystego nieruchomośc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-21" w:hanging="121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71 934,2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7,9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83,9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8,2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,4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 Administracja publiczn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41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350,4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 869,2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7,6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5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011 Urzędy wojewódzki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60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607,7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300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6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60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93,7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023 Urzędy gmin (miast i miast na prawach powiatu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650,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108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,1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690 </w:t>
            </w: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06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2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838,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27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5,8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3,6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10 </w:t>
            </w:r>
            <w:r>
              <w:rPr>
                <w:color w:val="000000"/>
                <w:sz w:val="20"/>
                <w:szCs w:val="20"/>
              </w:rPr>
              <w:t>Wpływy ze zwrotów dotacji oraz płatności, w tym wykorzystanych niezgodnie z przeznaczeniem lub wykorzystanych z naruszeniem procedur, o których mowa w art. 184 ustawy, pobranych nienależnie lub w nadmiernej wysokośc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2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16,4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56 Spis powszechny i inn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75 Promocja jednostek samorządu terytorialnego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9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5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79,6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0,7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79,3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50,8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3,7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70,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5,1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2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79,3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79,3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4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Urzędy naczelnych organów władzy państwowej, kontroli i ochrony prawa oraz sądownict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87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466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01 Urzędy naczelnych organów władzy państwowej, kontroli i ochrony pra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07 Wybory Prezydenta Rzeczypospolitej Polski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109 Wybory do rad gmin, rad powiatów i sejmików województw, wybory wójtów, burmistrzów i prezydentów miast oraz referenda gminne, powiatowe i wojewódzki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64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4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1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64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4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1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 Bezpieczeństwo publiczne i ochrona przeciwpożaro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12 Ochotnicze straże pożarn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00 </w:t>
            </w:r>
            <w:r>
              <w:rPr>
                <w:color w:val="000000"/>
                <w:sz w:val="20"/>
                <w:szCs w:val="20"/>
              </w:rPr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 Dochody od osób prawnych, od osób fizycznych i od innych jednostek nieposiadających osobowości prawnej oraz wydatki związane z ich poborem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659 717,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78 94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0 573,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,9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7 204,7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 034,2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601 Wpływy z podatku dochodowego od osób fizycz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2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23,9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3,7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384,5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50 </w:t>
            </w:r>
            <w:r>
              <w:rPr>
                <w:color w:val="000000"/>
                <w:sz w:val="20"/>
                <w:szCs w:val="20"/>
              </w:rPr>
              <w:t>Podatek od działalności gospodarczej osób fizycznych, opłacany w formie karty podatkow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7,2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2,8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84,5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10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08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15 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23 191,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83 01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5 997,9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,1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 452,4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782,9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10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9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81 172,7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8,4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0 625,4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336,6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20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 728,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78,4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756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,9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30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6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3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40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134,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3,5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00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850,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 365 659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20 083,2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10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5,8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03,6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680 </w:t>
            </w:r>
            <w:r>
              <w:rPr>
                <w:color w:val="000000"/>
                <w:sz w:val="20"/>
                <w:szCs w:val="20"/>
              </w:rPr>
              <w:t>Rekompensaty utraconych dochodów w podatkach i opłatach lokal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4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4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47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8,5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16 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1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0 08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4 239,1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6,5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 367,7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63,6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10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9 7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 452,4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8,2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97,9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54,5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20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9 1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9 1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 866,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5,1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58,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3,2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30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0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8,6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6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40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771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5,7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53,9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7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60 </w:t>
            </w:r>
            <w:r>
              <w:rPr>
                <w:color w:val="000000"/>
                <w:sz w:val="20"/>
                <w:szCs w:val="20"/>
              </w:rPr>
              <w:t>Podatek od spadków i darowiz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17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7,1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821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30 </w:t>
            </w:r>
            <w:r>
              <w:rPr>
                <w:color w:val="000000"/>
                <w:sz w:val="20"/>
                <w:szCs w:val="20"/>
              </w:rPr>
              <w:t>Wpływy z opłaty targow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93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2,2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40 </w:t>
            </w:r>
            <w:r>
              <w:rPr>
                <w:color w:val="000000"/>
                <w:sz w:val="20"/>
                <w:szCs w:val="20"/>
              </w:rPr>
              <w:t>Wpływy z opłaty miejscow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8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0,7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00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3 032,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5,2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,1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60 </w:t>
            </w:r>
            <w:r>
              <w:rPr>
                <w:color w:val="000000"/>
                <w:sz w:val="20"/>
                <w:szCs w:val="20"/>
              </w:rPr>
              <w:t>Zaległości z tytułu podatków i opłat zniesio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7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10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64,7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66,6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18 Wpływy z innych opłat stanowiących dochody jednostek samorządu terytorialnego na podstawie usta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8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8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233,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4,1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10 </w:t>
            </w:r>
            <w:r>
              <w:rPr>
                <w:color w:val="000000"/>
                <w:sz w:val="20"/>
                <w:szCs w:val="20"/>
              </w:rPr>
              <w:t>Wpływy z opłaty skarbow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883,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7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60 </w:t>
            </w:r>
            <w:r>
              <w:rPr>
                <w:color w:val="000000"/>
                <w:sz w:val="20"/>
                <w:szCs w:val="20"/>
              </w:rPr>
              <w:t>Wpływy z opłaty eksploatacyj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7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7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149,5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1,5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80 </w:t>
            </w:r>
            <w:r>
              <w:rPr>
                <w:color w:val="000000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865,1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4,3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90 </w:t>
            </w:r>
            <w:r>
              <w:rPr>
                <w:color w:val="000000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2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6,3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90 </w:t>
            </w:r>
            <w:r>
              <w:rPr>
                <w:color w:val="000000"/>
                <w:sz w:val="20"/>
                <w:szCs w:val="20"/>
              </w:rPr>
              <w:t>Wpływy z opłat za koncesje i licencj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21 Udziały gmin w podatkach stanowiących dochód budżetu państ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94 626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794 626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12 378,6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,8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787,8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10 </w:t>
            </w:r>
            <w:r>
              <w:rPr>
                <w:color w:val="000000"/>
                <w:sz w:val="20"/>
                <w:szCs w:val="20"/>
              </w:rPr>
              <w:t>Podatek dochodowy od osób fizycz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44 726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44 726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54 723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20 </w:t>
            </w:r>
            <w:r>
              <w:rPr>
                <w:color w:val="000000"/>
                <w:sz w:val="20"/>
                <w:szCs w:val="20"/>
              </w:rPr>
              <w:t>Podatek dochodowy od osób praw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 9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 9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655,6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,4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710,8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8 Różne rozliczeni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43 38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96 32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97 620,9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01 Część oświatowa subwencji ogólnej dla jednostek samorządu terytorialnego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24 079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20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24 079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2 423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07 Część wyrównawcza subwencji ogólnej dla gmi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20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 71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14 Różne rozliczenia finansow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5,9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8,8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95,9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8,8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31 Część równoważąca subwencji ogólnej dla gmi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20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584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Oświata i wychowani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 051,1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06,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1,9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7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01 Szkoły podstawow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8 033,1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 119,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4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70 </w:t>
            </w:r>
            <w:r>
              <w:rPr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8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15,9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6,1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97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5 97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207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 483,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104 Przedszkola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03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55" w:hanging="284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03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14 Zespoły obsługi ekonomiczno-administracyjnej szkół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7,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2,1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48 Stołówki szkolne i przedszkoln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4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4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1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737,2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,3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7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423,4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1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24,1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5,6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9,1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Ochrona zdrowi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8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54 Przeciwdziałanie alkoholizmow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8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9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 Pomoc społeczn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46 559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0 77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72 306,9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 877,9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03 Ośrodki wsparci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02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72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535,4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9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,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4,8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 52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 52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35 511,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2 Świadczenia rodzinne, świadczenia z funduszu alimentacyjnego oraz składki na ubezpieczenia emerytalne i rentowe z ubezpieczenia społecznego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17 8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61 99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7 179,2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 877,9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690 </w:t>
            </w: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4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9 8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23 3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84 370,3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99,2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60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5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39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544,9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4,7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 877,9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3 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hanging="20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7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5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0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283,6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6,4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3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74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8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7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7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09,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0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4 Zasiłki i pomoc w naturze oraz składki na ubezpieczenia emerytalne i rentow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35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7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35,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6 Zasiłki stał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89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20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981,9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5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 89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204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981,9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5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9 Ośrodki pomocy społecz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375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64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714,2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6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2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6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375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64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64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28 Usługi opiekuńcze i specjalistyczne usługi opiekuńc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7,7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3,9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677,7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3,9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802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799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802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799,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 Pozostałe zadania w zakresie polityki społecz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725,0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266,8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,5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725,0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266,8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,5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7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750,0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80,7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9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5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4 Edukacyjna opieka wychowawcz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65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6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15 Pomoc materialna dla uczni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65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6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0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65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680,3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4,6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Gospodarka komunalna i ochrona środowisk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66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 674,8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2,6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2 Gospodarka odpad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205,0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660 </w:t>
            </w:r>
            <w:r>
              <w:rPr>
                <w:color w:val="000000"/>
                <w:sz w:val="20"/>
                <w:szCs w:val="20"/>
              </w:rPr>
              <w:t>Wpływy ze zwrotów dotacji oraz płatności, w tym wykorzystanych niezgodnie z przeznaczeniem lub wykorzystanych z naruszeniem procedur, o których mowa w art. 184 ustawy, pobranych nienależnie lub w nadmiernej wysokości, dotyczące dochodów majątkow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205,0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0017 Zakłady gospodarki komunal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9 Wpływy i wydatki związane z gromadzeniem środków z opłat i kar za korzystanie ze środowisk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 36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 478,5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5,4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690 </w:t>
            </w: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7 86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3 703,8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5,2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4,6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4,9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20 Wpływy i wydatki związane z gromadzeniem środków z opłat produktow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3,5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400 </w:t>
            </w:r>
            <w:r>
              <w:rPr>
                <w:color w:val="000000"/>
                <w:sz w:val="20"/>
                <w:szCs w:val="20"/>
              </w:rPr>
              <w:t>Wpływy z opłaty produktow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3,5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79,08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3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7,9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54,5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69,7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7,0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37,5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53,4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6,5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11,4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2,2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4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3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9,5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9,5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20 Ochrona zabytków i opieka nad zabytkam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6,3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978,4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3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0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78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224,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4,4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18,5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01 Obiekty sportow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 788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589,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0,4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750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276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789,1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1,8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30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6 352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947,4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2,0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6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5,2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6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98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7,3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00 </w:t>
            </w:r>
            <w:r>
              <w:rPr>
                <w:color w:val="000000"/>
                <w:sz w:val="20"/>
                <w:szCs w:val="20"/>
              </w:rPr>
              <w:t>Wpływy z tytułu pomocy finansowej udzielanej między jednostkami samorządu terytorialneg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 dofinansowanie własnych zadań inwestycyjnych i zakupów inwestycyj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635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5,6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18,5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20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9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60 </w:t>
            </w:r>
            <w:r>
              <w:rPr>
                <w:color w:val="000000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5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970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9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4,7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89,5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40 </w:t>
            </w:r>
            <w:r>
              <w:rPr>
                <w:color w:val="000000"/>
                <w:sz w:val="20"/>
                <w:szCs w:val="20"/>
              </w:rPr>
              <w:t>Dotacje otrzymane z funduszy celowych na realizację zadań bieżących jednostek sektora finansów publicznych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55" w:hanging="56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47 881,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886 875,2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08 224,0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05 852,3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 136,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stawienie działami wydatków budżetowych za 2010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668"/>
        <w:gridCol w:w="1980"/>
        <w:gridCol w:w="1800"/>
        <w:gridCol w:w="900"/>
        <w:gridCol w:w="1620"/>
        <w:gridCol w:w="1471"/>
      </w:tblGrid>
      <w:tr>
        <w:trPr>
          <w:trHeight w:val="33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% wyk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obowiązania </w:t>
              <w:br/>
              <w:t>na 31.12.2010 r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angażowania</w:t>
            </w:r>
          </w:p>
        </w:tc>
      </w:tr>
      <w:tr>
        <w:trPr>
          <w:trHeight w:val="36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wersj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a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60 96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681 690,9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636 858,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7,33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636 858,5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8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 107,2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69,07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1,18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 107,22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787 626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624 891,6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519 736,6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5,99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519 736,6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6 42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4 460,6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5 081,6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8,63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534,79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5 081,63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557,8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9,31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557,8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788 97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022 837,4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594 862,1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9,36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6 959,88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594 862,19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871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466,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46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0 97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8 470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2 842,7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2,05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61,87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2 842,7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889,2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1,39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889,2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 690,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4,52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341,79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 690,03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5 4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6 126,9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0,01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142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923 99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425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329 607,9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190 986,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03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7 482,26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190 986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4 000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8 370,6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1,94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817,27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8 370,6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740 124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225 533,9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136 682,5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8,77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9 781,17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136 682,53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 876,1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7 876,2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 530,7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75,07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630,29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 530,73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3 56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7 144,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1 013,3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9,84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955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1 013,3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763 8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491 712,4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259 892,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3,38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30,7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9 892,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934 299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48 541,7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10 970,8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7,97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246,04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10 970,89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34 826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40 333,0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32 236,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426,33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32 236,01</w:t>
            </w:r>
          </w:p>
        </w:tc>
      </w:tr>
      <w:tr>
        <w:trPr>
          <w:trHeight w:val="30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 245 615,1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324 567,9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 487 808,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4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4 418,57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 487 808,06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>Załącznik Nr 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estawienie wydatków budżetowych za 2010 r.</w:t>
      </w:r>
    </w:p>
    <w:p>
      <w:pPr>
        <w:pStyle w:val="Normal"/>
        <w:spacing w:before="60" w:after="6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grupy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 pierwotny</w:t>
              <w:br/>
              <w:t>wg pozycji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 wg pozycji na 2010-12-31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single" w:sz="8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wyk.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obowiąz. na 31.12.2010 r. </w:t>
            </w:r>
          </w:p>
        </w:tc>
        <w:tc>
          <w:tcPr>
            <w:tcW w:w="13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ind w:left="264" w:hanging="26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angaż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Rolnictwo i łowiectwo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0 960,00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1 690,96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6 858,56</w:t>
            </w:r>
          </w:p>
        </w:tc>
        <w:tc>
          <w:tcPr>
            <w:tcW w:w="709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33 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thinThick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6 858,5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8 Melioracje wod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4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3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10 Infrastruktura wodociągowa i sanitacyjna ws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9 7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9 307,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715,8 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,6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715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,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,4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 7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264,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5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264,3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7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 4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 48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 48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9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 319,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 319,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 319,9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0 Izby rolnicz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60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3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60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50 </w:t>
            </w:r>
            <w:r>
              <w:rPr>
                <w:color w:val="000000"/>
                <w:sz w:val="20"/>
                <w:szCs w:val="20"/>
              </w:rPr>
              <w:t>Wpłaty gmin na rzecz izb rolniczych w wysokości 2 uzyskanych wpływów z podatku ro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60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3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60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 18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 182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 182,2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 065,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64,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64,4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9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9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9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 708,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 708,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 708,0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 Hande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07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9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07,2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07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9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07,2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0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1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,8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,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1,6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5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8,2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5,3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98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3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98,3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7 6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4 891,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9 736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9 736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87 6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4 891,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9 736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9 736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3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356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356,2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5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476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655,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655,5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7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09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097,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097,4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9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 632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 632,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 632,4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5 7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5 373,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5 373,0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7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6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6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9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46,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7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46,9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7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 685,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9 369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9,6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9 369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Gospodarka mieszkani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4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 460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 081,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8,6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4,7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 081,6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1 Zakłady gospodarki mieszkaniow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2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210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zakładów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5 Gospodarka gruntami i nieruchomościam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4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 460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081,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5,2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4,7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081,63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9,4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5,00</w:t>
            </w:r>
          </w:p>
        </w:tc>
      </w:tr>
      <w:tr>
        <w:trPr>
          <w:trHeight w:val="32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1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5,6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1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4 014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5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14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31,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8,1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73,1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31,5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3,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9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3,8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362,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9,3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5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2 362,3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90 </w:t>
            </w:r>
            <w:r>
              <w:rPr>
                <w:color w:val="000000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1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6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1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1,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1,9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,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1,1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590 </w:t>
            </w:r>
            <w:r>
              <w:rPr>
                <w:color w:val="000000"/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10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6,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6,5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55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55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4 055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60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2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40,00</w:t>
            </w:r>
          </w:p>
        </w:tc>
      </w:tr>
      <w:tr>
        <w:trPr>
          <w:trHeight w:val="27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Działalność usług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557,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,3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557,86</w:t>
            </w:r>
          </w:p>
        </w:tc>
      </w:tr>
      <w:tr>
        <w:trPr>
          <w:trHeight w:val="506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04 Plany zagospodarowania przestrzen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71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8,4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71,25</w:t>
            </w:r>
          </w:p>
        </w:tc>
      </w:tr>
      <w:tr>
        <w:trPr>
          <w:trHeight w:val="1426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5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1,2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7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14 Opracowania geodezyjne i kartografi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47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47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47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0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47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35 Cmentarz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39,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6,2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1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80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968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8,7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68,2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40 </w:t>
            </w:r>
            <w:r>
              <w:rPr>
                <w:color w:val="000000"/>
                <w:sz w:val="20"/>
                <w:szCs w:val="20"/>
              </w:rPr>
              <w:t>Zakup usług remontowo-konserwatorskich dotyczących obiektów zabytkowych będących w użytkowaniu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 Administracja publi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8 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22 837,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594 862,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,3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959,8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4 862,1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11 Urzędy wojewódzk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8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676,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433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0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26,1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433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2,2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44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614,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722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722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06,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06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1,0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06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65,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4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5,1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65,6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71,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5,0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71,6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40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2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0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2,9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85,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0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8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0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73,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,8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73,4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8,8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2,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9,4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2,3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6,4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6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,3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22 Rady gmin (miast i miast na prawach powiatu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 8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8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 770,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 770,0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918,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0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918,4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77,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8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77,5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9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39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0,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5,8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0,5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6,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4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6,0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4,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8,4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4,8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,8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,7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23 Urzędy gmin (miast i miast na prawach powiatu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7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4 602,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80 009,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,9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833,7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980 009,6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10 </w:t>
            </w:r>
            <w:r>
              <w:rPr>
                <w:color w:val="000000"/>
                <w:sz w:val="20"/>
                <w:szCs w:val="20"/>
              </w:rPr>
              <w:t>Zwrot dotacji oraz płatności, w tym wykorzystanych niezgodnie z przeznaczeniem lub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korzystanych z naruszeniem procedur, o których mowa w art. 184 ustawy, pobranych nienależnie lub w nadmiernej wysokośc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4,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3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4,7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68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68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8 051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8 051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137,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137,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432,5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137,5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954,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0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69,9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954,3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502,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1,2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0,4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502,3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40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79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,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79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3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0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3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561,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2,8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7,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561,7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71,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9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42,2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71,3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876,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8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876,7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1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,0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1,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 255,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008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1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84,8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008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4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5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4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865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865,3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11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8,8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11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442,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442,9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6,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3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2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6,1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3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80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8,7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84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4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84,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6,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4,0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206,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56 Spis powszechny i in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 12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12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91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91,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791,5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14,1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24,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,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,8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7,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7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7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6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75 Promocja jednostek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5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39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197,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6,1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197,7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15,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,1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 815,7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7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851,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,4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851,9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00 </w:t>
            </w:r>
            <w:r>
              <w:rPr>
                <w:color w:val="000000"/>
                <w:sz w:val="20"/>
                <w:szCs w:val="20"/>
              </w:rPr>
              <w:t>Opłaty za administrowanie i czynsze za budynki, lokale i pomieszczenia garaż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,5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1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229,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324,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8,3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324,4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10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79,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79,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79,3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7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7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8 800,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800,9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0,5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691,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4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691,9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2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30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8,8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30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87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46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46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01 Urzędy naczelnych organów władzy państwowej, kontroli i ochrony pra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56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9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0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07 Wybory Prezydenta Rzeczypospolitej Polski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6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6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3,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3,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3,7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,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,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,8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53,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53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53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968,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8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8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109 Wybory do rad gmin, rad powiatów i sejmików województw, wybory wójtów, burmistrzów i prezydentów miast oraz referenda gminne, powiatowe i wojewódzk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6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1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9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7 59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9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28,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28,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28,6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1,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1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1,2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4,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4,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4,6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7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,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,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,9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 Bezpieczeństwo publiczne i ochrona przeciwpożar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42,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2,0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1,8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42,7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05 Komendy powiatowe Poli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00 </w:t>
            </w:r>
            <w:r>
              <w:rPr>
                <w:color w:val="000000"/>
                <w:sz w:val="20"/>
                <w:szCs w:val="20"/>
              </w:rPr>
              <w:t>Wpłaty jednostek na państwowy fundusz celo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620 </w:t>
            </w:r>
            <w:r>
              <w:rPr>
                <w:color w:val="000000"/>
                <w:sz w:val="20"/>
                <w:szCs w:val="20"/>
              </w:rPr>
              <w:t>Dotacje celowe przekazane dla powiatu na inwestycje i zakupy inwestycyjne realizowane n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12 Ochotnicze straże pożar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9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 056,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,0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1,8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056,0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1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5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62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9,1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62,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085,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0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085,7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38,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6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1,8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38,1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 110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10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8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74,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8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74,7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4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1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0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1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8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1,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1,8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2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9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9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60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,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14 Obrona cywil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,4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7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,6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5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,7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 Dochody od osób prawnych, od osób fizycznych i od innych jednostek nieposiadających osobowości prawnej oraz wydatki związane z ich pobore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9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1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9,2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47 Pobór podatków, opłat i niepodatkowych należności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9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1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9,2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00 </w:t>
            </w:r>
            <w:r>
              <w:rPr>
                <w:color w:val="000000"/>
                <w:sz w:val="20"/>
                <w:szCs w:val="20"/>
              </w:rPr>
              <w:t>Wynagrodzenia agencyjno-prowizyj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647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647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3,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5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3,7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49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5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49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31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5,7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31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31,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0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31,5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,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7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,8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25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8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10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5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,7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5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6,9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9,1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Obsługa długu publicz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90,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1,7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90,0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02 Obsługa papierów wartościowych, kredytów i pożyczek jednostek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90,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1,7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690,0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110 </w:t>
            </w:r>
            <w:r>
              <w:rPr>
                <w:color w:val="000000"/>
                <w:sz w:val="20"/>
                <w:szCs w:val="2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690,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4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41,7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690,0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 Różne rozlicz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 126,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14 Różne rozliczenia finans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0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18 Rezerwy ogólne i cel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 093,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0 Rezer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 093,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1 Oświata i wychow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23 9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hanging="425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29 607,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90 986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0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 482,2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90 986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01 Szkoły podstaw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83 6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24 155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77 353,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4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 240,1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77 353,6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2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671,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2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671,2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7 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75 5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2 859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83,8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2 859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 9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 9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 887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 159,7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 887,0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5 3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 8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1 827,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543,9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1 827,6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7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9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378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19,6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378,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4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649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4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649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40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59,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59,7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6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8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311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5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833,0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311,2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5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 096,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179,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179,7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0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6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901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539,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8 539,2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9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8,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8,8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8,8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36,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9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36,4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0,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0,1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5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9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49,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3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49,1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2,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1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2,0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7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76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76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8,5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3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5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143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08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08,2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6 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4 606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4 606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7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 670,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 670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 670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9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3,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3,9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3,9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03 Oddziały przedszkolne w szkołach podstaw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1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 3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215,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,6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05,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215,8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04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4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04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0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5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672,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0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3,3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672,3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62,3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94,4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800,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2,6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1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800,8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44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1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6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44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3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3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6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 72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104 Przedszkol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6 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9 793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4 273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6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778,4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4 273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10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4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0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8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0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3 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 282,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55,0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 282,1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7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8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837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59,7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837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 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7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64 713,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8,4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713,8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14,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7,8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14,0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66,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9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66,3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5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7 556,9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9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7,4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556,9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7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63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63,4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6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22,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97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22,1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2,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8,7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862,7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3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2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3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1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4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6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6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1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3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6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3,0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10 Gimnazj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51 0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8 97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3 733,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8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668,7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3 733,9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369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8 91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8 91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8 913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39,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1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39,0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 1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 5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 071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,7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93 071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9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8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850,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673,1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850,5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0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796,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4,2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796,4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8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3,5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8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2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65,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65,5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40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9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34,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2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34,0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90,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90,3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6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19,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96,4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19,7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,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2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,5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9,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2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9,4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5,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4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5,2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1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,9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1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,9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8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14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14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14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8,0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7,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7,2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13 Dowożenie uczniów do szkó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 0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 02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 863,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 863,9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8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5 8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 688,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 688,9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14 Zespoły obsługi ekonomiczno-administracyjnej szkó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 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 2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 795,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336,0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 795,0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 6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 9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179,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2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179,7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68,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36,6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68,7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8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6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94,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1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4,9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94,0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5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3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5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1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8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3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003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5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5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5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1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2,7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1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2,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2,1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 42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49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49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9,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9,9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88,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88,7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46 Dokształcanie i doskonalenie nauczyciel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41,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,3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41,9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6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6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 959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6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59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0,0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9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0,8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148 Stołówki szkolne i przedszkol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5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55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871,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0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53,4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871,1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2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48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48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5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5,7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5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4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2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3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4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1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4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1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0,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0,5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,6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1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1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8 3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73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73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9,1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83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83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83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Ochrona zdrow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370,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7,2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370,6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53 Zwalczanie narkoman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99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99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54 Przeciwdziałanie alkoholizmow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371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,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7,2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371,0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2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3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5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845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845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2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5,3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2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0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94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4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6,0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94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9,8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1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40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169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 5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46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94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046,3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4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40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20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 520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3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00 </w:t>
            </w:r>
            <w:r>
              <w:rPr>
                <w:color w:val="000000"/>
                <w:sz w:val="20"/>
                <w:szCs w:val="20"/>
              </w:rPr>
              <w:t>Opłaty za administrowanie i czynsze za budynki, lokale i pomieszczenia garaż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2,8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4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3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2,6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0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2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 Pomoc społe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40 12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25 533,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36 682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781,1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36 682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03 Ośrodki wsparc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 2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 047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594,6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 047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0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16 622,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622,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622,0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58,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58,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43,9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58,2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9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97,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9,8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97,4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8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83,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,1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83,0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61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61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20,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2,8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23,8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9 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7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86,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9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49,3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86,7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35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354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4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351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9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3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2,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2,7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,1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2 Świadczenia rodzinne, świadczenia z funduszu alimentacyjneego oraz składki na ubezpieczenia emerytalne i rentowe z ubezpieczenia społecz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08 9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55 9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6 546,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2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19,0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6 546,1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0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88 3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86 3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54 499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54 499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8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0,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0,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0,7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9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0,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0,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41,3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0,0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7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5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077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0,5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077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0,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,2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0,7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36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9,5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36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-,-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8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04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1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04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2,0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9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9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0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 0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86,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86,5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3 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 27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0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283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6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283,6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30 </w:t>
            </w:r>
            <w:r>
              <w:rPr>
                <w:color w:val="000000"/>
                <w:sz w:val="20"/>
                <w:szCs w:val="20"/>
              </w:rPr>
              <w:t>Składki na ubezpieczenie zdrowot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7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0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83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4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83,6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4 Zasiłki i pomoc w naturze oraz składki na ubezpieczenia emerytalne i rent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398,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4 797,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,7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797,6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0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3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674,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074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4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074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9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9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30 </w:t>
            </w:r>
            <w:r>
              <w:rPr>
                <w:color w:val="000000"/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73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73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5 Dodatki mieszkani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546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3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546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0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546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3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546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6 Zasiłki stał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8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20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981,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981,9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0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 8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20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981,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981,9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19 Ośrodki pomocy społe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9 5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 8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091,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5 667,4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091,3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1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1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 596,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 317,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 317,8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2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5 072,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72,8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808,6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72,8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3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46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625,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6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2,7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625,6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4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25,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4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6,8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25,8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40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19,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1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19,1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1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469,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469,9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2,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2,8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3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38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38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6,6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4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68,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4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2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68,5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821,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1,6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5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2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5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04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0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04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3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3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35,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35,2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2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2,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,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9,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61,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61,2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28 Usługi opiekuńcze i specjalistyczne usługi opiekuńcz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05,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2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05,0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,6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40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3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2,3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3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 4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24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082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082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0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4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4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 082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3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 082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 Pozostałe zadania w zakresie polityki społe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876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87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530,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0,2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530,7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876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876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530,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0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0,2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3 530,7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30 </w:t>
            </w:r>
            <w:r>
              <w:rPr>
                <w:color w:val="000000"/>
                <w:sz w:val="20"/>
                <w:szCs w:val="20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76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76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19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7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399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03,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3,0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03,1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9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2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2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2,35</w:t>
            </w:r>
          </w:p>
        </w:tc>
      </w:tr>
      <w:tr>
        <w:trPr>
          <w:trHeight w:val="458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7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7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40,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39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,2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39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9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4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4,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4,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7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5,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,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1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30,2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9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,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,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,8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7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7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9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9,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9,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9,0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7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22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154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154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9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7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7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,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,5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7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3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3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</w:t>
            </w:r>
            <w:r>
              <w:rPr>
                <w:color w:val="000000"/>
                <w:sz w:val="20"/>
                <w:szCs w:val="20"/>
              </w:rPr>
              <w:t xml:space="preserve"> 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9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 Edukacyjna opieka wychowawc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 5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 14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 013,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,8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55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1 013,3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01 Świetlice szkol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7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97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193,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55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193,2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3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6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8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491,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6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491,5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11,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12,2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11,7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93,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6,3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93,4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99,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1,5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4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9,2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9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40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3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3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3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0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12 Kolonie i obozy oraz inne formy wypoczynku dzieci i młodzieży szkolnej, a także szkolenia młodzież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440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5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440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2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40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5,5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40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15 Pomoc materialna dla uczni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35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379,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6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379,3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60 </w:t>
            </w:r>
            <w:r>
              <w:rPr>
                <w:color w:val="000000"/>
                <w:sz w:val="20"/>
                <w:szCs w:val="20"/>
              </w:rPr>
              <w:t>Inne formy pomocy dla uczni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35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79,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79,3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446 Dokształcanie i doskonalenie nauczyciel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Gospodarka komunalna i ochrona środowis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63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1 712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9 892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4,8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30,7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9 892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1 Gospodarka ściekowa i ochrona wó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7 58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0 700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7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46" w:hanging="2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0 700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5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3 58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07 190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46" w:hanging="23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7 190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2 Gospodarka odpadam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18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 718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7,2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46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7 718,6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02,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1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02,9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2,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7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2,6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7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8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8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8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9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666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67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666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6 601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7,1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601,3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3 Oczyszczanie miast i ws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541,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4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58,2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541,7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541,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4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2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541,7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4 Utrzymanie zieleni w miastach i gmi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495,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495,0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8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9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8,7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36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36,3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3 Schroniska dla zwierzą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3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10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3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0015 Oświetlenie ulic, placów i dró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 098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 554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,4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 554,2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072,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3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4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072,4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876,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8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876,4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 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 506,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 506,9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98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098,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8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098,4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7 Zakłady gospodarki komunal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 2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 022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8,5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6 022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650 </w:t>
            </w:r>
            <w:r>
              <w:rPr>
                <w:color w:val="000000"/>
                <w:sz w:val="20"/>
                <w:szCs w:val="20"/>
              </w:rPr>
              <w:t>Dotacja przedmiotowa z budżetu dla zakładu budżetow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4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 374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8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 374,8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210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zakładów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 64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3,8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 64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9 Wpływy i wydatki związane z gromadzeniem środków z opłat i kar za korzystanie ze środowis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2,6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2,6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46,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9,1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61,9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46,1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0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0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8,5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0,6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6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,8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6,2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51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7,5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51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06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6,0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606,0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38,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61,99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38,0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5,6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4 29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 541,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 970,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246,0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 970,8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9 0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8 670,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2 893,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8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46,0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2 893,9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80 </w:t>
            </w:r>
            <w:r>
              <w:rPr>
                <w:color w:val="000000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83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00 </w:t>
            </w:r>
            <w:r>
              <w:rPr>
                <w:color w:val="000000"/>
                <w:sz w:val="20"/>
                <w:szCs w:val="20"/>
              </w:rPr>
              <w:t>Dotacja celowa z budżetu dla pozostałych jednostek zaliczanych do sektora finansów publ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491,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491,5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8,1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245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768,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9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768,5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2,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2,0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46,04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2,6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 6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354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4,7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354,2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7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278,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278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278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9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696,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696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696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9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22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9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22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109,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109,0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16 Bibliote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 4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 4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80 </w:t>
            </w:r>
            <w:r>
              <w:rPr>
                <w:color w:val="000000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4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99 4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220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120 Ochrona zabytków i opieka nad zabytkam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9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43,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8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43,6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0,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4,01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0,3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,5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6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40 </w:t>
            </w:r>
            <w:r>
              <w:rPr>
                <w:color w:val="000000"/>
                <w:sz w:val="20"/>
                <w:szCs w:val="20"/>
              </w:rPr>
              <w:t>Zakup usług remontowo-konserwatorskich dotyczących obiektów zabytkowych będący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 użytkowaniu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9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2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02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6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56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33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8,2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33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2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0,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4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0,5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 3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2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7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36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63,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7,3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63,4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9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8,8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9,2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 8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0 333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32 236,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5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26,3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2 236,0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01 Obiekty sport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 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6 832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6 816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4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26,3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-4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6 816,7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,9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10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 0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446,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446,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0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47,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33,0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47,1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10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9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90,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11,0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90,8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20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1,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2,72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1,0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7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771,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771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91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915,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915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60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24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243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5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243,1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4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7,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7,2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80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8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48,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48,7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50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,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,3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9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9,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8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9,46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,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,5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5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54,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54,77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0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1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1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40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9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8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8,1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00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9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2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2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0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349,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349,4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8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0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072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072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59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992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992,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992,0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60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605 Zadania w zakresie kultury fizycznej i sport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3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63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63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63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4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50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 419,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7,76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 419,31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20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95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5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957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0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50 </w:t>
            </w:r>
            <w:r>
              <w:rPr>
                <w:color w:val="000000"/>
                <w:sz w:val="20"/>
                <w:szCs w:val="20"/>
              </w:rPr>
              <w:t>Stypendia róż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70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,1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9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2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02,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9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02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18"/>
        <w:gridCol w:w="1417"/>
        <w:gridCol w:w="1418"/>
        <w:gridCol w:w="709"/>
        <w:gridCol w:w="1276"/>
        <w:gridCol w:w="1322"/>
      </w:tblGrid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3,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8,7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3,8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60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70 </w:t>
            </w:r>
            <w:r>
              <w:rPr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00 </w:t>
            </w:r>
            <w:r>
              <w:rPr>
                <w:color w:val="000000"/>
                <w:sz w:val="20"/>
                <w:szCs w:val="20"/>
              </w:rPr>
              <w:t>Opłaty za administrowanie i czynsze za budynki, lokale i pomieszczenia garaż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10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0,79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1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40 </w:t>
            </w:r>
            <w:r>
              <w:rPr>
                <w:color w:val="000000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50 </w:t>
            </w:r>
            <w:r>
              <w:rPr>
                <w:color w:val="000000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45 615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324 567,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87 808,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 418,5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87 808,06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color w:val="000000"/>
        </w:rPr>
        <w:t>Załącznik Nr 5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ydatki majątkowe z budżetu gminy za 2010 r.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1418"/>
        <w:gridCol w:w="1417"/>
        <w:gridCol w:w="1233"/>
        <w:gridCol w:w="893"/>
        <w:gridCol w:w="1276"/>
      </w:tblGrid>
      <w:tr>
        <w:trPr>
          <w:trHeight w:val="360" w:hRule="exac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grupy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angażowanie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wyk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</w:t>
            </w:r>
          </w:p>
        </w:tc>
      </w:tr>
      <w:tr>
        <w:trPr>
          <w:trHeight w:val="277" w:hRule="exac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 wers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 zmianach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Rolnictwo i łowiect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9 7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7 807,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 072,3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072,3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5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10 Infrastruktura wodociągowa i sanitacyjna ws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9 7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7 807,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 072,3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072,3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23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5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9 7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 264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264,3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9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OWA SIECI WODOCIĄGOWEJ W M. JASTRZĘB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264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264,3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1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7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 48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 488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 488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MODERNIZACJA STACJI UZDATNIANIA WODY W M.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 48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 488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 488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9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 319,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 319,9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 319,9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MODERNIZACJA STACJI UZDATNIANIA WODY W M.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 319,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 319,9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28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 319,9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 685,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 36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79 36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 685,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 36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 36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 685,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 36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 36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CHODNIKA W M. MIA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684,3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684,31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PRZEBUDOWA DROGI GMINNEJ W M. SZYDŁOWO ETAP 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583,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583,4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583,4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PRZEBUDOWA DROGI W M.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 000,0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PRZEBUDOWA NAWIERZCHNI DROGI BIEŚLIN - GA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 001,5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 001,5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 001,5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PRZEBUDOWA NAWIERZCHNI DROGI W M. OCHODZ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100,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100,6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100,6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2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Gospodarka mieszkani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 05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 295,6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295,6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2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001 Zakłady gospodarki mieszkaniow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3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0 Dotacje celowe z budżetu na finansowanie lub dofinansowanie kosztów realizacji inwestycji i zakupów inwestycyjnych zakładów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4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II ETAP MODERNIZACJI INSTALACJI CO I KOTŁOWNI W BUDYNKU PRZY UL. ŚW. JANA 11 ORAZ WYMIANA STOLARKI OKIENNEJ W LOKALACH MIESZKANIOWYCH I UŻYTKOWYCH BĘDĄCYCH WŁASNOŚCIA GMI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57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5 Gospodarka gruntami i nieruchomościam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05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 295,6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 295,6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57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49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5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055,6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55,6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WINDY W BUDYNKU PRZY UL. LANGIEWICZA 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5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55,6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55,6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I MONTAŻ PIECA CO W BUDYNKU PRZY UL. LANGIEWICZA 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0 Wydatki na zakupy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42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24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24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2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7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Y INWESTYCYJNE - WYKUP/ZAKUP GRUNT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24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24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 Bezpieczeństwo publiczne i ochrona przeciwpożar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49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9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05 Komendy powiatowe Polic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0 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85" w:hanging="14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DOFINANSOWANIE ZAKUPU SAMOCHODU SPECJALISTYCZNEGO Z WYPOSAŻENIEM DLA KOMENDY POWIATOWEJ POLICJI W GNIEŹ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12 Ochotnicze straże pożar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9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9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51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9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9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2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WYKONANIE BRAMY AUTOMATYCZNEJ DLA REMIZY OSP W TRZEMŻAL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99,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99,9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0 Wydatki na zakupy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3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7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ŁODZ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7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MOTOPOMPY PŁYWAJĄCEJ TYP M 8/3 "LEDA" DLA OSP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7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Oświata i wychowa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61 024,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59 281,1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9 281,1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1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01 Szkoły podstaw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61 024,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59 281,1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9 281,1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1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6 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4 606,9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4 606,93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7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4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PRACOWANIE PROJEKTU I BUDOWA BOISKA WIELOFUNKCYJNEGO PRZY </w:t>
            </w:r>
          </w:p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SP NR 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 744,5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 744,5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REMONT I ZMIANA UŻYTKOWANIA CZĘŚCI BUDYNKU SP NR 2 W TRZEMESZNIE NA SANITARIA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 517,38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 517,38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NANIE RADIOWĘZŁA SZKOLNEGO W SZKOLE PODSTAWOWEJ NR 2 TRZEMESZ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6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6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3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/>
            </w:pPr>
            <w:r>
              <w:rPr>
                <w:color w:val="000000"/>
                <w:sz w:val="16"/>
                <w:szCs w:val="16"/>
              </w:rPr>
              <w:t>WYKONANIE SIECI INTERNETOWEJ W SP NR 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8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8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MIANA I MONTAŻ JEDNEGO Z KOTŁÓW C.O. W ODDZIALE SZKOŁY PODSTAWOWEJ NR 1 W WYMYSŁOW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05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5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057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70,2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 670,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70,2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4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TERMOMODERNIZACJA BUDYNKÓW OŚWIATOWYCH W MIEJSCOWOŚCIACH TRZEMESZNO, TRZEMŻAL,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 670,2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 670,2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 670,2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9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2 003,9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 003,9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003,9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OPRACOWANIE STUDIUM WYKONALNOŚCI DLA PROJEKTU TERMOMODERNIZAJI BUDYNKÓW OŚWIATOWYCH (SZKOŁY) W M. TRZEMESZNO, TRZEMŻAL,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TERMOMODERNIZACJA BUDYNKÓW OŚWIATOWYCH W MIEJSCOWOŚCIACH TRZEMESZNO, TRZEMŻAL,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503,9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503,9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503,9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Gospodarka komunalna i ochrona środowis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33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4 482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31 936,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931 936,8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,36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1 Gospodarka ściekowa i ochrona wó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55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8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7 190,4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607 190,4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76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8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7 190,4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607 190,4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76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KANALIZACJI SANITARNEJ W TRZEMESZNIE ETAP V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7 42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835,7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835,7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I ETAP REALIZACJI PROGRAMU POLEPSZENIA GOSPODARKI ŚCIEKOWEJ NA OBIEKCIE OCZYSZCZALNI ŚCIEKÓW W TRZEMESZ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44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859,2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859,2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MODERNIZACJA OCZYSZCZALNI ŚCIEKÓW DLA MIASTA I GMINY TRZEMESZNO ETAP 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 775,4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 775,43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8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OPRACOWANIE PROJEKTU BUDOWLANO - WYKONAWCZEGO REMONTU BIOLOGICZNEJ CZĘŚCI OCZYSZCZALNI ŚCIEKÓW W TRZEMESZ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2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OPRACOWANIE PROJEKTU BUDOWY KANALIZACJI SANITARNEJ TRZEMESZNO - LUBIŃ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2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22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22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1418"/>
        <w:gridCol w:w="1417"/>
        <w:gridCol w:w="1233"/>
        <w:gridCol w:w="893"/>
        <w:gridCol w:w="1276"/>
      </w:tblGrid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5 Oświetlenie ulic, placów i dró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098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 098,4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098,4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5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098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 098,4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098,4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5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OPRACOWANIE DOKUMENTACJI I BUDOWA OŚWIETLENIA ULICZNEGO PRZY UL. KARD. WYSZYŃSKI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098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098,4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098,4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17 Zakłady gospodarki komunal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 648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648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84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0 Dotacje celowe z budżetu na finansowanie lub dofinansowanie kosztów realizacji inwestycji i zakupów inwestycyjnych zakładów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 648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648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84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4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SAMOCHODU BEZPYLNEGO (ŚMIECIARK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2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SAMOCHODU CIĘŻAROWEGO Z HD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648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648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8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URZĄDZEŃ NA PROWADZENIE GOSPODARKI WODNO-ŚCIEKOWEJ DLA OCZYSZCZALNI ŚCIEKÓW I PRZEPOMPOWN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 109,0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 109,0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2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 109,0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109,0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2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 109,0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109,0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2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2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ŚWIETLICY WIEJSKIEJ W M. MIJAN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 109,0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 109,0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16 Bibliote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20 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DOTACJA DLA BIBLIOTEKI PUBLI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614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 613,4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613,4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01 Obiekty spor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614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 613,4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613,4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349,4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349,4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OWA BOISKA "ORLIK 2012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8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KĄPIELISKA NAD JEZIOREM OSTROWICKIM W M. OSTROWITE (OPRACOWANIE MAP EWIDENCYJNYCH, PROJEKTY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PRZYSTANI NAD JEZIOREM POPIELEWSKIM W M. TRZEMESZN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67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669,9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669,9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MODERNIZACJA STADIONU MIEJSKIEGO W TRZEMESZ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9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94,5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94,5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6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POMOSTÓW PŁYWAJĄCYCH WRAZ Z MONTAŻEM I TRANSPORTE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48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485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485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8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 07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 072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 072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1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BOISK WIELOFUNKCYJNYCH W M. TRZEMŻAL I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07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072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072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9 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992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 992,0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992,0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7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UDOWA BOISK WIELOFUNKCYJNYCH W M. TRZEMŻAL I KRUCHOW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992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992,0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992,0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8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0 Wydatki na zakupy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5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DWÓCH ROWERÓW WODNYCH WRAZ Z PLANDEKAM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ZAKUP SIEDZISK NA WYPOSAŻENIE TRYBUN STADIONU MIEJSKIEGO W TRZEMESZ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00,0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0" w:hRule="exac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180 5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425 169,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112 178,4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112 178,41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28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pacing w:val="20"/>
          <w:kern w:val="2"/>
          <w:sz w:val="32"/>
          <w:szCs w:val="32"/>
          <w:u w:val="single"/>
        </w:rPr>
      </w:pPr>
      <w:r>
        <w:rPr>
          <w:b/>
          <w:bCs/>
          <w:color w:val="000000"/>
        </w:rPr>
        <w:t>Załącznik Nr 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pacing w:val="20"/>
          <w:kern w:val="2"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pacing w:val="20"/>
          <w:kern w:val="2"/>
          <w:sz w:val="32"/>
          <w:szCs w:val="3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pacing w:val="20"/>
          <w:kern w:val="2"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pacing w:val="20"/>
          <w:kern w:val="2"/>
          <w:sz w:val="32"/>
          <w:szCs w:val="32"/>
          <w:u w:val="single"/>
        </w:rPr>
        <w:t xml:space="preserve">ZESTAWIENIE DANYCH INWESTYCYJNYCH REALIZOWANYCH W ROKU 2010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pacing w:val="20"/>
          <w:kern w:val="2"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pacing w:val="20"/>
          <w:kern w:val="2"/>
          <w:sz w:val="32"/>
          <w:szCs w:val="32"/>
          <w:u w:val="single"/>
        </w:rPr>
        <w:t xml:space="preserve">przez jednostkę Urząd                                                                                                                             </w:t>
      </w:r>
    </w:p>
    <w:tbl>
      <w:tblPr>
        <w:tblW w:w="16040" w:type="dxa"/>
        <w:jc w:val="left"/>
        <w:tblInd w:w="-10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41"/>
        <w:gridCol w:w="1804"/>
        <w:gridCol w:w="5128"/>
        <w:gridCol w:w="32"/>
        <w:gridCol w:w="949"/>
        <w:gridCol w:w="1281"/>
        <w:gridCol w:w="1376"/>
        <w:gridCol w:w="3079"/>
      </w:tblGrid>
      <w:tr>
        <w:trPr>
          <w:trHeight w:val="48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</w:t>
            </w:r>
          </w:p>
        </w:tc>
        <w:tc>
          <w:tcPr>
            <w:tcW w:w="5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rzeczowy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yb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dzielonego zamówieni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ałkowity koszt przedsięwzięcia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finansowania </w:t>
            </w:r>
          </w:p>
        </w:tc>
      </w:tr>
      <w:tr>
        <w:trPr>
          <w:trHeight w:val="187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ebudowa drogi gminnej w m. Szydłowo etap I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LSTAL – DROG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. z o.o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. Konopnickiej 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-300 Mogil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Przebudowa drogi na długości -  </w:t>
            </w:r>
            <w:r>
              <w:rPr>
                <w:b/>
                <w:bCs/>
                <w:sz w:val="18"/>
                <w:szCs w:val="18"/>
              </w:rPr>
              <w:t>1.450mb;</w:t>
            </w:r>
          </w:p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mocnienie istniejącej podbudowy tłuczniem gr. 10 cm, skropienie podbudowy emulsją asfaltową , warstwa ścieralna z bet. asfaltowego gr. 3cm, warstwa wiążąca z bet. asfaltowego gr. 4 cm 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VI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776,54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351.583,47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OGR  -     33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Razem -   384.583,4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- 11.193,07)</w:t>
            </w:r>
          </w:p>
        </w:tc>
      </w:tr>
      <w:tr>
        <w:trPr>
          <w:trHeight w:val="188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ebudowa nawierzchni drogi Bieślin – Gaj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.U.H. RED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Trudz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rnowska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100 Nakło n. Not.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>Przebudowa drogi na długości</w:t>
            </w:r>
            <w:r>
              <w:rPr>
                <w:b/>
                <w:bCs/>
                <w:sz w:val="18"/>
                <w:szCs w:val="18"/>
              </w:rPr>
              <w:t xml:space="preserve"> -  680mb;</w:t>
            </w:r>
          </w:p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stwa ścieralna z bet. asfaltowego gr. 3 cm, warstwa wiążąca z bet. asfaltowego gr. 4 cm, skropienie podbudowy emulsją asfaltową, podbudowa tłucznia twardego gr. 15 cm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-V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910,55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Kredyt  -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137.951,52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 -       3.05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  141.001,52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– 3.909,03)</w:t>
            </w:r>
          </w:p>
        </w:tc>
      </w:tr>
      <w:tr>
        <w:trPr>
          <w:trHeight w:val="168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ebudowa nawierzchni dro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 m. Ochodza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.U.H. RED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Trudz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rnowska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100 Nakło n. Not.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Przebudowa drogi na długości - </w:t>
            </w:r>
            <w:r>
              <w:rPr>
                <w:b/>
                <w:bCs/>
                <w:sz w:val="18"/>
                <w:szCs w:val="18"/>
              </w:rPr>
              <w:t>845mb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Wyrównanie istniejącej podbudowy z kamienia tłuczniem gr. 7 cm, skropienie podbudowy emulsją asfaltową, utwardzenie powierzchni emulsją i grysami 2/5mm. warstwa wiążąca z bet. asfaltowego gr. 4 cm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VI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429,32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 xml:space="preserve">Kredyt -   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8.050,69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-      3.05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191.100,6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 - 5.328,63)</w:t>
            </w:r>
          </w:p>
        </w:tc>
      </w:tr>
      <w:tr>
        <w:trPr>
          <w:trHeight w:val="2096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udowa chodnik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 m. Miaty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i/>
                <w:iCs/>
                <w:sz w:val="18"/>
                <w:szCs w:val="18"/>
              </w:rPr>
              <w:t>Trzemeszeńskie Przedsiębiorstwo Komunal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ul. 1 Maja 21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2-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ykonanie chodnika na długości – 0,754 km o szerokości 1,5m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ybudowanie krawężnika 15*30 na długości – 919,7m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ybudowanie obrzeży na długości – 684,4m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wykonanie nawierzchni chodnika z kostki polbruk gr. 6 cm (szarej)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/>
                <w:sz w:val="16"/>
                <w:szCs w:val="16"/>
              </w:rPr>
              <w:t>na powierzchni – 969,30m</w:t>
            </w:r>
            <w:r>
              <w:rPr>
                <w:rFonts w:cs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/>
                <w:sz w:val="16"/>
                <w:szCs w:val="16"/>
              </w:rPr>
              <w:t xml:space="preserve"> wykonanie nawierzchni wjazdów z kostki polbruk gr. 8 cm (czerwonej) na powierzchni 336,0m</w:t>
            </w:r>
            <w:r>
              <w:rPr>
                <w:rFonts w:cs="Tahom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vertAlign w:val="superscript"/>
              </w:rPr>
            </w:pPr>
            <w:r>
              <w:rPr>
                <w:rFonts w:cs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I-IX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165.534,1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Kredyt -     150.684,31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18"/>
                <w:szCs w:val="18"/>
                <w:u w:val="single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</w:rPr>
              <w:t>Budżet gminy –    12.000,00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 xml:space="preserve">Razem-      162.684,31 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(+ odsetki  -  2.849,79)</w:t>
            </w:r>
          </w:p>
        </w:tc>
      </w:tr>
      <w:tr>
        <w:trPr>
          <w:trHeight w:val="20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wa kanalizacji sanitarnej w Trzemesznie etap V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RLE MONT – BUD Sp. z o.o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Foluska 6, 62-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 grawitacyjna - 2059mb</w:t>
            </w:r>
          </w:p>
          <w:p>
            <w:pPr>
              <w:pStyle w:val="Normal"/>
              <w:spacing w:lineRule="atLeast" w:line="100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analiki 1578, Przyłącza 233mb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spacing w:lineRule="atLeast" w:line="100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ompownia sieciowa – 1s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-VIII</w:t>
            </w:r>
          </w:p>
          <w:p>
            <w:pPr>
              <w:pStyle w:val="Normal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ind w:left="-96" w:hanging="0"/>
              <w:jc w:val="center"/>
              <w:rPr/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6.785,82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WFOŚIGW –    1.022.424,00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redyt -    414.411,76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-      1.436.835,7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300 – 2.076,24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 - 7.873,82)</w:t>
            </w:r>
          </w:p>
        </w:tc>
      </w:tr>
      <w:tr>
        <w:trPr>
          <w:trHeight w:val="3480" w:hRule="atLeast"/>
        </w:trPr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odernizacja oczyszczalni ścieków dla Miasta i Gminy Trzemeszno etap I”      ( remont obiektów przeróbki osadowej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dsiębiorstwo Usługowo –Produkcyjne „SANBUD”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ward Rataj ul. Karpacka 1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800 Kalis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mont budynku garażowego pod kątem zmiany przeznaczenia na budynek mechanicznego odwadniania osadu wraz z niezbędnymi obiektami i urządzeniami: zbiornik nadmiernego osadu biologicznego, stanowisko mechanicznego zagęszczania i odwadniania osadu, stanowisko wapnowania osadu, pompownia osadu pierwotnego, remont nawierzchni drogowej,  przyłącze wodociągowe, przyłącze kanalizacyj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3780" w:leader="none"/>
                <w:tab w:val="left" w:pos="3960" w:leader="none"/>
              </w:tabs>
              <w:suppressAutoHyphens w:val="true"/>
              <w:snapToGrid w:val="false"/>
              <w:spacing w:lineRule="atLeast" w:line="10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59,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3780" w:leader="none"/>
                <w:tab w:val="left" w:pos="3960" w:leader="none"/>
              </w:tabs>
              <w:suppressAutoHyphens w:val="true"/>
              <w:snapToGrid w:val="false"/>
              <w:spacing w:lineRule="atLeast" w:line="100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500,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3780" w:leader="none"/>
                <w:tab w:val="left" w:pos="3960" w:leader="none"/>
              </w:tabs>
              <w:suppressAutoHyphens w:val="true"/>
              <w:snapToGrid w:val="false"/>
              <w:spacing w:lineRule="atLeast" w:line="100"/>
              <w:ind w:left="720" w:hanging="360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976.775,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-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2.089,4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Ś-      65.859,26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a WFOŚiGW -     550.000,00 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redyt -     426.775,4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-    1.042.634,6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5.500,00 wydatki niewygasające do realizacji w 2011r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 - 9.454,42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odernizacja stacji uzdatniania wod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m. Kruchow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Realizacja przy udziale środków Unijnych)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JPRZEM EKO Sp. z o.o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siedlowa 1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203 Zam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technologiczna uzdatniania wody obejmując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oboty rozbiórkowe, w tym roboty budowlane wewnątrz budynku uwzględniające fundamentowanie pod urządzenia i wykonanie posadzki z płytek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ntaż urządzeń i armatury, montaż orurowania i instalacji sanitarnych,  instalacje wentylacyjne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stalacja wodno – kanalizacyjna,  sieci przyobiektowe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utomatyka i sterowanie, fundament pod zbiornik wody uzdatnionej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uppressAutoHyphens w:val="tru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488,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uppressAutoHyphens w:val="true"/>
              <w:snapToGrid w:val="false"/>
              <w:spacing w:lineRule="atLeast" w:line="100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334.319,96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-X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516,38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334.319,96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a -    328.400,3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u w:val="single"/>
              </w:rPr>
              <w:t>Budżet gminy -   205.087,6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  867.807,9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 7.708,42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16"/>
                <w:szCs w:val="16"/>
              </w:rPr>
              <w:t xml:space="preserve">(Dofinansowanie UE PROW działąnie 321 „Podstawowe usługi dla gospodarki i ludności wiejskiej w wysokości </w:t>
            </w:r>
            <w:r>
              <w:rPr>
                <w:b/>
                <w:bCs/>
                <w:sz w:val="16"/>
                <w:szCs w:val="16"/>
              </w:rPr>
              <w:t xml:space="preserve">561.152,00 aktualnie został złożony wniosek o płatność który jest na etapie weryfikacji) </w:t>
            </w:r>
          </w:p>
        </w:tc>
      </w:tr>
      <w:tr>
        <w:trPr>
          <w:trHeight w:val="1511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owa boiska  wielofunkcyjnego przy SP Nr1   – etap I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dsiębiorstwo Wielobranżowe „PROGRAM”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. z o.o. Sp. K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eusa 43/2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299 Gdańsk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budowy boiska obejmuje budowę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iska wielofunkcyjnego o nawierzchni z trawy syntetycznej , bieżnie 4 i 6 torową bez nawierzchni kauczukowo – poliuretanowej, wykonanie instalacji elektrycznej – oświetleniowej z montażem dwóch słupów i opraw oświetleniowych ,wykonanie schodów na skarpie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-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001,34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 649.744,55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20.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669.744,55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+ odsetki  - 11.256,79)</w:t>
            </w:r>
          </w:p>
        </w:tc>
      </w:tr>
      <w:tr>
        <w:trPr>
          <w:trHeight w:val="3523" w:hRule="atLeast"/>
        </w:trPr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omodernizacja budynków oświatowych (szkoły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m. Trzemżal i Kruchow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rojekt obejmował również Termomodernizację SP Nr 1 w Trzemesznie)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Realizacja przy udziale środków Unijnych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dsiębiorstwo Budowlane „Jack – Bud” Jacek Grabowski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. B. Chrobreg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w. 110, </w:t>
              <w:br/>
              <w:t>60-681 Poznań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 budynku Zespołu Szkół w Trzemżalu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Wymiana stolarki otworowej – </w:t>
            </w:r>
            <w:r>
              <w:rPr>
                <w:b/>
                <w:sz w:val="18"/>
                <w:szCs w:val="18"/>
              </w:rPr>
              <w:t>11,32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>Nawiewniki ciśnieniowe – 4s</w:t>
            </w:r>
            <w:r>
              <w:rPr>
                <w:b/>
                <w:sz w:val="18"/>
                <w:szCs w:val="18"/>
              </w:rPr>
              <w:t xml:space="preserve">zt., </w:t>
            </w:r>
            <w:r>
              <w:rPr>
                <w:sz w:val="18"/>
                <w:szCs w:val="18"/>
              </w:rPr>
              <w:t>Ocieplenie ścian zewnętrznych szkoły metodą BSO - styropian EPS -70-040, (λ=0,042 W/mK), gr. 13 cm,  723,84</w:t>
            </w:r>
            <w:r>
              <w:rPr>
                <w:b/>
                <w:sz w:val="18"/>
                <w:szCs w:val="18"/>
              </w:rPr>
              <w:t xml:space="preserve">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Ocieplenie stropu poddasza wełną mineralną  (λ=0,040 W/mK),gr. 13Cm – </w:t>
            </w:r>
            <w:r>
              <w:rPr>
                <w:b/>
                <w:sz w:val="18"/>
                <w:szCs w:val="18"/>
              </w:rPr>
              <w:t>576,20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Modernizacja instalacji c.o – wymiana zaworów na termostatyczne </w:t>
            </w:r>
            <w:r>
              <w:rPr>
                <w:b/>
                <w:sz w:val="18"/>
                <w:szCs w:val="18"/>
              </w:rPr>
              <w:t>– 82 szt.</w:t>
            </w:r>
            <w:r>
              <w:rPr>
                <w:sz w:val="18"/>
                <w:szCs w:val="18"/>
              </w:rPr>
              <w:t xml:space="preserve">  Montaż grzejników stalowych </w:t>
            </w:r>
            <w:r>
              <w:rPr>
                <w:b/>
                <w:sz w:val="18"/>
                <w:szCs w:val="18"/>
              </w:rPr>
              <w:t>- 82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 budynku Zespołu Szkół w Kruchowie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Wymiana stolarki otworowej – </w:t>
            </w:r>
            <w:r>
              <w:rPr>
                <w:b/>
                <w:sz w:val="18"/>
                <w:szCs w:val="18"/>
              </w:rPr>
              <w:t>98,27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Nawiewniki ciśnieniowe – </w:t>
            </w:r>
            <w:r>
              <w:rPr>
                <w:b/>
                <w:sz w:val="18"/>
                <w:szCs w:val="18"/>
              </w:rPr>
              <w:t xml:space="preserve">26szt., </w:t>
            </w:r>
            <w:r>
              <w:rPr>
                <w:sz w:val="18"/>
                <w:szCs w:val="18"/>
              </w:rPr>
              <w:t xml:space="preserve">Ocieplenie ścian zewnętrznych szkoły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ą BSO – styropian EPS -70-040, (λ=0,040 W/mK), gr. 13 cm, - </w:t>
            </w:r>
            <w:r>
              <w:rPr>
                <w:b/>
                <w:sz w:val="18"/>
                <w:szCs w:val="18"/>
              </w:rPr>
              <w:t>620,18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Ocieplenie stropu nad poddaszem wełną mineralną  (λ=0,042 W/mK), gr. 17 cm – </w:t>
            </w:r>
            <w:r>
              <w:rPr>
                <w:b/>
                <w:sz w:val="18"/>
                <w:szCs w:val="18"/>
              </w:rPr>
              <w:t>94,36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Ocieplenie stropu nad piętrem wełną mineralną (λ=0,042 W/mK), gr. 16 cm – </w:t>
            </w:r>
            <w:r>
              <w:rPr>
                <w:b/>
                <w:sz w:val="18"/>
                <w:szCs w:val="18"/>
              </w:rPr>
              <w:t>66,98 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-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883,51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 564.174,19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. gminy –     30.5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 xml:space="preserve">Razem </w:t>
            </w:r>
            <w:r>
              <w:rPr>
                <w:b/>
                <w:bCs/>
                <w:sz w:val="18"/>
                <w:szCs w:val="18"/>
              </w:rPr>
              <w:t xml:space="preserve">–     594.674,19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.000,00</w:t>
            </w:r>
            <w:r>
              <w:rPr>
                <w:sz w:val="14"/>
                <w:szCs w:val="14"/>
              </w:rPr>
              <w:t xml:space="preserve"> zrealizowano z niewygasających wydatków z 2009r.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– 7.209,32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Dofinansowanie UE WRPO działanie 3.2 Infrastruktura energetyczna przyjazna środowisku w wysokości 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02.791,29</w:t>
            </w:r>
            <w:r>
              <w:rPr>
                <w:sz w:val="14"/>
                <w:szCs w:val="14"/>
              </w:rPr>
              <w:t xml:space="preserve"> -  Kwota otrzymana 725.483,12 za SP Nr 1 w Trzemesznie  </w:t>
            </w:r>
            <w:r>
              <w:rPr>
                <w:b/>
                <w:bCs/>
                <w:sz w:val="14"/>
                <w:szCs w:val="14"/>
              </w:rPr>
              <w:t>aktualnie został złożony wniosek o płatność za zakres Tzremżal i Kruchowo który jest na etapie weryfikacji</w:t>
            </w:r>
          </w:p>
        </w:tc>
      </w:tr>
      <w:tr>
        <w:trPr>
          <w:trHeight w:val="2224" w:hRule="atLeast"/>
        </w:trPr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, </w:t>
            </w:r>
            <w:r>
              <w:rPr>
                <w:sz w:val="18"/>
                <w:szCs w:val="18"/>
              </w:rPr>
              <w:t xml:space="preserve">Ocieplenie stropodachu części parterowej metodą BSO - styropian EPS -100-038,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(λ=0,038 W/mK), gr. 15 cm – </w:t>
            </w:r>
            <w:r>
              <w:rPr>
                <w:b/>
                <w:sz w:val="18"/>
                <w:szCs w:val="18"/>
              </w:rPr>
              <w:t>395,00 m</w:t>
            </w:r>
            <w:r>
              <w:rPr>
                <w:b/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Modernizacja instalacji c.o – wymiana zaworów na termostatyczne – </w:t>
            </w:r>
            <w:r>
              <w:rPr>
                <w:b/>
                <w:sz w:val="18"/>
                <w:szCs w:val="18"/>
              </w:rPr>
              <w:t>33 szt.</w:t>
            </w:r>
            <w:r>
              <w:rPr>
                <w:sz w:val="18"/>
                <w:szCs w:val="18"/>
              </w:rPr>
              <w:t xml:space="preserve"> Wymiana grzejników żeliwnych na stalowe - </w:t>
            </w:r>
            <w:r>
              <w:rPr>
                <w:b/>
                <w:sz w:val="18"/>
                <w:szCs w:val="18"/>
              </w:rPr>
              <w:t>33 szt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670,27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0,00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1.503,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owa sieci wodociągowej w 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Jastrzębowo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RLE MONT – BUD Sp. z o.o.</w:t>
            </w:r>
          </w:p>
          <w:p>
            <w:pPr>
              <w:pStyle w:val="Normal"/>
              <w:ind w:left="280" w:hanging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Foluska 6</w:t>
            </w:r>
          </w:p>
          <w:p>
            <w:pPr>
              <w:pStyle w:val="Normal"/>
              <w:ind w:left="280" w:hanging="28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2-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Budowa sieci wodociągowej z rur PVC ø 110 mm o długości 1636,0 m, </w:t>
            </w:r>
            <w:r>
              <w:rPr>
                <w:rFonts w:cs="Tahoma"/>
                <w:sz w:val="18"/>
                <w:szCs w:val="18"/>
              </w:rPr>
              <w:t>budowa przyłączy wodociągowych z rur PE ø 40 mm o łącznej długości 76,0 m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II-IX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106.264,36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18"/>
                <w:szCs w:val="18"/>
                <w:u w:val="single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</w:rPr>
              <w:t>FOŚ -    106.264,36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Razem – 106.264,36</w:t>
            </w:r>
          </w:p>
        </w:tc>
      </w:tr>
      <w:tr>
        <w:trPr>
          <w:trHeight w:val="151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udowa świetlicy wiejskiej w Mijanowie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Realizacja przy udziale środków Unijnych)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4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ORLE MONT – BUD</w:t>
            </w:r>
            <w:r>
              <w:rPr>
                <w:sz w:val="18"/>
                <w:szCs w:val="18"/>
              </w:rPr>
              <w:t xml:space="preserve"> Sp. z o.o.</w:t>
            </w:r>
          </w:p>
          <w:p>
            <w:pPr>
              <w:pStyle w:val="Normal"/>
              <w:tabs>
                <w:tab w:val="clear" w:pos="708"/>
                <w:tab w:val="left" w:pos="5294" w:leader="none"/>
              </w:tabs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Foluska 6</w:t>
            </w:r>
          </w:p>
          <w:p>
            <w:pPr>
              <w:pStyle w:val="Normal"/>
              <w:tabs>
                <w:tab w:val="clear" w:pos="708"/>
                <w:tab w:val="left" w:pos="5294" w:leader="none"/>
              </w:tabs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 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>Zakres rzeczowy budowa świetlicy wiejskiej  o kubaturze 495,63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 powierzchni zabudowy 152,5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wraz z instalacjami: -  c.o., elektryczna, wodociągowa, kanalizacyjna oraz  zagospodarowanie terenu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X-XII 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8.874,71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 252.217,22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2.891,85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255.109,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odsetki – 3.765,64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finansowanie UE PROW na lata 2007-2013   w ramach działania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Odnowa i rozwój wsi oś LEADER„ w wysokości –</w:t>
            </w:r>
            <w:r>
              <w:rPr>
                <w:b/>
                <w:bCs/>
                <w:sz w:val="18"/>
                <w:szCs w:val="18"/>
              </w:rPr>
              <w:t xml:space="preserve"> 157.403,00 aktualnie został złożony wniosek o aneks  po pozytywnej weryfikacji postępowania przetargowego </w:t>
            </w:r>
          </w:p>
        </w:tc>
      </w:tr>
      <w:tr>
        <w:trPr>
          <w:trHeight w:val="1501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owa kanalizacji sanitarnej Trzemeszno – Lubiń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kład Usług Technicznych „PROBUDIN”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. z o.o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etmańska 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039 Bydgoszcz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acowanie dokumentacji budowlano – wykonawczej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20,0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OŚ –      62.22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62.220,00</w:t>
            </w:r>
          </w:p>
        </w:tc>
      </w:tr>
      <w:tr>
        <w:trPr>
          <w:trHeight w:val="13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racowanie dokumentacji i budowa oświetlenia ulicznego przy ul. Wyszyńskiego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Zakład Elektryczny</w:t>
            </w:r>
          </w:p>
          <w:p>
            <w:pPr>
              <w:pStyle w:val="Normal"/>
              <w:ind w:left="280" w:hanging="28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ndrzej Wojciechowski</w:t>
            </w:r>
          </w:p>
          <w:p>
            <w:pPr>
              <w:pStyle w:val="Normal"/>
              <w:ind w:left="280" w:hanging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. Konopnickiej30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-300 Mogil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świetlenia ulicznego przy ulicy Kard. St. Wyszyńskiego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rzemesznie. Obejmująca realizację 23 szt. słupów energetycznych wraz z oprawami oświetleniowymi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-X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50,53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–     74.098,40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 12.0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 86.098,4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+ odsetki </w:t>
            </w:r>
            <w:r>
              <w:rPr>
                <w:b/>
                <w:bCs/>
                <w:sz w:val="18"/>
                <w:szCs w:val="18"/>
              </w:rPr>
              <w:t>– 852,13)</w:t>
            </w:r>
          </w:p>
        </w:tc>
      </w:tr>
      <w:tr>
        <w:trPr>
          <w:trHeight w:val="169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onanie bramy automatycznej dla remizy OSP Trzemżal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irma PPHU Agpol Agnieszka Gołębiowska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olno 75A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awa wraz z montażem bramy garażowej dla remizy OSP Trzemżal. Brama o wymiarach 2.870mm * 2.780mm z furtką serwisową, brama segmentowa, przemysłowa w kolorze czerwonym z paneli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,99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6.999,99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Razem –    6.999,9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mont i zmiana sposobu użytkowania budynku SP Nr 2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 Trzemesznie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dsiębiorstwo Kompleksowej Obsługi Budownictwa  WEGNER Sp.j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ki 10, 62-240 Trzemeszno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dynek Główny: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 xml:space="preserve">Rozbiórka ścian działowych, Konstrukcje murowe w tym rozbiórka i 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komina, Konstrukcje betonowe, Pokrycie dachu w tym 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pa dymna, Tynki i okładziny ścienne, Stolarka otworowa i roboty ciesielskie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łogi i posadzki, Ścianki i sufity, Wymiana instalacji elektryczne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instalacji c.o. z grzejnikami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 – Pawilon Szkolny 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boty blacharsko dekarskie, Posadzki ,Ściany, Malowani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budynku , Instalacje elektryczne, Roboty instalacyj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-X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809,8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  348.517,38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330.00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Razem –     678.517,38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– 7.292,51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kup i montaż pieca c.o. w budynk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l. Langiewicza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Zakup kotła: </w:t>
            </w:r>
            <w:r>
              <w:rPr>
                <w:i/>
                <w:iCs/>
                <w:sz w:val="14"/>
                <w:szCs w:val="14"/>
              </w:rPr>
              <w:t>Zakład Ślusarsko-Kotlarski Mirosław Penkala, </w:t>
            </w:r>
            <w:r>
              <w:rPr>
                <w:sz w:val="14"/>
                <w:szCs w:val="14"/>
              </w:rPr>
              <w:t xml:space="preserve"> ul.Prokopowska 65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-300 Pleszew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Montaż kotła: </w:t>
            </w:r>
            <w:r>
              <w:rPr>
                <w:i/>
                <w:iCs/>
                <w:sz w:val="14"/>
                <w:szCs w:val="14"/>
              </w:rPr>
              <w:t>Zakład  Instalatorstwa Sanitarnego i Ogrzewania Sławomir Kaczmarek,</w:t>
            </w:r>
            <w:r>
              <w:rPr>
                <w:sz w:val="14"/>
                <w:szCs w:val="14"/>
              </w:rPr>
              <w:t xml:space="preserve"> ul.Toruńska 8  62-240 Trzemeszno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i montaż pieca co do budynku TPL przy ul. Langiewicza </w:t>
            </w:r>
          </w:p>
          <w:p>
            <w:pPr>
              <w:pStyle w:val="Zawartotabeli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rzemesznie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,0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-    23.0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 23.000,00</w:t>
            </w:r>
          </w:p>
        </w:tc>
      </w:tr>
      <w:tr>
        <w:trPr>
          <w:trHeight w:val="138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owa windy TPL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Zakład Metalowo-Elektrotechniczny BAJPAX,</w:t>
            </w:r>
            <w:r>
              <w:rPr>
                <w:sz w:val="16"/>
                <w:szCs w:val="16"/>
              </w:rPr>
              <w:t xml:space="preserve"> Nieznanice, ul.Mstowska 3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-270 Kłomnic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robót obejmował m.in   - wykucie ościeżnic z muru   -wstawienie  okien i drzwi                                                           -uzupełnienie tynków  -wykonanie stopy  fundamentowej -dostawa i montaż dźwigu osobowego przyściennego                                                                                    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I - X 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60,22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redyt-     81.055,6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81.055,60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żet gminy-    4.400,00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ealizowano z niewygasających z 2009r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+ odsetki </w:t>
            </w:r>
            <w:r>
              <w:rPr>
                <w:b/>
                <w:bCs/>
                <w:sz w:val="18"/>
                <w:szCs w:val="18"/>
              </w:rPr>
              <w:t>– 1.004,62)</w:t>
            </w:r>
          </w:p>
        </w:tc>
      </w:tr>
      <w:tr>
        <w:trPr>
          <w:trHeight w:val="1006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owa kompleksu sportowego „Moje boisko – Orlik 2012”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ARTAN</w:t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gionalne Biuro Budowy i Modernizacji Obiektów Sportowych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migrodzka 13H/4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0-171 Poznań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 xml:space="preserve">Opracowanie dokumentacji budowlano – wykonawczej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- XI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-    15.0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 15.000,0</w:t>
            </w:r>
          </w:p>
        </w:tc>
      </w:tr>
      <w:tr>
        <w:trPr>
          <w:trHeight w:val="340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udowa boisk wielofunkcyjnych  w m. Trzemżal i Kruchowo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Realizacja przy udziale środków Unijnych)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Konsorcjum:  </w:t>
            </w:r>
            <w:r>
              <w:rPr>
                <w:b/>
                <w:bCs/>
                <w:sz w:val="18"/>
                <w:szCs w:val="18"/>
              </w:rPr>
              <w:t xml:space="preserve">LIDER- </w:t>
            </w:r>
            <w:r>
              <w:rPr>
                <w:i/>
                <w:iCs/>
                <w:sz w:val="18"/>
                <w:szCs w:val="18"/>
              </w:rPr>
              <w:t>ORLE MONT – BUD</w:t>
            </w:r>
            <w:r>
              <w:rPr>
                <w:sz w:val="18"/>
                <w:szCs w:val="18"/>
              </w:rPr>
              <w:t xml:space="preserve"> Sp. z o.o. ul. Foluska 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240 Trzemeszn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NER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RIM Sp. z o.o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. Miarki 33, 58-500 Jelenia Góra –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zemżal: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Roboty przygotowawcze - 193,6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Boisko wielofunkcyjne - 968,0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łkochwyt - 2szt.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odnienie boiska - 176mb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Nawierzchnia wokół boiska - 207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elektryczne – lampy.- 4szt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uchowo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Roboty przygotowawcze - 145,2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Boisko wielofunkcyjne - 968,0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łkochwyt.- 2szt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odnienie boiska - 176mb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Nawierzchnia wokół boiska - 207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elektryczne – lampy – 4sz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.072,00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992,02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-X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200,5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-    662.064,02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18.0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   680.064,02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+ odsetki – 9.136,48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ofinansowanie UE PROW na lata 2007-2013   w ramach działania „Odnowa i rozwój wsi   w wysokości – </w:t>
            </w:r>
            <w:r>
              <w:rPr>
                <w:b/>
                <w:bCs/>
                <w:sz w:val="14"/>
                <w:szCs w:val="14"/>
              </w:rPr>
              <w:t xml:space="preserve">202.024,69 aktualnie został złożony wniosek o płatność który jest na etapie weryfikacji)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Zakupy inwestycyjn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ykup / zakup gruntów) 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 i Gminy w Trzemesznie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8"/>
                <w:szCs w:val="18"/>
              </w:rPr>
              <w:t>wykup / zakup gruntów o powierzchni – 0,7155 h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-XI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40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81.24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– 81.240,0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datki na zakupy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kup motopompy pływającej TYP M8/3 „LEDA” dla OSP Kruchowo”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Specjalistyczn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zęt – po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a, Krzysztof Zając Sp.J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ul. Zielonogórska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323 Opole</w:t>
            </w:r>
          </w:p>
        </w:tc>
        <w:tc>
          <w:tcPr>
            <w:tcW w:w="51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otopompy pływającej TYP M8/3 „LEDA” dla OSP Kruchowo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pkt.8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PZP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4,50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udżet gminy –    4.5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-      4.5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§ 4300 –    154,50)</w:t>
            </w:r>
          </w:p>
        </w:tc>
      </w:tr>
      <w:tr>
        <w:trPr>
          <w:trHeight w:val="451" w:hRule="atLeast"/>
        </w:trPr>
        <w:tc>
          <w:tcPr>
            <w:tcW w:w="1604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danie realizowane ze środków remontowych (§ 4270)</w:t>
            </w:r>
          </w:p>
        </w:tc>
      </w:tr>
      <w:tr>
        <w:trPr>
          <w:trHeight w:val="120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zbudowa świetlicy Niewolno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Realizacja przy udziale środków Unijnych)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.H.U. WOJ. – BU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rbert Wojciechow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. Piastowskie 16A/24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2-200 Gniezno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Dobudowa</w:t>
            </w:r>
            <w:r>
              <w:rPr>
                <w:rFonts w:cs="Tahoma"/>
                <w:b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 xml:space="preserve">kotłowni węglowej wraz z pomieszczeniami socjalnymi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/>
                <w:sz w:val="16"/>
                <w:szCs w:val="16"/>
              </w:rPr>
              <w:t>o powierzchni zabudowy 31,51 m</w:t>
            </w:r>
            <w:r>
              <w:rPr>
                <w:rFonts w:cs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/>
                <w:sz w:val="16"/>
                <w:szCs w:val="16"/>
              </w:rPr>
              <w:t xml:space="preserve"> i kubaturze 66,68 m</w:t>
            </w:r>
            <w:r>
              <w:rPr>
                <w:rFonts w:cs="Tahoma"/>
                <w:sz w:val="16"/>
                <w:szCs w:val="16"/>
                <w:vertAlign w:val="superscript"/>
              </w:rPr>
              <w:t>3.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vertAlign w:val="superscript"/>
              </w:rPr>
            </w:pPr>
            <w:r>
              <w:rPr>
                <w:rFonts w:cs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XII/2009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/20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targ nieograniczony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187.267,07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ożyczka -    115.434,26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Kredyt –     71.832,81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Dofinansowanie UE PROW na lata 2007-2013   w ramach działania „Odnowa i rozwój wsi   w wysokości – </w:t>
            </w: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 xml:space="preserve">113.709,26 – kwota otrzymana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formacja dodatkow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nadto ze środków Unii Europejskiej zostały również zrealizowane projek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"Remont nawierzchni ulic Pl. Kilińskiego, T. Kościuszki, Al. Odzyskania Niepodległości w Trzemesznie” w ramach WRPO działanie 2.2 – Poprawa dostępności do regionalnego i ponadregionalnego układu drogowego (drogi wojewódzkie w miastach na prawach powiatu, powiatowe i gminne) całkowita wartość zadania wyniosła 676.941,83zł. kwota otrzymana z dofinansowania 299 287,41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Do zadania inwestycyjnego do zakresu Rozbudowa świetlicy w m. Niewolno został również zrealizowany zakres dotyczący  remontu </w:t>
        <w:br/>
        <w:t xml:space="preserve">w świetlicach wiejskich w m.: Wydartowo, Grabowo, Miaty, Trzemżal w ramach PROW na lata 2007-2013  działanie „Odnowa i rozwój wsi”  całkowita wartość zadania wyniosła 526.475,21zł. Kwota otrzymana z dofinansowania 323.963,00zł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orządzi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erat Inwestycyjny UMiG Trzemeszn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rzemeszno, dnia 15.03.2011r.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DUSZ SOŁECKI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4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833"/>
        <w:gridCol w:w="1559"/>
        <w:gridCol w:w="1247"/>
        <w:gridCol w:w="40"/>
      </w:tblGrid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OŁECT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la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Wykonanie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 wyk.</w:t>
            </w:r>
          </w:p>
        </w:tc>
      </w:tr>
      <w:tr>
        <w:trPr>
          <w:trHeight w:val="34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SZN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9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69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3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3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369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9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47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RAWA WARUNKÓW SANITARNYCH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4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EKORACYJN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41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4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RAWA WARUNKÓW SANITARNYCH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9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ŁĄBK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74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2 %</w:t>
            </w:r>
          </w:p>
        </w:tc>
      </w:tr>
      <w:tr>
        <w:trPr>
          <w:trHeight w:val="42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0 %</w:t>
            </w:r>
          </w:p>
        </w:tc>
      </w:tr>
      <w:tr>
        <w:trPr>
          <w:trHeight w:val="34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,60 %</w:t>
            </w:r>
          </w:p>
        </w:tc>
      </w:tr>
      <w:tr>
        <w:trPr>
          <w:trHeight w:val="36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 %</w:t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PRZYSTANKÓW AUTOBUS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 %</w:t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98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3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998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 %</w:t>
            </w:r>
          </w:p>
        </w:tc>
      </w:tr>
      <w:tr>
        <w:trPr>
          <w:trHeight w:val="35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IKROFONU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NAMIOTU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 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ŚWIETLICY WIEJSKIEJ I ZMIANA INSTALACJI ELEKTRYCZN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SZAFY DO KUCHNI W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2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AB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7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7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YPOSAŻENIA KUCHENNEGO I SPRZĘTU AGD ORAZ MATERIAŁÓW DEKORACYJN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STRZĘB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7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WORZENIE PLACU ZABAW I ZAKUP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MIENIEC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4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KOSTKI "POLBRUK"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ŁOŻENIE KOSTKI "POLBRUK"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ZŁ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4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2 791,5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8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7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4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05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3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1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25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,81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8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RAWA WARUNKÓW SANITARNYCH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8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ZADASZENIA NAD DRZWIAM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9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8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75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4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Y PLAC ZABAW DLA DZIEC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Y PLAC ZABAW DLA DZIEC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86,5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86,5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4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,5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3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GANIZOWANIE BOISKA SPORTOWEGO I ZAKUP STROJÓW DLA SPORTOWEJ DRUŻYNY SOŁEC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,5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UCH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53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4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453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53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OSAŻENIE KUCHNI W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OKIEN W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BIŃ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7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61,6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1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4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7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67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7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OSAŻENIE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87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867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95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8,4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OLICZNOŚCIOWE IMPREZY INTEGRACYJ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4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ANIE PLACU ZABAW DLA DZIEC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JEMY MOJĄ MAŁĄ OJCZYZNĘ - WYCIECZK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3,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93,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8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3,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GOSPODAROWANIE BOISKA DO GRY W PIŁKĘ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3,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AWK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62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7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2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47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,62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,62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OKIEN W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2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AT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22,2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9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22,2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9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1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122,2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79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4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0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9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OGRODZENIE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0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9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  <w:r>
              <w:rPr>
                <w:color w:val="000000"/>
                <w:sz w:val="20"/>
                <w:szCs w:val="20"/>
              </w:rPr>
              <w:t xml:space="preserve"> 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OGRODZENIA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JAN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6 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10,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10,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10,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SPRZĘTU, WYPOSAŻENIA I NACZYŃ DO UŻYTKU MIESZKAŃCÓW SOŁECTW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EWOLN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07,7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4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07,7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7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707,7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7,7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WYKONANIA I DOPOSAŻENIA ŚWIETLICY ORAZ DROGI DOJAZDOWEJ DO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7,7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TERIAŁÓW NA OGRODZENIE BOISK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E WYKOŃCZENIOWE ŚWIETLICY ORAZ DROGI DOJAZDOWEJ DO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3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,--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4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KUP MATERIAŁÓW NA PLAC ZABA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833"/>
        <w:gridCol w:w="1559"/>
        <w:gridCol w:w="1247"/>
      </w:tblGrid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EŻĄCE UTRZYMANIE BOISK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ŚCIOWE OGRODZENIE BOISKA OD STRONY JEZDNI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ROWIT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KOSIARKI SPALINOW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RZĄDZEŃ NA PLAC ZABA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ZT TRANSPORTU URZĄDZEŃ NA PLAC ZABA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ELE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2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2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2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PRZEBUDOWY KUCHNI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1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ZBIORNIKA NA ŚCIEKI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KUCHNI W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ZBIORNIKA NA ŚCIEKI KUCHE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DŁ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2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90,7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3 %</w:t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1,7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1 %</w:t>
            </w:r>
          </w:p>
        </w:tc>
      </w:tr>
      <w:tr>
        <w:trPr>
          <w:trHeight w:val="35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1,7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81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,7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8 %</w:t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REMONTU PRZYSTANKU AUTOBUS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,7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8 %</w:t>
            </w:r>
          </w:p>
        </w:tc>
      </w:tr>
      <w:tr>
        <w:trPr>
          <w:trHeight w:val="34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RAWA PRZYSTANKU AUTOBUS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8 %</w:t>
            </w:r>
          </w:p>
        </w:tc>
      </w:tr>
      <w:tr>
        <w:trPr>
          <w:trHeight w:val="36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99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53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ORGANIZACJĘ SPOTKAŃ WIEJSKI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 %</w:t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2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46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ENIE PLACU ZABA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8 %</w:t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URZĄDZEŃ NA PLAC ZABA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8 %</w:t>
            </w:r>
          </w:p>
        </w:tc>
      </w:tr>
      <w:tr>
        <w:trPr>
          <w:trHeight w:val="35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ENIE BOISKA SPORT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ZEMŻAL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71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</w:tr>
      <w:tr>
        <w:trPr>
          <w:trHeight w:val="37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PRZYSTANKÓW AUTOBUS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KOSTKI "POLBRUK"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ODPROWADZENIA WÓD DESZCZOWYCH PRZY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2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WYKONANIA ŁAWEK PRZY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50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ORGANIZACJĘ SPOTKAŃ WIEJSKI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4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PLACE ZIELONE PRZY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28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PÓŁEK METAL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2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RT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6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60,6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7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Transport i łącz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9,9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016 Drogi publiczne gmi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99,9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DROGI GMINN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6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60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6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60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 %</w:t>
            </w:r>
          </w:p>
        </w:tc>
      </w:tr>
      <w:tr>
        <w:trPr>
          <w:trHeight w:val="53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PLACE ZIELONE PRZY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UTWARDZENIE DOJAZDU DO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2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 %</w:t>
            </w:r>
          </w:p>
        </w:tc>
      </w:tr>
      <w:tr>
        <w:trPr>
          <w:trHeight w:val="35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 MATERIAŁÓW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YSŁOW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1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OGRODZENIE ŚWIETLIC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8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IELEŃ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85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6 %</w:t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Kultura i ochrona dziedzictwa narod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5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2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109 Domy i ośrodki kultury, świetlice i kluby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759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62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 %</w:t>
            </w:r>
          </w:p>
        </w:tc>
      </w:tr>
      <w:tr>
        <w:trPr>
          <w:trHeight w:val="34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DO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 %</w:t>
            </w:r>
          </w:p>
        </w:tc>
      </w:tr>
      <w:tr>
        <w:trPr>
          <w:trHeight w:val="37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0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1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 %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I ODNOWA ŚWIETLICY WIEJSKIEJ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1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 %</w:t>
            </w:r>
          </w:p>
        </w:tc>
      </w:tr>
      <w:tr>
        <w:trPr>
          <w:trHeight w:val="35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Kultura fizyczna i spor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2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95 Pozostała działalnoś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02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7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10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5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OGRODZENIE BOISK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2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 NA UTRZYMANIE BOISKA SPORT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5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00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RODZENIE BOISKA SPORTOWEGO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6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 82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 513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GMINNEGO FUNDUSZU OCHRONY ŚRODOWISKA </w:t>
        <w:br/>
        <w:t>I GOSPODARKI WODNEJ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841"/>
        <w:gridCol w:w="9"/>
        <w:gridCol w:w="891"/>
        <w:gridCol w:w="9"/>
        <w:gridCol w:w="4490"/>
        <w:gridCol w:w="1080"/>
        <w:gridCol w:w="1320"/>
        <w:gridCol w:w="945"/>
      </w:tblGrid>
      <w:tr>
        <w:trPr>
          <w:trHeight w:val="245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 po zmiani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wyk.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2 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8 264,3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DLA SPÓŁEK WODN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264,3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9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264,3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9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M. JASTRZĘBOW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264,3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9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7.36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 474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7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.16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 079,2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3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.16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 079,2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ETAP REALIZACJI PROGRAMU POLEPSZENIA GOSPODARKI ŚCIEKOWEJ NA OBIEKCIE OCZYSZCZALNI ŚCIEKÓW W TRZEMESZ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44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 859,2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PROJEKTU BUDOWY KANALIZACJI SANITARNEJ TRZEMESZNO - LUBI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2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 220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PROJEKTU BUDOWLANO - WYKONAWCZEGO REMONTU BIOLOGICZNEJ CZĘŚCI OCZYSZCZALNI ŚCIEKÓW W TRZEMESZ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 633,6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3</w:t>
            </w:r>
          </w:p>
        </w:tc>
      </w:tr>
      <w:tr>
        <w:trPr>
          <w:trHeight w:val="58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02,9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8</w:t>
            </w:r>
          </w:p>
        </w:tc>
      </w:tr>
      <w:tr>
        <w:trPr>
          <w:trHeight w:val="40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FINANSOWANIE PRZEDSIĘWZIĘCIA PN. "LIKWIDACJA WYROBÓW BUDOWLANYCH ZAWIERAJĄCYCH AZBEST"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02,9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8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62,6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POMOCY DLA SZKÓŁ, NAGRÓD DLA UCZESTNIKÓW KONKURSÓW (EDUKACJA EKOLOGICZNA) ORAZ ZAKUP POJEMNIKÓW DO SEGREGACJI ODPADÓW W SZKOŁA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3,3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ORKÓW Z PRZEZNACZENIEM DLA MIESZKAŃCÓW GMINY DO SEGREGACJI ODPADÓ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79,3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666,6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JEMNIKÓW DO SEGREGACJI ODPADÓ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666,6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01,3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BIÓR POSEGREGOWANYCH ODPADÓW W WORKACH, OGŁOSZEN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672,0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NA SELEKTYWNĄ ZBIÓRKĘ ODPADÓW I UTYLIZACJĘ ODPADÓW MEDYCZN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3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648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58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zakładów budżetow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648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SAMOCHODU CIĘŻAROWEGO Z HD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648,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340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203" w:hRule="exact"/>
        </w:trPr>
        <w:tc>
          <w:tcPr>
            <w:tcW w:w="5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403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ADMINISTRACYJNE URZĘDU MARSZAŁKOWSKIEG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682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9 360,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1 738,3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PRAWOZDANI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Z POZYSKANYCH ŚRODKÓW ZEWNĘTR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zw. „małe projekty”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zez Referat Spraw Obywatelskich UMiG Trzemeszno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w roku 2010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4"/>
        <w:gridCol w:w="6426"/>
        <w:gridCol w:w="2044"/>
        <w:gridCol w:w="25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operacji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Źródło finans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 / konkurs / in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finansow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łkow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 projektu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II Zimowy Bieg Trzech Jezior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ziałanie 413 „Wdrażanie lokalnych strategii rozwoju” </w:t>
              <w:br/>
              <w:t xml:space="preserve">w ramach Osi 4 Leader </w:t>
              <w:br/>
              <w:t xml:space="preserve">objętego </w:t>
            </w:r>
            <w:r>
              <w:rPr>
                <w:b/>
                <w:u w:val="single"/>
              </w:rPr>
              <w:t>PROW na lata 2007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56,01 zł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ędrówki kulinarne po Gminie Trzemeszno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ziałanie 413 „Wdrażanie lokalnych strategii rozwoju” </w:t>
              <w:br/>
              <w:t xml:space="preserve">w ramach Osi 4 Leader </w:t>
              <w:br/>
              <w:t xml:space="preserve">objętego </w:t>
            </w:r>
            <w:r>
              <w:rPr>
                <w:b/>
                <w:u w:val="single"/>
              </w:rPr>
              <w:t>PROW na lata 2007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34,74 zł.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IX Ogólnopolski Bieg im. Jana Kilińskiego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rząd Marszałkowski Województwa Wielkopolski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otwarty konkurs ofert na realizację w formie powierzania </w:t>
              <w:br/>
              <w:t xml:space="preserve">i wspierania zadań  publicznych Województwa Wielkopolskiego </w:t>
              <w:br/>
              <w:t>w dziedzinie kultury fizycznej, ratownictwa wodnego, krajoznawstwa i turystyk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,00 zł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0,00 zł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rostwo Powiatowe w Gnieźnie</w:t>
            </w:r>
          </w:p>
          <w:p>
            <w:pPr>
              <w:pStyle w:val="Normal"/>
              <w:jc w:val="center"/>
              <w:rPr/>
            </w:pPr>
            <w:r>
              <w:rPr/>
              <w:t>- otwarty konkurs ofert na realizację zadania publicznego Powiatu Gnieźnieńskiego w dziedzinie kultury fizycznej i spor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,00 zł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4"/>
        <w:gridCol w:w="6426"/>
        <w:gridCol w:w="2044"/>
        <w:gridCol w:w="25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e brakuje w Trzemesznie żaków, nie zabraknie też pływaków”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isterstwo Sportu i Turystyki</w:t>
            </w:r>
          </w:p>
          <w:p>
            <w:pPr>
              <w:pStyle w:val="Normal"/>
              <w:jc w:val="center"/>
              <w:rPr/>
            </w:pPr>
            <w:r>
              <w:rPr/>
              <w:t>- otwarty konkurs na dofinansowanie organizacji zajęć sportowych dla uczniów, finansowanych ze środków Funduszu Zajęć Sportowych dla Ucznió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,00 zł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n Kiliński – szewc bohater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anie 413 „Wdrażanie lokalnych strategii rozwoju”</w:t>
            </w:r>
          </w:p>
          <w:p>
            <w:pPr>
              <w:pStyle w:val="Normal"/>
              <w:jc w:val="center"/>
              <w:rPr/>
            </w:pPr>
            <w:r>
              <w:rPr/>
              <w:t>w ramach Osi 4 Lead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jętego </w:t>
            </w:r>
            <w:r>
              <w:rPr>
                <w:b/>
                <w:u w:val="single"/>
              </w:rPr>
              <w:t>PROW na lata 2007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61,62 zł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iec z ogniem w Gminie Trzemeszno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alny konkurs grantowy</w:t>
            </w:r>
          </w:p>
          <w:p>
            <w:pPr>
              <w:pStyle w:val="Normal"/>
              <w:jc w:val="center"/>
              <w:rPr/>
            </w:pPr>
            <w:r>
              <w:rPr/>
              <w:t>- program Działaj Lokalnie VII</w:t>
            </w:r>
          </w:p>
          <w:p>
            <w:pPr>
              <w:pStyle w:val="Normal"/>
              <w:jc w:val="center"/>
              <w:rPr/>
            </w:pPr>
            <w:r>
              <w:rPr/>
              <w:t>realizowany przez Akademię Rozwoju Filantropii w Polsce</w:t>
              <w:br/>
              <w:t xml:space="preserve"> i Stowarzyszenie „Światowid”,</w:t>
            </w:r>
          </w:p>
          <w:p>
            <w:pPr>
              <w:pStyle w:val="Normal"/>
              <w:jc w:val="center"/>
              <w:rPr/>
            </w:pPr>
            <w:r>
              <w:rPr/>
              <w:t>finansowany ze środków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sko-Amerykańskiej Fundacji Wol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9,00 zł.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Konferencja popularno-naukowa </w:t>
              <w:br/>
              <w:t>„Jan Kiliński bohater ex tempore”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Umowa o świadczenie usługi promocyjnej LGD na terenie wdrażania LSR</w:t>
            </w:r>
            <w:r>
              <w:rPr/>
              <w:t xml:space="preserve"> Stowarzyszenia „Światowid” w ramach działania 4.31 Funkcjonowanie lokalnej grupy działania, nabywanie umiejętności i aktywizacja objętego PROW 2007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,00 zł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9,84 zł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rostwo Powiatowe w Gnieźnie</w:t>
            </w:r>
          </w:p>
          <w:p>
            <w:pPr>
              <w:pStyle w:val="Normal"/>
              <w:jc w:val="center"/>
              <w:rPr/>
            </w:pPr>
            <w:r>
              <w:rPr/>
              <w:t>- współfinansow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9.010,0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2 891,21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orządził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yta Kubiak – Referat Spraw Obywatelskich i Promocji Gminy</w:t>
      </w:r>
    </w:p>
    <w:p>
      <w:pPr>
        <w:pStyle w:val="Normal"/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</w:rPr>
        <w:t>Załącznik Nr 10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N F O R M A C J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WSPÓŁPRACY GMINY TRZEMESZNO </w:t>
        <w:br/>
        <w:t xml:space="preserve">Z ORGANIZACJAMI POZARZĄDOWYMI ORAZ PODMIOTAMI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KTÓRYCH MOWA W ART. 3 UST. 3 USTAWY Z DNIA 24 KWIETNIA 2003 ROKU </w:t>
        <w:br/>
        <w:t xml:space="preserve">O DZIAŁALNOŚCI POŻYTKU PUBLICZNEGO I O WOLONTARIACIE </w:t>
        <w:br/>
        <w:t xml:space="preserve">ZA 2010 ROK. </w:t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  <w:szCs w:val="22"/>
        </w:rPr>
        <w:t>W zakresie współpracy Gminy Trzemeszno z organizacjami pozarządowymi oraz podmiotami, o których mowa w art. 3 ust. 3 ustawy z dnia 24 kwietnia 2003 r. o działalności pożytku publicznego i o wolontariacie (Dz.U. Nr 96, poz. 873 z późn. zm.) oraz realizacji Programu współpracy Gminy Trzemeszno z podmiotami prowadzącymi działalność pożytku publicznego na 2010 rok przyjętego Uchwałą Nr LV/367/2009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ady Miejskiej w Trzemesznie z dnia 25 listopada 2009 roku w 2010 roku przyznano dotacje organizacjom pozarządowym, na łączną kwotę</w:t>
      </w:r>
      <w:r>
        <w:rPr>
          <w:b/>
          <w:sz w:val="22"/>
          <w:szCs w:val="22"/>
        </w:rPr>
        <w:t xml:space="preserve"> </w:t>
        <w:br/>
      </w:r>
      <w:r>
        <w:rPr>
          <w:b/>
          <w:sz w:val="22"/>
          <w:szCs w:val="22"/>
          <w:u w:val="single"/>
        </w:rPr>
        <w:t>267.000,00 zł.</w:t>
      </w:r>
    </w:p>
    <w:p>
      <w:pPr>
        <w:pStyle w:val="Normal"/>
        <w:spacing w:lineRule="auto" w:line="360"/>
        <w:jc w:val="both"/>
        <w:rPr/>
      </w:pPr>
      <w:r>
        <w:rPr/>
        <w:t xml:space="preserve">Udzielono dotacji w kwocie </w:t>
      </w:r>
      <w:r>
        <w:rPr>
          <w:b/>
        </w:rPr>
        <w:t>9.000,00 zł</w:t>
      </w:r>
      <w:r>
        <w:rPr/>
        <w:t xml:space="preserve"> w ramach tzw. „małej dotacji” tj. bez ogłaszania otwartego konkursu ofert, zgodnie z art. 19a ustawy o działalności pożytku publicznego i o wolontariacie. </w:t>
      </w:r>
    </w:p>
    <w:p>
      <w:pPr>
        <w:pStyle w:val="Normal"/>
        <w:spacing w:lineRule="auto" w:line="360"/>
        <w:jc w:val="both"/>
        <w:rPr/>
      </w:pPr>
      <w:r>
        <w:rPr/>
        <w:t xml:space="preserve">Dotację tę otrzymał Międzyszkolny Klub Sportowy z Trzemeszna na zadanie publiczne pn.: Organizacja imprezy sportowej pn.: „XIX Ogólnopolski Bieg im. Jana Kilińskiego”, które odbyło się dnia 3 maja 2010 roku. 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/>
        <w:t>Zestawienie przyznanych dotacji przedstawia się następująco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56"/>
        <w:gridCol w:w="3240"/>
        <w:gridCol w:w="1440"/>
        <w:gridCol w:w="144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p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rganizacj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Tryb </w:t>
              <w:br/>
              <w:t>zlecania z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zyznana kwota dotacji</w:t>
            </w:r>
          </w:p>
        </w:tc>
      </w:tr>
      <w:tr>
        <w:trPr>
          <w:trHeight w:val="2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5.</w:t>
            </w:r>
          </w:p>
        </w:tc>
      </w:tr>
      <w:tr>
        <w:trPr>
          <w:trHeight w:val="1265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Otwarty konkurs ofert pn.:</w:t>
              <w:br/>
              <w:t xml:space="preserve">”Organizacja wypoczynku zimowego dla dzieci i młodzieży </w:t>
              <w:br/>
              <w:t>z terenu miasta i gminy Trzemeszno”</w:t>
            </w:r>
          </w:p>
        </w:tc>
      </w:tr>
      <w:tr>
        <w:trPr>
          <w:trHeight w:val="159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wiązek Harcerstwa Polskiego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omenda Hufca  Trzemeszno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zimowego wypoczynku dzieci i młodzieży </w:t>
              <w:br/>
              <w:t xml:space="preserve">z terenu miasta i gminy Trzemeszno – Harcerska </w:t>
              <w:br/>
              <w:t>Akcja Zimowa 2010 r.”</w:t>
            </w:r>
          </w:p>
          <w:p>
            <w:pPr>
              <w:pStyle w:val="Normal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00</w:t>
            </w:r>
          </w:p>
        </w:tc>
      </w:tr>
      <w:tr>
        <w:trPr>
          <w:trHeight w:val="12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czniowski Klub Sportowy „Lider” z Trzemżal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zimowego wypoczynku dzieci i młodzieży </w:t>
              <w:br/>
              <w:t>z terenu miasta i gminy Trzemeszn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000,00</w:t>
            </w:r>
          </w:p>
        </w:tc>
      </w:tr>
      <w:tr>
        <w:trPr>
          <w:trHeight w:val="142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Zimowy wypoczynek </w:t>
              <w:br/>
              <w:t>dzieci i młodzieży z teren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asta i gminy Trzemeszn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750,00</w:t>
            </w:r>
          </w:p>
        </w:tc>
      </w:tr>
      <w:tr>
        <w:trPr>
          <w:trHeight w:val="161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undacja „Nasza wieś”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zimowego wypoczynku dzieci i młodzieży </w:t>
              <w:br/>
              <w:t>z terenu miasta i gminy Trzemeszno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250,00</w:t>
            </w:r>
          </w:p>
        </w:tc>
      </w:tr>
      <w:tr>
        <w:trPr>
          <w:trHeight w:val="439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.000,00 Zł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1161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twarty konkurs ofert pn.:</w:t>
              <w:br/>
              <w:t xml:space="preserve">”Przeciwdziałanie alkoholizmowi </w:t>
              <w:br/>
              <w:t>na terenie miasta i gminy Trzemeszno”</w:t>
            </w:r>
          </w:p>
        </w:tc>
      </w:tr>
      <w:tr>
        <w:trPr>
          <w:trHeight w:val="17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zemeszeński</w:t>
              <w:br/>
              <w:t>Klub Abstynenck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Działalność Trzemeszeńskiego Klubu Abstynenckiego </w:t>
              <w:br/>
              <w:t>w zakresie krzewienia trzeźwości i przeciwdziałania alkoholizmowi”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 o działalności pożytku publicznego</w:t>
              <w:br/>
              <w:t xml:space="preserve"> i o wolontariac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00</w:t>
            </w:r>
          </w:p>
        </w:tc>
      </w:tr>
      <w:tr>
        <w:trPr>
          <w:trHeight w:val="526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.000,00 zł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56"/>
        <w:gridCol w:w="3240"/>
        <w:gridCol w:w="1440"/>
        <w:gridCol w:w="1440"/>
      </w:tblGrid>
      <w:tr>
        <w:trPr>
          <w:trHeight w:val="1345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Otwarty konkurs wniosków pn.:</w:t>
              <w:br/>
              <w:t xml:space="preserve">”Wspieranie rozwoju sportu kwalifikowanego </w:t>
              <w:br/>
              <w:t>na terenie miasta i gminy Trzemeszno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</w:tc>
      </w:tr>
      <w:tr>
        <w:trPr>
          <w:trHeight w:val="132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zemeszeński Ludowy Klub Sportowy „Zjednoczeni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>Działalność sekcji piłki nożnej – szkolenia i udział w rozgrywkach przy TLKS „Zjednoczeni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chwała </w:t>
              <w:br/>
              <w:t>Nr XXV/119/2008 Rady Miejskiej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w Trzemesz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>Wspieranie rozwoju sportu kwalifikowanego na terenie miasta i gminy Trzemeszno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chwała </w:t>
              <w:br/>
              <w:t>Nr XXV/119/2008 Rady Miejski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zemes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8.0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rzemeszeńskie </w:t>
              <w:br/>
              <w:t>Towarzystwo Sportow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>Udział w rozgrywkach ligowych drużyn tenisa stołoweg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chwała </w:t>
              <w:br/>
              <w:t>Nr XXV/119/2008 Rady Miejski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zemes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.000,00</w:t>
            </w:r>
          </w:p>
        </w:tc>
      </w:tr>
      <w:tr>
        <w:trPr>
          <w:trHeight w:val="450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8.000,00 zł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106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Otwarty konkurs ofert pn.:</w:t>
              <w:br/>
              <w:t xml:space="preserve">”Upowszechnianie kultury fizycznej i sportu </w:t>
              <w:br/>
              <w:t>na terenie miasta i gminy Trzemeszno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4"/>
                <w:szCs w:val="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rzemeszeńskie </w:t>
              <w:br/>
              <w:t>Towarzystwo Sportow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„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Upowszechnianie kultury fizycznej </w:t>
              <w:br/>
              <w:t>i sportu na terenie miasta i gminy Trzemeszno – prowadzenie zajęć rekreacyjno – sportowych: piłka siatkowa, piłka siatkowa plażowa, tenis ziemny, tenis stołow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.0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Upowszechnianie kultury fizycznej i sportu </w:t>
              <w:br/>
              <w:t>na terenie miasta i gminy Trzemesz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.000,00</w:t>
            </w:r>
          </w:p>
        </w:tc>
      </w:tr>
      <w:tr>
        <w:trPr>
          <w:trHeight w:val="417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2.000,00 z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1222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twarty konkurs ofert pn.:</w:t>
              <w:br/>
              <w:t xml:space="preserve">”Ochrona i promocja zdrowia </w:t>
              <w:br/>
              <w:t>na terenie miasta i gminy Trzemeszno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sz w:val="4"/>
                <w:szCs w:val="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skie</w:t>
              <w:br/>
              <w:t>Stowarzyszenie Diabetyków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rząd Koła w Trzemesz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>Ochrona i promocja zdrowia – opieka lekarza diabetolog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  <w:p>
            <w:pPr>
              <w:pStyle w:val="Normal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skie</w:t>
              <w:br/>
              <w:t>Stowarzyszenie Diabetyków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rząd Koła w Trzemesz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chrona i promocja zdrowia – obchody Światowego Dnia </w:t>
              <w:br/>
              <w:t xml:space="preserve">Walki z Cukrzyca”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5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chrona i promocja zdrowia </w:t>
              <w:br/>
              <w:t>na terenie miasta i gminy Trzemeszn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–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zajęcia gimnastyki korekcyjnej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500,00</w:t>
            </w:r>
          </w:p>
        </w:tc>
      </w:tr>
      <w:tr>
        <w:trPr>
          <w:trHeight w:val="19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towarzyszenie Centrum Rehabilitacyjno – Kulturalne „Promyk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„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chrona i promocja zdrowia poprzez propagowanie zdrowego stylu życia oraz popularyzację sportu i rekreacji wśród osób niepełnosprawnych. </w:t>
              <w:br/>
              <w:t xml:space="preserve">Regionalna Olimpiada Sportowa </w:t>
              <w:br/>
              <w:t xml:space="preserve">pt.: „Sport to zdrowie”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000,00</w:t>
            </w:r>
          </w:p>
        </w:tc>
      </w:tr>
      <w:tr>
        <w:trPr>
          <w:trHeight w:val="475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.000,00 z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545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ryb uproszczony tzw. „Mała dotacja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imprezy sportowej pn.: „XIX Ogólnopolski Bieg </w:t>
              <w:br/>
              <w:t>im. Jana Kilińskiego”</w:t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rt. 19 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.000,00</w:t>
            </w:r>
          </w:p>
        </w:tc>
      </w:tr>
      <w:tr>
        <w:trPr>
          <w:trHeight w:val="475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.000,00 zł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106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Otwarty konkurs ofert pn.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</w:rPr>
              <w:t>”</w:t>
            </w:r>
            <w:r>
              <w:rPr>
                <w:rFonts w:cs="Book Antiqua" w:ascii="Book Antiqua" w:hAnsi="Book Antiqua"/>
                <w:b/>
              </w:rPr>
              <w:t xml:space="preserve">Organizacja wypoczynku letniego dla dzieci i młodzieży </w:t>
              <w:br/>
              <w:t>z terenu miasta i gminy Trzemeszno”</w:t>
            </w:r>
          </w:p>
        </w:tc>
      </w:tr>
      <w:tr>
        <w:trPr>
          <w:trHeight w:val="107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”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wypoczynku letniego dla dzieci i młodzieży </w:t>
              <w:br/>
              <w:t>z terenu miasta i gminy Trzemeszno – Pogodne wakacj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3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wiązek Harcerstwa Polskieg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fiec Trzemeszn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”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wypoczynku letniego dla dzieci i młodzieży </w:t>
              <w:br/>
              <w:t>z terenu miasta i gminy Trzemeszn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</w:t>
              <w:br/>
              <w:t xml:space="preserve">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9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czniowski Klub Sportowy „Lider” z Trzemżal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”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wypoczynku letniego dla dzieci i młodzieży </w:t>
              <w:br/>
              <w:t>z terenu miasta i gminy Trzemeszn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00</w:t>
            </w:r>
          </w:p>
        </w:tc>
      </w:tr>
      <w:tr>
        <w:trPr>
          <w:trHeight w:val="123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towarzyszenie </w:t>
              <w:br/>
              <w:t>Ziemia Gnieźnieńsk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”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Organizacja wypoczynku letniego dla dzieci i młodzieży </w:t>
              <w:br/>
              <w:t>z terenu miasta i gminy Trzemeszn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stawy</w:t>
              <w:br/>
              <w:t xml:space="preserve"> o działalności pożytku publicznego</w:t>
              <w:br/>
              <w:t xml:space="preserve"> i o wolontaria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800,0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.000,00 z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twarty konkurs ofert pn.:</w:t>
              <w:br/>
              <w:t xml:space="preserve">”Upowszechnianie kultury fizycznej i sportu </w:t>
              <w:br/>
              <w:t>na terenie miasta i gminy Trzemeszno”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iędzyszkolny  Klub Sportow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powszechnianie kultury fizycznej i sportu na terenie miasta i gminy Trzemesz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rt.1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ustawy </w:t>
              <w:br/>
              <w:t>o działalności pożytku publicznego</w:t>
              <w:br/>
              <w:t xml:space="preserve"> i o wolontariac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4.000,00 </w:t>
            </w:r>
          </w:p>
        </w:tc>
      </w:tr>
      <w:tr>
        <w:trPr>
          <w:trHeight w:val="5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"/>
                <w:szCs w:val="2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000,00 zł</w:t>
            </w:r>
          </w:p>
        </w:tc>
      </w:tr>
      <w:tr>
        <w:trPr>
          <w:trHeight w:val="894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twarty konkurs wniosków pn.:</w:t>
              <w:br/>
              <w:t xml:space="preserve">”Wspieranie rozwoju sportu kwalifikowanego </w:t>
              <w:br/>
              <w:t>na terenie miasta i gminy Trzemeszno”</w:t>
            </w:r>
          </w:p>
        </w:tc>
      </w:tr>
      <w:tr>
        <w:trPr>
          <w:trHeight w:val="12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zemeszeński Ludowy Klub Sportowy „Zjednoczeni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pieranie rozwoju sportu kwalifikowanego na terenie miasta i gminy  w zakresie działalności sekcji piłki noż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chwała </w:t>
              <w:br/>
              <w:t>Nr XXV/119/2008 Rady Miejski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zemeszn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ędzyszkolny Klub Sport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spieranie rozwoju kwalifikowanego na terenie miasta i gminy Trzemesznie </w:t>
              <w:br/>
              <w:t>w zakresie działalności sekcji piłki noż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chwała </w:t>
              <w:br/>
              <w:t>Nr XXV/119/2008 Rady Miejski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zemeszni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000,0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.000,00 zł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GÓŁEM:                                                                                                                                 267.000,00 zł</w:t>
            </w:r>
          </w:p>
        </w:tc>
      </w:tr>
    </w:tbl>
    <w:p>
      <w:pPr>
        <w:pStyle w:val="Normal"/>
        <w:jc w:val="both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Normal"/>
        <w:jc w:val="both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Sporządziła: </w:t>
        <w:br/>
      </w:r>
      <w:r>
        <w:rPr>
          <w:i/>
          <w:sz w:val="18"/>
          <w:szCs w:val="18"/>
        </w:rPr>
        <w:t>Joanna Stejakowska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insp. ds. współpracy z opp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eferat Spraw Obywatelskich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Załącznik Nr 11</w:t>
      </w:r>
    </w:p>
    <w:tbl>
      <w:tblPr>
        <w:tblW w:w="9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8672" w:leader="none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ind w:left="1152" w:hanging="115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OBRÓT MIENIEM KOMUNALNYM </w:t>
            </w:r>
          </w:p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8672" w:leader="none"/>
                <w:tab w:val="left" w:pos="0" w:leader="none"/>
              </w:tabs>
              <w:suppressAutoHyphens w:val="true"/>
              <w:overflowPunct w:val="false"/>
              <w:autoSpaceDE w:val="false"/>
              <w:spacing w:before="0" w:after="0"/>
              <w:ind w:left="1152" w:hanging="1152"/>
              <w:jc w:val="center"/>
              <w:rPr/>
            </w:pPr>
            <w:r>
              <w:rPr>
                <w:sz w:val="30"/>
                <w:szCs w:val="30"/>
              </w:rPr>
              <w:t xml:space="preserve">NA TERENIE MIASTA </w:t>
            </w:r>
            <w:r>
              <w:rPr>
                <w:color w:val="000000"/>
                <w:sz w:val="30"/>
                <w:szCs w:val="30"/>
              </w:rPr>
              <w:t xml:space="preserve">I GMINY TRZEMESZNO </w:t>
            </w:r>
          </w:p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8672" w:leader="none"/>
                <w:tab w:val="left" w:pos="0" w:leader="none"/>
              </w:tabs>
              <w:suppressAutoHyphens w:val="true"/>
              <w:overflowPunct w:val="false"/>
              <w:autoSpaceDE w:val="false"/>
              <w:spacing w:before="0" w:after="0"/>
              <w:ind w:left="1152" w:hanging="11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W 2010 ROKU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  <w:tab/>
        <w:t>Rok 2010 był kolejnym rokiem dużej aktywności w sferze szeroko rozumianego gospodarowania nieruchomościami. Poza bieżącym zarządzaniem nieruchomościami, w ramach posiadania zależnego, to jest z tytułu najmu i dzierżawy prowadzono także trwałe rozdysponowanie nieruchomości, jako wyraz prowadzonej polityki gminy (sprzedaż mieszkań) oraz reagowania na potrzeby rynku i społeczne zapotrzebowanie (sprzedaż działek budowlanych)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Ogółem w 2010 roku, w ramach trwałego rozdysponowania, zwłaszcza z tytułu sprzedaży gruntów i nieruchomości lokalowych (5 mieszkań) uzyskano dochody w kwocie prawie </w:t>
      </w:r>
      <w:r>
        <w:rPr>
          <w:b/>
          <w:color w:val="000000"/>
        </w:rPr>
        <w:t>420 tys. zł.</w:t>
      </w:r>
      <w:r>
        <w:rPr>
          <w:color w:val="000000"/>
        </w:rPr>
        <w:t xml:space="preserve"> Poziom uzyskanych wpływów pozostaje w związku z faktem, że w grupie gruntów przeważały działki budowlane, natomiast  lokale mieszkalne były zbyte na rzecz najemców na preferencyjnych zasad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Zjawiskiem, które zyskuje na znaczeniu i będzie nadal ewoluowało jest przybytek gruntów nabytych z mocy prawa pod drogi publiczne lub ich poszerzenie. Jest to konsekwencją uchwalenia planu zagospodarowania przestrzennego miasta Trzemeszna i dokonywanych w jego następstwie podziałów geodezyjnych, które będzie generowało wysokie koszty z tytułu zobowiązań odszkodowawczych (w 2010 roku wypłacono je na kwotę ogółem 68.240,00 z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Duża dynamika wystąpiła w grupie przekształceń prawa użytkowania wieczystego w prawo własności. Przekształceniami objęto 18 nieruchomości gruntowych o łącznej pow.  2,4613 ha, w tym w większości na rzecz Trzemeszeńskiej Spółdzielni Mieszkaniowej (1,9252 ha). Przekształcenia nie stanowiły istotnego źródła dochodów, ponieważ odbywały się one na preferencyjnych zasadach z zastosowaniem 90%-owej bonifikaty. Pomimo dużej skali przekształceń prawa użytkowania wieczystego wpływy z opłat rocznych były nadal dość znaczące, dzięki wcześniejszym aktualizacjom. Zapewne rok 2011 będzie także obfitował w przekształcenia, zwłaszcza na rzecz Trzemeszeńskiej Spółdzielni Mieszkaniowej i współużytkowników właścicieli mieszkań oraz pozostałych użytkowników władających gruntami na cele mieszkaniowe (bodźcem będzie cezus czasowy ustawy oraz uchylenie przepisów o obowiązkowych bonifikatach z powodu ich niekonstytucyjności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W ramach ustawowych zadań i kompetencji wdrożono także postępowania administracyjne w przedmiocie naliczenia rent planistycznych, komunalizacji gruntów, podziałów nieruchomości, wyceny gruntów, które powinny zaowocować aktywnością w obszarze gospodarowania nieruchomościa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a uwagę zasługuje szerokie spektrum załatwianych spraw, zarówno w ujęciu ilościowym (liczba transakcji), jak też form zbywania i nabywania nieruchomości – od sprzedaży przetargowej i bezprzetargowej (z pierwszeństwem nabycia), przez wykup, nieodpłatne nabycie, po nabycie z mocy prawa włącznie. </w:t>
      </w:r>
    </w:p>
    <w:p>
      <w:pPr>
        <w:pStyle w:val="Normal"/>
        <w:jc w:val="both"/>
        <w:rPr/>
      </w:pPr>
      <w:r>
        <w:rPr>
          <w:color w:val="000000"/>
        </w:rPr>
        <w:tab/>
        <w:t>Ponadto w ramach działań Referatu Gospodarki Nieruchomościami i Spraw Komunalnych podjęto szereg czynności i prac porządkujących stan prawny nieruchomości (drogi) oraz przygotowawczych, które będą skutkowały dalszym obrotem nieruchomościami – np. już w roku 2011 udało się sfinalizować sprawę sprzedaży gruntów na rzecz Koła Łowieckiego „CZAPLA” w Bydgoszczy, która należała do kategorii tzw. „zaszłości”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W dalszej części niniejszej informacji przedstawiono strukturę obrotu nieruchomościami, a także poniesione wydatki dotyczące te sfery działalności. Wykazane dochody ze sprzedaży majątku uwzględniają ceny transakcyjn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-24064" w:leader="none"/>
          <w:tab w:val="left" w:pos="-21670" w:leader="none"/>
          <w:tab w:val="left" w:pos="0" w:leader="none"/>
        </w:tabs>
        <w:suppressAutoHyphens w:val="true"/>
        <w:overflowPunct w:val="false"/>
        <w:autoSpaceDE w:val="false"/>
        <w:spacing w:before="0" w:after="0"/>
        <w:ind w:left="1296" w:hanging="1296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4064" w:leader="none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ind w:left="1296" w:hanging="12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. WPŁYWY  Z  GOSPODAROWANIA NIERUCHOMOŚCIAMI</w:t>
            </w:r>
          </w:p>
        </w:tc>
      </w:tr>
    </w:tbl>
    <w:p>
      <w:pPr>
        <w:pStyle w:val="Normal"/>
        <w:tabs>
          <w:tab w:val="clear" w:pos="708"/>
          <w:tab w:val="left" w:pos="1296" w:leader="none"/>
        </w:tabs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SPRZEDAŻ  MAJĄTKU Z ZASOBU GMINY:</w:t>
      </w:r>
    </w:p>
    <w:p>
      <w:pPr>
        <w:pStyle w:val="Normal"/>
        <w:ind w:left="360" w:hanging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) n i e r u c h o m o ś c i  gruntowych niezabudowanych (gruntów)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- </w:t>
      </w:r>
      <w:r>
        <w:rPr>
          <w:b/>
          <w:bCs/>
          <w:color w:val="000000"/>
        </w:rPr>
        <w:t>sprzedaż nieruchomości gruntowej niezabudowanej,</w:t>
      </w:r>
      <w:r>
        <w:rPr>
          <w:color w:val="000000"/>
        </w:rPr>
        <w:t xml:space="preserve"> położonej w Trzemesznie przy ul. Kocha- nowskiego, przeznaczonej pod zabudowę mieszkaniową jednorodzinną, w ewidencji gruntów oznaczonej działką </w:t>
      </w:r>
      <w:r>
        <w:rPr>
          <w:b/>
          <w:bCs/>
          <w:color w:val="000000"/>
        </w:rPr>
        <w:t>nr 323/3 o pow. 0,1042 ha</w:t>
      </w:r>
      <w:r>
        <w:rPr>
          <w:color w:val="000000"/>
        </w:rPr>
        <w:t>; akt notarialny repertorium A: 391/2010 z dnia 15.01.2010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chwała nr LIII/348/2009 Rady Miejskiej w Trzemesznie z dnia 28 października 2009 roku w sprawie sprzedaży w drodze przetargu ustnego nieograniczonego nieruchomości gruntowej Gminy Trzemeszno, położonej w Trzemesznie przy ul. Kochanowskiego, oznaczonej w ewidencji gruntów jako działka nr 323/3 o pow. 0,1042 ha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- </w:t>
      </w:r>
      <w:r>
        <w:rPr>
          <w:b/>
          <w:bCs/>
          <w:color w:val="000000"/>
        </w:rPr>
        <w:t>sprzedaż  nieruchomości gruntowej niezabudowanej,</w:t>
      </w:r>
      <w:r>
        <w:rPr>
          <w:color w:val="000000"/>
        </w:rPr>
        <w:t xml:space="preserve"> położonej w Trzemesznie przy ul. Kocha- nowskiego, przeznaczonej pod zabudowę mieszkaniową jednorodzinną, w ewidencji gruntów oznaczonej działką </w:t>
      </w:r>
      <w:r>
        <w:rPr>
          <w:b/>
          <w:bCs/>
          <w:color w:val="000000"/>
        </w:rPr>
        <w:t>nr 323/4 o pow. 0,1152 ha</w:t>
      </w:r>
      <w:r>
        <w:rPr>
          <w:color w:val="000000"/>
        </w:rPr>
        <w:t xml:space="preserve">; akt notarialny repertorium A: 467/2010 z dnia 19.01.2010 roku,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chwała nr LIII/340/2009 Rady Miejskiej w Trzemesznie z dnia 24 września 2009 roku w sprawie sprzedaży w drodze przetargu ustnego nieograniczonego nieruchomości gruntowej Gminy Trzemeszno, położonej w Trzemesznie przy ul. Kochanowskiego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- </w:t>
      </w:r>
      <w:r>
        <w:rPr>
          <w:b/>
          <w:bCs/>
          <w:color w:val="000000"/>
        </w:rPr>
        <w:t>sprzedaż  nieruchomości gruntowej niezabudowanej,</w:t>
      </w:r>
      <w:r>
        <w:rPr>
          <w:color w:val="000000"/>
        </w:rPr>
        <w:t xml:space="preserve"> położonej w Trzemesznie obrębie ul. Kochanowskiego, przeznaczonej pod zabudowę mieszkaniową jednorodzinną, w ewidencji gruntów oznaczonej działką </w:t>
      </w:r>
      <w:r>
        <w:rPr>
          <w:b/>
          <w:bCs/>
          <w:color w:val="000000"/>
        </w:rPr>
        <w:t>nr 280/2 o pow. 0,0758 ha</w:t>
      </w:r>
      <w:r>
        <w:rPr>
          <w:color w:val="000000"/>
        </w:rPr>
        <w:t>; akt notarialny repertorium A: 2232/2010 z dnia 02.03.2010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</w:rPr>
        <w:t>- sprzedaż  nieruchomości gruntowej niezabudowanej,</w:t>
      </w:r>
      <w:r>
        <w:rPr>
          <w:color w:val="000000"/>
        </w:rPr>
        <w:t xml:space="preserve"> położonej w Trzemesznie w obrębie ul. Kochanowskiego, przeznaczonej pod zabudowę mieszkaniową jednorodzinną, w ewidencji gruntów oznaczonej działką </w:t>
      </w:r>
      <w:r>
        <w:rPr>
          <w:b/>
          <w:bCs/>
          <w:color w:val="000000"/>
        </w:rPr>
        <w:t>nr 298/1 o pow. 0,0854 ha;</w:t>
      </w:r>
      <w:r>
        <w:rPr>
          <w:color w:val="000000"/>
        </w:rPr>
        <w:t xml:space="preserve"> akt notarialny repertorium A: 2224/2010 z dnia 02.03.2010 rok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</w:rPr>
        <w:t>- sprzedaż  nieruchomości gruntowej niezabudowanej,</w:t>
      </w:r>
      <w:r>
        <w:rPr>
          <w:color w:val="000000"/>
        </w:rPr>
        <w:t xml:space="preserve"> położonej w Trzemesznie w obrębie ul. Kochanowskiego, przeznaczonej pod zabudowę mieszkaniową jednorodzinną, w ewidencji gruntów oznaczonej działką </w:t>
      </w:r>
      <w:r>
        <w:rPr>
          <w:b/>
          <w:bCs/>
          <w:color w:val="000000"/>
        </w:rPr>
        <w:t>nr 297/1 o pow. 0,0793 ha</w:t>
      </w:r>
      <w:r>
        <w:rPr>
          <w:color w:val="000000"/>
        </w:rPr>
        <w:t>; akt notarialny repertorium A: 2759/2010 z dnia 12.03.2010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(uchwała nr LIII/341/2009 Rady Miejskiej w Trzemesznie z dnia 24 września 2009 roku w sprawie sprzedaży w drodze przetargu ustnego nieograniczonego nieruchomości gruntowej Gminy Trzemeszno, położonej w Trzemesznie przy ul. Kochanowskiego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</w:rPr>
        <w:t xml:space="preserve">- sprzedaż nieruchomości gruntowej niezabudowanej o łącznej pow. 0,1049 ha, </w:t>
      </w:r>
      <w:r>
        <w:rPr>
          <w:color w:val="000000"/>
        </w:rPr>
        <w:t xml:space="preserve">położonych przy ul. Foluskiej w Trzemesznie, przeznaczonych pod zabudowę usługową i częściowo garażową, w </w:t>
      </w:r>
      <w:r>
        <w:rPr>
          <w:color w:val="000000"/>
          <w:sz w:val="22"/>
          <w:szCs w:val="22"/>
        </w:rPr>
        <w:t>ewidencji gruntów oznaczonych działk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0" w:leader="none"/>
        </w:tabs>
        <w:suppressAutoHyphens w:val="true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nr 22/2 o pow. 0,0776 h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0" w:leader="none"/>
        </w:tabs>
        <w:suppressAutoHyphens w:val="true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nr 21/3 o pow. 0,0249 h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0" w:leader="none"/>
        </w:tabs>
        <w:suppressAutoHyphens w:val="true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nr 21/2 o pow. 0,0017 h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0" w:leader="none"/>
        </w:tabs>
        <w:suppressAutoHyphens w:val="true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nr 22/3 o pow. 0,0007 ha - akt not. Rep. A: 5274/2010 z dnia 07.05.2010 rok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uchwała Nr LVI/376/2009 Rady Miejskiej w Trzemesznie z dnia 30 grudnia 2009 roku w sprawie sprzedaży w drodze przetargu ustnego nieograniczonego części nieruchomości gruntowych Gminy Trzemeszno położonych w Trzemesznie przy ul. Foluskiej)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</w:rPr>
        <w:t>- sprzedaż  nieruchomości gruntowej niezabudowanej,</w:t>
      </w:r>
      <w:r>
        <w:rPr>
          <w:color w:val="000000"/>
        </w:rPr>
        <w:t xml:space="preserve"> położonej w Trzemesznie przy ul. Gnieźnieńskiej, przeznaczonej pod zabudowę usługowo-handlową, w ewidencji gruntów oznaczonej działką </w:t>
      </w:r>
      <w:r>
        <w:rPr>
          <w:b/>
          <w:bCs/>
          <w:color w:val="000000"/>
        </w:rPr>
        <w:t>nr 35 o pow. 0,1179 ha)</w:t>
      </w:r>
      <w:r>
        <w:rPr>
          <w:color w:val="000000"/>
        </w:rPr>
        <w:t>; akt notarialny repertorium A: 2759/2010 z dnia 12.03.2010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(uchwała nr LVII/383/2010 Rady Miejskiej w Trzemesznie z dnia 27 stycznia 2010 roku w sprawie sprzedaży w drodze przetargu ustnego nieograniczonego nieruchomości gruntowej Gminy Trzemeszno, położonej w Trzemesznie przy ul. Gnieźnieńskiej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sprzedaż nieruchomości gruntowej niezabudowanej nr 84/9 o pow. 0,0389 ha,</w:t>
      </w:r>
      <w:r>
        <w:rPr>
          <w:color w:val="000000"/>
        </w:rPr>
        <w:t xml:space="preserve"> położonej na terenie wsi Jastrzębowo </w:t>
      </w:r>
      <w:r>
        <w:rPr>
          <w:color w:val="000000"/>
          <w:sz w:val="22"/>
          <w:szCs w:val="22"/>
        </w:rPr>
        <w:t xml:space="preserve">(uchwała Nr LVI/375/2009 Rady Miejskiej w Trzemesznie z dnia 30 grudnia 2009 roku w sprawie sprzedaży w drodze bezprzetargowej nieruchomości gruntowej Gminy Trzemeszno położonej na terenie wsi Jastrzębowo); akt notarialny repertorium A: 2209/2010 z dnia 19.03.2010 roku,    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/>
      </w:pPr>
      <w:r>
        <w:rPr>
          <w:b/>
          <w:bCs/>
          <w:color w:val="000000"/>
        </w:rPr>
        <w:t>- sprzedaż działki niezabudowanej nr 100/5 o pow. 0,0395 ha,</w:t>
      </w:r>
      <w:r>
        <w:rPr>
          <w:color w:val="000000"/>
        </w:rPr>
        <w:t xml:space="preserve"> położonej na terenie wsi Zieleń </w:t>
      </w:r>
      <w:r>
        <w:rPr>
          <w:color w:val="000000"/>
          <w:sz w:val="22"/>
          <w:szCs w:val="22"/>
        </w:rPr>
        <w:t xml:space="preserve">(uchwała Nr LVI/377/2009 Rady Miejskiej w Trzemesznie z dnia 30 grudnia 2009 roku w sprawie sprzedaży w drodze bezprzetargowej nieruchomości gruntowej Gminy Trzemeszno położonej na terenie wsi Zieleń); akt notarialny repertorium A: 3161/2010 z dnia 19.03.2010 roku.   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2) lokali mieszkalnych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ind w:hanging="15"/>
        <w:jc w:val="both"/>
        <w:rPr/>
      </w:pPr>
      <w:r>
        <w:rPr>
          <w:color w:val="000000"/>
        </w:rPr>
        <w:t>- sprzedaż 1 lokalu mieszkanego w budynku własnym Gminy Trzemeszno, przy ul. Piastows-kiej nr 10</w:t>
      </w:r>
      <w:r>
        <w:rPr>
          <w:b/>
          <w:bCs/>
          <w:color w:val="000000"/>
        </w:rPr>
        <w:t xml:space="preserve"> (</w:t>
      </w:r>
      <w:r>
        <w:rPr>
          <w:color w:val="000000"/>
        </w:rPr>
        <w:t xml:space="preserve">ułamkowa część gruntu oddana w użytkowanie wieczyste) na rzecz najemcy lokalu nr 28;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kt notarialny  rep. A: 399/2010 z dnia 15.01.2010 roku,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ind w:hanging="1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ind w:hanging="15"/>
        <w:jc w:val="both"/>
        <w:rPr/>
      </w:pPr>
      <w:r>
        <w:rPr>
          <w:color w:val="000000"/>
        </w:rPr>
        <w:t xml:space="preserve">- sprzedaż 1 lokalu mieszkalnego w budynku własnym Gminy Trzemeszno, położonym na terenie wsi Trzemżal nr 21 wraz z przynależnym gruntem o powierzchni </w:t>
      </w:r>
      <w:r>
        <w:rPr>
          <w:b/>
          <w:bCs/>
          <w:color w:val="000000"/>
        </w:rPr>
        <w:t>0,0560 ha</w:t>
      </w:r>
      <w:r>
        <w:rPr>
          <w:color w:val="000000"/>
        </w:rPr>
        <w:t xml:space="preserve"> na rzecz najemcy, akt notarialny rep. A: 3168/2010 z dnia 19.03.2010 roku,      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ind w:hanging="1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/>
      </w:pPr>
      <w:r>
        <w:rPr>
          <w:color w:val="000000"/>
        </w:rPr>
        <w:t xml:space="preserve">- sprzedaż 1 lokalu mieszkalnego w budynku własnym Gminy Trzemeszno, przy ul. Św. Jana nr 11,  wraz z udziałem we współwłasności gruntu o powierzchni </w:t>
      </w:r>
      <w:r>
        <w:rPr>
          <w:b/>
          <w:bCs/>
          <w:color w:val="000000"/>
        </w:rPr>
        <w:t>0,0042 ha</w:t>
      </w:r>
      <w:r>
        <w:rPr>
          <w:color w:val="000000"/>
        </w:rPr>
        <w:t>, na rzecz najemcy lokalu nr 11; akt notarialny rep. A: 6747/201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 dni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09.06.2010 roku,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/>
      </w:pPr>
      <w:r>
        <w:rPr>
          <w:color w:val="000000"/>
        </w:rPr>
        <w:t>- sprzedaż 1 lokalu mieszkal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budynku własnym Gminy Trzemeszno przy Placu Św. Wojciecha 17 </w:t>
      </w:r>
      <w:r>
        <w:rPr>
          <w:b/>
          <w:bCs/>
          <w:color w:val="000000"/>
        </w:rPr>
        <w:t>(</w:t>
      </w:r>
      <w:r>
        <w:rPr>
          <w:color w:val="000000"/>
        </w:rPr>
        <w:t xml:space="preserve">ułamkowa część gruntu oddana w użytkowanie wieczyste) na rzecz najemcy lokalu nr 2);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kt notarialny  rep. A: 12469/2010 z dnia 09.11.2010 roku, 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/>
      </w:pPr>
      <w:r>
        <w:rPr>
          <w:color w:val="000000"/>
        </w:rPr>
        <w:t xml:space="preserve">- sprzedaż 1 lokalu mieszkalnego w budynku własnym Gminy Trzemeszno, położonym we wsi Kruchowo nr 1, wraz z udziałem we współwłasności gruntu o powierzchni </w:t>
      </w:r>
      <w:r>
        <w:rPr>
          <w:b/>
          <w:bCs/>
          <w:color w:val="000000"/>
        </w:rPr>
        <w:t>0,0048 ha</w:t>
      </w:r>
      <w:r>
        <w:rPr>
          <w:color w:val="000000"/>
        </w:rPr>
        <w:t xml:space="preserve"> na rzecz najemcy lokalu nr 16; akt notarialny rep. A:13042/2010 z dnia 26.11.2010 roku,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10" w:leader="none"/>
          <w:tab w:val="left" w:pos="1815" w:leader="none"/>
        </w:tabs>
        <w:jc w:val="both"/>
        <w:rPr/>
      </w:pPr>
      <w:r>
        <w:rPr>
          <w:color w:val="000000"/>
          <w:sz w:val="22"/>
          <w:szCs w:val="22"/>
        </w:rPr>
        <w:t>(uchwała Nr XXXII/207/2004 Rady Miejskiej w Trzemesznie z dnia 05.11.2004 roku, w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rawie określenia zasad sprzedaży lokali mieszkalnych ich  najemcom w budynkach stanowiących własność gminy Trzemeszno, położonych na terenie miejskim i wiejskim).</w:t>
      </w:r>
    </w:p>
    <w:p>
      <w:pPr>
        <w:pStyle w:val="Normal"/>
        <w:tabs>
          <w:tab w:val="clear" w:pos="708"/>
          <w:tab w:val="left" w:pos="810" w:leader="none"/>
          <w:tab w:val="left" w:pos="181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ind w:right="-15" w:hanging="0"/>
        <w:jc w:val="both"/>
        <w:rPr/>
      </w:pPr>
      <w:r>
        <w:rPr>
          <w:color w:val="000000"/>
        </w:rPr>
        <w:t xml:space="preserve">- sprzedaż pomieszczenia gospodarczego-garażu w budynku własnym Gminy Trzemeszno, położonym we wsi Kruchowie </w:t>
      </w:r>
      <w:r>
        <w:rPr>
          <w:color w:val="000000"/>
          <w:sz w:val="22"/>
          <w:szCs w:val="22"/>
        </w:rPr>
        <w:t xml:space="preserve">(uchwała Nr LXXI/471/2010 Rady Miejskiej w Trzemesznie z dnia 10 listopada 2010 roku w sprawie sprzedaży w drodze bezprzetargowej nieruchomości gruntowej zabudowanej budynkiem gospodarczym-garażami we wsi Kruchowo) </w:t>
      </w:r>
      <w:r>
        <w:rPr>
          <w:color w:val="000000"/>
        </w:rPr>
        <w:t>na rzecz najemcy wraz z udziałem we współwłasności gruntu o powierzchni</w:t>
      </w:r>
      <w:r>
        <w:rPr>
          <w:b/>
          <w:bCs/>
          <w:color w:val="000000"/>
        </w:rPr>
        <w:t xml:space="preserve"> 0,0043 ha, </w:t>
      </w:r>
      <w:r>
        <w:rPr>
          <w:color w:val="000000"/>
        </w:rPr>
        <w:t>akt notarialny rep : A:13042/ 2010 z dnia 26.11.2010 roku.</w:t>
      </w:r>
      <w:r>
        <w:rPr>
          <w:b/>
          <w:bCs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81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510" w:type="dxa"/>
        <w:jc w:val="left"/>
        <w:tblInd w:w="2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0"/>
      </w:tblGrid>
      <w:tr>
        <w:trPr/>
        <w:tc>
          <w:tcPr>
            <w:tcW w:w="6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B3B3B3" w:val="clear"/>
              <w:tabs>
                <w:tab w:val="clear" w:pos="708"/>
                <w:tab w:val="left" w:pos="435" w:leader="none"/>
                <w:tab w:val="left" w:pos="1440" w:leader="none"/>
              </w:tabs>
              <w:snapToGrid w:val="false"/>
              <w:ind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 sprzedaż 0,8304 ha,  wartość  395.570,00 zł (netto)</w:t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PRZEKSZTAŁCENIE UŻYTKOWANIA WIECZYSTEGO: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435" w:leader="none"/>
          <w:tab w:val="left" w:pos="1440" w:leader="none"/>
        </w:tabs>
        <w:jc w:val="both"/>
        <w:rPr/>
      </w:pPr>
      <w:r>
        <w:rPr>
          <w:color w:val="000000"/>
        </w:rPr>
        <w:t xml:space="preserve">1) wykup prawa własności nieruchomości gruntowej stanowiącej tereny rekreacyjne, poło- żone na terenie wsi Wymysłowo o powierzchni </w:t>
      </w:r>
      <w:r>
        <w:rPr>
          <w:b/>
          <w:bCs/>
          <w:color w:val="000000"/>
        </w:rPr>
        <w:t xml:space="preserve">0,0485 ha </w:t>
      </w:r>
      <w:r>
        <w:rPr>
          <w:color w:val="000000"/>
        </w:rPr>
        <w:t xml:space="preserve">– wysokość opłaty za wykup użytkowania wieczystego – </w:t>
      </w:r>
      <w:r>
        <w:rPr>
          <w:b/>
          <w:bCs/>
          <w:color w:val="000000"/>
        </w:rPr>
        <w:t>5.368,00 zł,</w:t>
      </w:r>
    </w:p>
    <w:p>
      <w:pPr>
        <w:pStyle w:val="Normal"/>
        <w:tabs>
          <w:tab w:val="clear" w:pos="708"/>
          <w:tab w:val="left" w:pos="360" w:leader="none"/>
          <w:tab w:val="left" w:pos="435" w:leader="none"/>
          <w:tab w:val="left" w:pos="1440" w:leader="none"/>
        </w:tabs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35" w:leader="none"/>
          <w:tab w:val="left" w:pos="1440" w:leader="none"/>
        </w:tabs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 xml:space="preserve">przekształcono na preferencyjnych warunkach (w większości z zastosowaniem 90%-owej bonifikaty) 7 działek zabudowanych na cele mieszkaniowe na terenie miasta Trzemeszno o pow. ogółem </w:t>
      </w:r>
      <w:r>
        <w:rPr>
          <w:b/>
          <w:bCs/>
        </w:rPr>
        <w:t>0,4876 ha</w:t>
      </w:r>
      <w:r>
        <w:rPr/>
        <w:t xml:space="preserve"> -  opłata za przekształcenie użytkowania wieczystego –</w:t>
      </w:r>
      <w:r>
        <w:rPr>
          <w:b/>
          <w:bCs/>
        </w:rPr>
        <w:t xml:space="preserve"> 4.767,30 zł,</w:t>
      </w:r>
      <w:r>
        <w:rPr/>
        <w:t xml:space="preserve"> w tym:</w:t>
      </w:r>
    </w:p>
    <w:p>
      <w:pPr>
        <w:pStyle w:val="Normal"/>
        <w:tabs>
          <w:tab w:val="clear" w:pos="708"/>
          <w:tab w:val="left" w:pos="360" w:leader="none"/>
          <w:tab w:val="left" w:pos="435" w:leader="none"/>
          <w:tab w:val="left" w:pos="1440" w:leader="none"/>
        </w:tabs>
        <w:jc w:val="both"/>
        <w:rPr/>
      </w:pPr>
      <w:r>
        <w:rPr/>
        <w:t xml:space="preserve">      </w:t>
      </w:r>
      <w:r>
        <w:rPr/>
        <w:t>-    działka nr 358 o pow. 0,0561 ha przy ul. Żeromskiego,</w:t>
      </w:r>
    </w:p>
    <w:p>
      <w:pPr>
        <w:pStyle w:val="Normal"/>
        <w:tabs>
          <w:tab w:val="clear" w:pos="708"/>
          <w:tab w:val="left" w:pos="11880" w:leader="none"/>
          <w:tab w:val="left" w:pos="11955" w:leader="none"/>
          <w:tab w:val="left" w:pos="12960" w:leader="none"/>
        </w:tabs>
        <w:ind w:left="360" w:hanging="0"/>
        <w:jc w:val="both"/>
        <w:rPr/>
      </w:pPr>
      <w:r>
        <w:rPr/>
        <w:t>-    działka nr 295 o pow. 0,1390 ha przy ul. Kochanowski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/>
      </w:pPr>
      <w:r>
        <w:rPr/>
        <w:t>działka nr 242 o pow. 0,0600 ha przy ul. Kochanows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/>
      </w:pPr>
      <w:r>
        <w:rPr/>
        <w:t>działka nr 20/3 o pow. 0,0725 ha przy ul. Folu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/>
      </w:pPr>
      <w:r>
        <w:rPr/>
        <w:t>działka nr 20/4 o pow. 0,0576 ha przy ul. Folu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/>
      </w:pPr>
      <w:r>
        <w:rPr/>
        <w:t>działka nr 411 o pow. 0,0540 ha przy ul. Dług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/>
      </w:pPr>
      <w:r>
        <w:rPr/>
        <w:t xml:space="preserve">działka nr 429/2 o pow. 0,0484 ha przy ul. Dąbrowskiego, </w:t>
      </w:r>
    </w:p>
    <w:p>
      <w:pPr>
        <w:pStyle w:val="Normal"/>
        <w:tabs>
          <w:tab w:val="clear" w:pos="708"/>
          <w:tab w:val="left" w:pos="6120" w:leader="none"/>
          <w:tab w:val="left" w:pos="6195" w:leader="none"/>
          <w:tab w:val="left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  <w:tab w:val="left" w:pos="6195" w:leader="none"/>
          <w:tab w:val="left" w:pos="7200" w:leader="none"/>
        </w:tabs>
        <w:jc w:val="both"/>
        <w:rPr/>
      </w:pPr>
      <w:r>
        <w:rPr>
          <w:bCs/>
        </w:rPr>
        <w:t>3)</w:t>
      </w:r>
      <w:r>
        <w:rPr/>
        <w:t xml:space="preserve"> </w:t>
      </w:r>
      <w:r>
        <w:rPr>
          <w:color w:val="000000"/>
        </w:rPr>
        <w:t xml:space="preserve">przekształcono 10 działek zabudowanych - budownictwo wielorodzinne na terenie miasta Trzemeszno, </w:t>
      </w:r>
      <w:r>
        <w:rPr/>
        <w:t xml:space="preserve">z zastosowaniem 90%-owej bonifikaty udzielonej na podstawie uchwały Nr LXII/411/2010 Rady Miejskiej w Trzemesznie z dnia 28 kwietnia 2010 roku w sprawie wyrażenia zgody na udzielenie bonifikaty od opłat z tytułu przekształcenia prawa użytkowania wieczystego w prawo własności nieruchomości zabudowanych na cele mieszka- niowe, będacych w użytkowaniu wieczystym Trzemeszeńskiej Spółdzielni Mieszkaniowej,  </w:t>
      </w:r>
      <w:r>
        <w:rPr>
          <w:color w:val="000000"/>
        </w:rPr>
        <w:t xml:space="preserve">o pow. ogółem </w:t>
      </w:r>
      <w:r>
        <w:rPr>
          <w:b/>
          <w:bCs/>
          <w:color w:val="000000"/>
        </w:rPr>
        <w:t>1,9252 ha</w:t>
      </w:r>
      <w:r>
        <w:rPr>
          <w:color w:val="000000"/>
        </w:rPr>
        <w:t xml:space="preserve"> – opłata za przekształcenie użytkowania wieczystego </w:t>
      </w:r>
      <w:r>
        <w:rPr>
          <w:b/>
          <w:bCs/>
          <w:color w:val="000000"/>
        </w:rPr>
        <w:t xml:space="preserve">12.882,40 zł </w:t>
        <w:br/>
      </w:r>
      <w:r>
        <w:rPr>
          <w:color w:val="000000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201/25 o pow. 0,2550 ha przy ul. Piastowskiej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201/14 o pow. 0,2366 ha przy ul. Piastowskiej 5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działka nr 202/1 o pow. 0,1516 ha przy ul. Piastowskiej 6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201/12 o pow. 0,1161 ha przy ul. Piastowskiej 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62/2 o pow. 0,3262 ha przy ul. Piastowskiej 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201/7 o pow. 0,2291 ha przy ul. Chrobrego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201/15 o pow. 0,2560 ha przy ul. Chrobrego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37/8 o pow. 0,0863 ha przy ul. Szymańskiego 2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działka nr 37/9 o pow. 0,1333 ha przy ul. Przemysłowej 1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80" w:leader="none"/>
          <w:tab w:val="left" w:pos="11955" w:leader="none"/>
          <w:tab w:val="left" w:pos="12960" w:leader="none"/>
        </w:tabs>
        <w:suppressAutoHyphens w:val="true"/>
        <w:overflowPunct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ziałka nr 37/10 o pow. 0,1350 ha przy ul. Przemysłowej 3.</w:t>
      </w:r>
    </w:p>
    <w:p>
      <w:pPr>
        <w:pStyle w:val="Normal"/>
        <w:tabs>
          <w:tab w:val="clear" w:pos="708"/>
          <w:tab w:val="left" w:pos="-255" w:leader="none"/>
          <w:tab w:val="left" w:pos="-225" w:leader="none"/>
        </w:tabs>
        <w:ind w:left="-15" w:hanging="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51" w:type="dxa"/>
        <w:jc w:val="left"/>
        <w:tblInd w:w="1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51"/>
      </w:tblGrid>
      <w:tr>
        <w:trPr/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</w:t>
            </w:r>
            <w:r>
              <w:rPr>
                <w:sz w:val="26"/>
                <w:szCs w:val="26"/>
              </w:rPr>
              <w:t>pływy z przekształcenia UW -  pow. 2,4613 ha, wartość 23.017,70 z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9"/>
      </w:tblGrid>
      <w:tr>
        <w:trPr/>
        <w:tc>
          <w:tcPr>
            <w:tcW w:w="9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OGÓŁEM WPŁYWY Z TRWAŁEGO ROZDYSPONOWANIA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w. 3,2917 ha - 418.587,70 zł </w:t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left" w:pos="1440" w:leader="none"/>
        </w:tabs>
        <w:ind w:hanging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5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WPŁYWY Z POSIADANIA ZALEŻNEGO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 Czynsz dzierżawny: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- </w:t>
      </w:r>
      <w:r>
        <w:rPr>
          <w:color w:val="000000"/>
        </w:rPr>
        <w:t xml:space="preserve">dzierżawa gruntów pod obiektami handlowymi, </w:t>
      </w:r>
      <w:r>
        <w:rPr>
          <w:b/>
          <w:color w:val="000000"/>
        </w:rPr>
        <w:t xml:space="preserve">6 </w:t>
      </w:r>
      <w:r>
        <w:rPr>
          <w:color w:val="000000"/>
        </w:rPr>
        <w:t xml:space="preserve">dzierżawców na terenie miasta, w tym: </w:t>
      </w:r>
    </w:p>
    <w:p>
      <w:pPr>
        <w:pStyle w:val="Normal"/>
        <w:ind w:left="348" w:hanging="0"/>
        <w:rPr/>
      </w:pPr>
      <w:r>
        <w:rPr>
          <w:color w:val="000000"/>
        </w:rPr>
        <w:t xml:space="preserve">- 5 na placu św. Wojciecha w Trzemesznie – o pow. </w:t>
      </w:r>
      <w:r>
        <w:rPr>
          <w:b/>
          <w:bCs/>
          <w:color w:val="000000"/>
        </w:rPr>
        <w:t>0,0311 ha</w:t>
      </w:r>
      <w:r>
        <w:rPr>
          <w:color w:val="000000"/>
        </w:rPr>
        <w:t>,</w:t>
      </w:r>
    </w:p>
    <w:p>
      <w:pPr>
        <w:pStyle w:val="Normal"/>
        <w:ind w:left="708" w:hanging="360"/>
        <w:rPr/>
      </w:pPr>
      <w:r>
        <w:rPr>
          <w:color w:val="000000"/>
        </w:rPr>
        <w:t xml:space="preserve">- 1 dzierżawca gruntów znajdujących się pod  2  kioskami: RUCHU" – pow. </w:t>
      </w:r>
      <w:r>
        <w:rPr>
          <w:b/>
          <w:bCs/>
          <w:color w:val="000000"/>
        </w:rPr>
        <w:t>0,0020 ha,</w:t>
      </w:r>
    </w:p>
    <w:p>
      <w:pPr>
        <w:pStyle w:val="Normal"/>
        <w:rPr/>
      </w:pPr>
      <w:r>
        <w:rPr>
          <w:color w:val="000000"/>
        </w:rPr>
        <w:t xml:space="preserve">- dzierżawa gruntów pod kioskiem „LOTTO" o pow. </w:t>
      </w:r>
      <w:r>
        <w:rPr>
          <w:b/>
          <w:color w:val="000000"/>
        </w:rPr>
        <w:t>0,0012 ha,</w:t>
      </w:r>
    </w:p>
    <w:p>
      <w:pPr>
        <w:pStyle w:val="Normal"/>
        <w:jc w:val="both"/>
        <w:rPr/>
      </w:pPr>
      <w:r>
        <w:rPr>
          <w:color w:val="000000"/>
        </w:rPr>
        <w:t xml:space="preserve">- dzierżawa gruntów przy ul. Kalinowej w Trzemesznie  pod  stacją redukcyjno - pomiarową gazu o pow. </w:t>
      </w:r>
      <w:r>
        <w:rPr>
          <w:b/>
          <w:bCs/>
          <w:color w:val="000000"/>
        </w:rPr>
        <w:t xml:space="preserve">0,0704 ha  </w:t>
      </w:r>
      <w:r>
        <w:rPr>
          <w:bCs/>
          <w:color w:val="000000"/>
        </w:rPr>
        <w:t>i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układ pomiarowy przepływu gazu o pow. </w:t>
      </w:r>
      <w:r>
        <w:rPr>
          <w:b/>
          <w:bCs/>
          <w:color w:val="000000"/>
        </w:rPr>
        <w:t>0,0660 ha -</w:t>
      </w:r>
      <w:r>
        <w:rPr>
          <w:color w:val="000000"/>
        </w:rPr>
        <w:t xml:space="preserve"> dzierżawcą jest Operator  Gazociągów Przesyłowych Gaz - System sp. z o. o. Oddział  w Poznaniu, </w:t>
      </w:r>
    </w:p>
    <w:p>
      <w:pPr>
        <w:pStyle w:val="Normal"/>
        <w:jc w:val="both"/>
        <w:rPr/>
      </w:pPr>
      <w:r>
        <w:rPr>
          <w:color w:val="000000"/>
        </w:rPr>
        <w:t xml:space="preserve">- dzierżawa  gruntu pod punktem skupu żywca o pow. </w:t>
      </w:r>
      <w:r>
        <w:rPr>
          <w:b/>
          <w:bCs/>
          <w:color w:val="000000"/>
        </w:rPr>
        <w:t>0,1945 ha</w:t>
      </w:r>
      <w:r>
        <w:rPr>
          <w:color w:val="000000"/>
        </w:rPr>
        <w:t xml:space="preserve"> we wsi Popielewo przez      Związek Hodowców i Producentów Rolnych w Trzemesznie,</w:t>
      </w:r>
    </w:p>
    <w:p>
      <w:pPr>
        <w:pStyle w:val="Normal"/>
        <w:jc w:val="both"/>
        <w:rPr/>
      </w:pPr>
      <w:r>
        <w:rPr>
          <w:color w:val="000000"/>
        </w:rPr>
        <w:t xml:space="preserve">- dzierżawa gruntów rolnych położonych na terenie miasta o pow. </w:t>
      </w:r>
      <w:r>
        <w:rPr>
          <w:b/>
          <w:bCs/>
          <w:color w:val="000000"/>
        </w:rPr>
        <w:t xml:space="preserve">7,1099 ha </w:t>
      </w:r>
    </w:p>
    <w:p>
      <w:pPr>
        <w:pStyle w:val="Normal"/>
        <w:jc w:val="both"/>
        <w:rPr/>
      </w:pPr>
      <w:r>
        <w:rPr>
          <w:color w:val="000000"/>
        </w:rPr>
        <w:t xml:space="preserve">- dzierżawa gruntów rolnych położonych na terenie wiejskim o pow. </w:t>
      </w:r>
      <w:r>
        <w:rPr>
          <w:b/>
          <w:bCs/>
          <w:color w:val="000000"/>
        </w:rPr>
        <w:t>130,5152 ha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color w:val="000000"/>
        </w:rPr>
        <w:t xml:space="preserve">dzierżawa gruntu przynależnego do budynku byłego TPL o pow. </w:t>
      </w:r>
      <w:r>
        <w:rPr>
          <w:b/>
          <w:bCs/>
          <w:color w:val="000000"/>
        </w:rPr>
        <w:t>0,2900 ha</w:t>
      </w:r>
    </w:p>
    <w:p>
      <w:pPr>
        <w:pStyle w:val="Normal"/>
        <w:ind w:left="720" w:hanging="36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</w:p>
    <w:tbl>
      <w:tblPr>
        <w:tblW w:w="4866" w:type="dxa"/>
        <w:jc w:val="left"/>
        <w:tblInd w:w="42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6"/>
      </w:tblGrid>
      <w:tr>
        <w:trPr/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pływy z czynszu dzierżawnego -77.092,53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2. </w:t>
      </w:r>
      <w:r>
        <w:rPr>
          <w:b/>
          <w:color w:val="000000"/>
        </w:rPr>
        <w:t>Czynsz za wynajem lokali: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rPr/>
      </w:pPr>
      <w:r>
        <w:rPr>
          <w:b/>
          <w:bCs/>
          <w:color w:val="000000"/>
        </w:rPr>
        <w:t xml:space="preserve">1 </w:t>
      </w:r>
      <w:r>
        <w:rPr>
          <w:color w:val="000000"/>
        </w:rPr>
        <w:t>lokal mieszkalny wynajmowany przez Gminę – budynek (OSP) – 1.772,82 zł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rPr/>
      </w:pPr>
      <w:r>
        <w:rPr>
          <w:b/>
          <w:bCs/>
          <w:color w:val="000000"/>
        </w:rPr>
        <w:t xml:space="preserve">52 </w:t>
      </w:r>
      <w:r>
        <w:rPr>
          <w:color w:val="000000"/>
        </w:rPr>
        <w:t>pomieszczenia i gabinety w byłej przychodni lekarskiej – 102.308,08 zł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 xml:space="preserve"> lokale użytkowe na terenie wiejskim  - 6.492,00 z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</w:t>
      </w:r>
    </w:p>
    <w:tbl>
      <w:tblPr>
        <w:tblW w:w="4851" w:type="dxa"/>
        <w:jc w:val="left"/>
        <w:tblInd w:w="41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1"/>
      </w:tblGrid>
      <w:tr>
        <w:trPr/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Wpływy z czynszu najmu - 110.572,90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27" w:type="dxa"/>
        <w:jc w:val="left"/>
        <w:tblInd w:w="29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7"/>
      </w:tblGrid>
      <w:tr>
        <w:trPr/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999999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PŁYWY Z CZYNSZU -  187.665,43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  <w:color w:val="000000"/>
        </w:rPr>
        <w:t xml:space="preserve">   </w:t>
      </w:r>
      <w:r>
        <w:rPr>
          <w:b/>
          <w:color w:val="000000"/>
        </w:rPr>
        <w:t>OPŁATY  EKSPLOATACYJNE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left="-30" w:right="-30" w:hanging="0"/>
        <w:jc w:val="both"/>
        <w:rPr>
          <w:b/>
          <w:b/>
          <w:bCs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a wydobycie kruszywa naturalnego od przedsiębiorców (złoża w miejscowościach: Wymysłowo-4, Ławki-2, Kruchowo, Huta Trzemeszeńska) wydobywających żwir na obszarze wiejskim. </w:t>
      </w:r>
      <w:r>
        <w:rPr/>
        <w:t>Wysokość uiszczonych w 2010 roku opłat wynosi</w:t>
      </w:r>
      <w:r>
        <w:rPr>
          <w:b/>
          <w:bCs/>
        </w:rPr>
        <w:t xml:space="preserve"> 81.149,57 zł.</w:t>
      </w:r>
    </w:p>
    <w:p>
      <w:pPr>
        <w:pStyle w:val="Normal"/>
        <w:spacing w:lineRule="auto" w:line="360"/>
        <w:ind w:left="-30"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5. </w:t>
      </w:r>
      <w:r>
        <w:rPr>
          <w:b/>
          <w:color w:val="000000"/>
          <w:sz w:val="26"/>
          <w:szCs w:val="26"/>
        </w:rPr>
        <w:t>OPŁATY ZA UŻYTKOWANIE WIECZYSTE:</w:t>
      </w:r>
    </w:p>
    <w:p>
      <w:pPr>
        <w:pStyle w:val="Normal"/>
        <w:spacing w:before="240" w:after="0"/>
        <w:ind w:left="-240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O</w:t>
      </w:r>
      <w:r>
        <w:rPr>
          <w:b/>
          <w:color w:val="000000"/>
        </w:rPr>
        <w:t>płaty roczne za grunty własne GMINY oddane w użytkowanie wieczyste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1) o s o b o m     f i z y c z n y m :</w:t>
      </w:r>
      <w:r>
        <w:rPr>
          <w:color w:val="000000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zabudowane  budynkami  mieszkalnymi  o pow. ogółem </w:t>
      </w:r>
      <w:r>
        <w:rPr>
          <w:b/>
          <w:bCs/>
          <w:color w:val="000000"/>
        </w:rPr>
        <w:t xml:space="preserve">1,4912 ha </w:t>
      </w:r>
      <w:r>
        <w:rPr>
          <w:color w:val="000000"/>
        </w:rPr>
        <w:t xml:space="preserve">(wysokość  stawki 1 %);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ość użytkowników obciążonych opłatą wynosiła 26 osób, 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oddane pod zabudowę rzemieślniczą we wsi Rudki o pow. łącznej </w:t>
      </w:r>
      <w:r>
        <w:rPr>
          <w:b/>
          <w:bCs/>
          <w:color w:val="000000"/>
        </w:rPr>
        <w:t>0,3908 ha</w:t>
      </w:r>
      <w:r>
        <w:rPr>
          <w:color w:val="000000"/>
        </w:rPr>
        <w:t xml:space="preserve"> (wysokość stawki 3 %); ilość użytkowników obciążonych opłatą wynosiła 4 osoby,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color w:val="000000"/>
        </w:rPr>
        <w:t xml:space="preserve">- oddane pod zabudowę letniskową we wsi Wymysłowo o pow. łącznej </w:t>
      </w:r>
      <w:r>
        <w:rPr>
          <w:b/>
          <w:bCs/>
          <w:color w:val="000000"/>
        </w:rPr>
        <w:t>2,2226 ha</w:t>
      </w:r>
      <w:r>
        <w:rPr>
          <w:color w:val="000000"/>
        </w:rPr>
        <w:t xml:space="preserve">  (wysokość</w:t>
      </w:r>
    </w:p>
    <w:p>
      <w:pPr>
        <w:pStyle w:val="Normal"/>
        <w:rPr/>
      </w:pPr>
      <w:r>
        <w:rPr>
          <w:color w:val="000000"/>
        </w:rPr>
        <w:t xml:space="preserve">stawki </w:t>
      </w:r>
      <w:r>
        <w:rPr/>
        <w:t>3%);  ilość użytkowników  obciążonych opłatą wynosiła 43 osoby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ind w:left="0" w:right="-60" w:hanging="0"/>
        <w:jc w:val="both"/>
        <w:rPr/>
      </w:pPr>
      <w:r>
        <w:rPr>
          <w:color w:val="000000"/>
        </w:rPr>
        <w:t xml:space="preserve">zabudowane budynkami, w których sprzedano mieszkania, a grunty oddano w użytkowanie wieczyste o pow. łącznej </w:t>
      </w:r>
      <w:r>
        <w:rPr>
          <w:b/>
          <w:bCs/>
          <w:color w:val="000000"/>
        </w:rPr>
        <w:t>1,9157 ha,</w:t>
      </w:r>
      <w:r>
        <w:rPr>
          <w:color w:val="000000"/>
        </w:rPr>
        <w:t xml:space="preserve"> w tym 0,5723 ha na terenie gminy (wysokośc stawki 1 %), ilość użytkowników obciążonych opłatą wynosiła na terenie miasta 102 osoby, a na terenie gminy 9 osób w tym: 1 lokal użytkowy -  lecznica dla  zwierząt, 1 użytkownik wieczysty (wysokość stawki 3 %),</w:t>
      </w:r>
    </w:p>
    <w:p>
      <w:pPr>
        <w:pStyle w:val="Normal"/>
        <w:ind w:right="-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zabudowane garażami o pow. łącznej </w:t>
      </w:r>
      <w:r>
        <w:rPr>
          <w:b/>
          <w:bCs/>
          <w:color w:val="000000"/>
        </w:rPr>
        <w:t xml:space="preserve">0,0937 ha, </w:t>
      </w:r>
      <w:r>
        <w:rPr>
          <w:color w:val="000000"/>
        </w:rPr>
        <w:t>stanowiącymi odrębną od  gruntu własnoś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wysokość stawki 3%);  ilość  użytkowników obciążonych opłatą wynosiła 50 osób,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zabudowane obiektami handlowymi (wysokość stawki 3%), ilość użytkowników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obciążonych opłata wynosiła:  2 osoby fizyczne </w:t>
      </w:r>
      <w:r>
        <w:rPr>
          <w:b/>
          <w:bCs/>
          <w:color w:val="000000"/>
        </w:rPr>
        <w:t>0,1033ha</w:t>
      </w:r>
      <w:r>
        <w:rPr>
          <w:color w:val="000000"/>
        </w:rPr>
        <w:t xml:space="preserve"> (we wsi Trzemżal),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/>
        <w:t>- będące we współużytkowaniu wieczystym właścicieli  mieszkań w budynkach</w:t>
      </w:r>
    </w:p>
    <w:p>
      <w:pPr>
        <w:pStyle w:val="Normal"/>
        <w:rPr/>
      </w:pPr>
      <w:r>
        <w:rPr/>
        <w:t xml:space="preserve">  </w:t>
      </w:r>
      <w:r>
        <w:rPr/>
        <w:t xml:space="preserve">Trzemeszeńskiej Spółdzielni Mieszkaniowej o pow. </w:t>
      </w:r>
      <w:r>
        <w:rPr>
          <w:b/>
          <w:bCs/>
        </w:rPr>
        <w:t xml:space="preserve">0,1062 ha </w:t>
      </w:r>
      <w:r>
        <w:rPr/>
        <w:t xml:space="preserve">-  ilość użytkow.18 osób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) o s o b o m    p r a w n y m: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- zabudowane  budynkiem  PKO o pow. </w:t>
      </w:r>
      <w:r>
        <w:rPr>
          <w:b/>
          <w:bCs/>
          <w:color w:val="000000"/>
        </w:rPr>
        <w:t xml:space="preserve">0,0459 ha </w:t>
      </w:r>
      <w:r>
        <w:rPr>
          <w:color w:val="000000"/>
        </w:rPr>
        <w:t>(wysokość  stawki 3 %) -  użytkowni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ieczysty  PKO Bank Państwowy,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grunt o pow.   </w:t>
      </w:r>
      <w:r>
        <w:rPr>
          <w:b/>
          <w:bCs/>
          <w:color w:val="000000"/>
        </w:rPr>
        <w:t>0,0506 ha s</w:t>
      </w:r>
      <w:r>
        <w:rPr>
          <w:color w:val="000000"/>
        </w:rPr>
        <w:t>tanowiący działkę nr  33/158 – użytkownik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otel „Pietrak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półka  Cywilna   ZPCH  (wysokość  stawki 3 %),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budowanej budynkami wielorodzinnymi (wysokość stawki 1 %)  i garażami   (wysokoś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stawki 3 %)  na O/Piastowskim – użytkownik wieczysty Trzemeszeńska Spółdziel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eszkaniowa, w tym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działki zabudowane budynkami mieszkalnymi wielorodzinnymi o łącznej pow. </w:t>
      </w:r>
      <w:r>
        <w:rPr>
          <w:b/>
          <w:bCs/>
          <w:color w:val="000000"/>
        </w:rPr>
        <w:t>5,7846 ha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działki zabudowane garażami o łącznej pow. </w:t>
      </w:r>
      <w:r>
        <w:rPr>
          <w:b/>
          <w:bCs/>
          <w:color w:val="000000"/>
        </w:rPr>
        <w:t>0,8804 ha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212" w:type="dxa"/>
        <w:jc w:val="left"/>
        <w:tblInd w:w="18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2"/>
      </w:tblGrid>
      <w:tr>
        <w:trPr/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B3B3B3" w:val="clear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pływy z opłat za użytkowanie wieczyste - 47.325,29 z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de-DE"/>
              </w:rPr>
            </w:pPr>
            <w:r>
              <w:rPr>
                <w:b/>
                <w:color w:val="000000"/>
                <w:sz w:val="26"/>
                <w:szCs w:val="26"/>
                <w:lang w:val="de-DE"/>
              </w:rPr>
              <w:t>II.  M A J Ą T E K   N A B Y T Y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>W 2010 roku Zasób Gminy został powiększony o  nieruchomości gruntowe w tym:</w:t>
      </w:r>
    </w:p>
    <w:p>
      <w:pPr>
        <w:pStyle w:val="Normal"/>
        <w:jc w:val="both"/>
        <w:rPr/>
      </w:pPr>
      <w:r>
        <w:rPr>
          <w:color w:val="000000"/>
        </w:rPr>
        <w:t xml:space="preserve">1) nabycie na rzecz Gminy Trzemeszno od Państwa Marii i Romana Król nieruchomości gruntowej położonej na terenie wsi Cytrynowo, w ewidencji gruntów oznaczonej działką </w:t>
      </w:r>
      <w:r>
        <w:rPr>
          <w:b/>
          <w:bCs/>
          <w:color w:val="000000"/>
        </w:rPr>
        <w:t>nr 97/1 o pow. 0,3244 ha</w:t>
      </w:r>
      <w:r>
        <w:rPr>
          <w:color w:val="000000"/>
        </w:rPr>
        <w:t>, akt notarialny Rep.A; 13269/2010 z dnia 3 grudnia 2010 ro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nabycie na rzecz gminy z mocy prawa za odszkodowaniem nieruchomości gruntowych przeznaczonych pod poszerzenie istniejących lub nowoprojektowanych dróg publicznych położony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 terenie wsi Niewolno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ind w:left="1260" w:hanging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ałka nr 42/1 o pow. 0,0928 ha,</w:t>
      </w:r>
    </w:p>
    <w:p>
      <w:pPr>
        <w:pStyle w:val="Normal"/>
        <w:numPr>
          <w:ilvl w:val="1"/>
          <w:numId w:val="44"/>
        </w:numPr>
        <w:suppressAutoHyphens w:val="true"/>
        <w:overflowPunct w:val="false"/>
        <w:autoSpaceDE w:val="false"/>
        <w:jc w:val="both"/>
        <w:rPr/>
      </w:pPr>
      <w:r>
        <w:rPr>
          <w:b/>
          <w:bCs/>
          <w:color w:val="000000"/>
        </w:rPr>
        <w:t xml:space="preserve">działka nr 42/17 o pow. 0,0760 ha,  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terenie miasta Trzemeszno: </w:t>
      </w:r>
    </w:p>
    <w:p>
      <w:pPr>
        <w:pStyle w:val="Normal"/>
        <w:numPr>
          <w:ilvl w:val="1"/>
          <w:numId w:val="18"/>
        </w:numPr>
        <w:suppressAutoHyphens w:val="true"/>
        <w:overflowPunct w:val="false"/>
        <w:autoSpaceDE w:val="false"/>
        <w:jc w:val="both"/>
        <w:rPr/>
      </w:pPr>
      <w:r>
        <w:rPr>
          <w:b/>
          <w:bCs/>
          <w:color w:val="000000"/>
        </w:rPr>
        <w:t xml:space="preserve">działka nr 12/7 o pow. 0,0641 ha </w:t>
      </w:r>
      <w:r>
        <w:rPr>
          <w:color w:val="000000"/>
        </w:rPr>
        <w:t>przy ul. Brzoskwiniowej,</w:t>
      </w:r>
    </w:p>
    <w:p>
      <w:pPr>
        <w:pStyle w:val="Normal"/>
        <w:numPr>
          <w:ilvl w:val="1"/>
          <w:numId w:val="34"/>
        </w:numPr>
        <w:suppressAutoHyphens w:val="true"/>
        <w:overflowPunct w:val="false"/>
        <w:autoSpaceDE w:val="false"/>
        <w:jc w:val="both"/>
        <w:rPr/>
      </w:pPr>
      <w:r>
        <w:rPr>
          <w:b/>
          <w:bCs/>
          <w:color w:val="000000"/>
        </w:rPr>
        <w:t xml:space="preserve">działka nr 34/6 o pow. 0,0498 ha </w:t>
      </w:r>
      <w:r>
        <w:rPr>
          <w:color w:val="000000"/>
        </w:rPr>
        <w:t>przy ul. Wiśniowej,</w:t>
      </w:r>
    </w:p>
    <w:p>
      <w:pPr>
        <w:pStyle w:val="Normal"/>
        <w:numPr>
          <w:ilvl w:val="1"/>
          <w:numId w:val="26"/>
        </w:numPr>
        <w:suppressAutoHyphens w:val="true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ałka nr 335/2 o pow. 0,0273 ha,</w:t>
      </w:r>
    </w:p>
    <w:p>
      <w:pPr>
        <w:pStyle w:val="Normal"/>
        <w:numPr>
          <w:ilvl w:val="1"/>
          <w:numId w:val="41"/>
        </w:numPr>
        <w:suppressAutoHyphens w:val="true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ałka nr 335/5 o pow. 0,0279 ha,</w:t>
      </w:r>
    </w:p>
    <w:p>
      <w:pPr>
        <w:pStyle w:val="Normal"/>
        <w:numPr>
          <w:ilvl w:val="1"/>
          <w:numId w:val="11"/>
        </w:numPr>
        <w:suppressAutoHyphens w:val="true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ałka nr 336/2 o pow. 0,0266 ha,</w:t>
      </w:r>
    </w:p>
    <w:p>
      <w:pPr>
        <w:pStyle w:val="Normal"/>
        <w:numPr>
          <w:ilvl w:val="1"/>
          <w:numId w:val="13"/>
        </w:numPr>
        <w:suppressAutoHyphens w:val="true"/>
        <w:overflowPunct w:val="false"/>
        <w:autoSpaceDE w:val="false"/>
        <w:jc w:val="both"/>
        <w:rPr/>
      </w:pPr>
      <w:r>
        <w:rPr>
          <w:b/>
          <w:bCs/>
          <w:color w:val="000000"/>
        </w:rPr>
        <w:t xml:space="preserve">działka nr 336/5 o pow. 0,0266 ha </w:t>
      </w:r>
      <w:r>
        <w:rPr>
          <w:color w:val="000000"/>
        </w:rPr>
        <w:t xml:space="preserve"> przy ul. Staszica i Borowskiego,</w:t>
      </w:r>
    </w:p>
    <w:p>
      <w:pPr>
        <w:pStyle w:val="Normal"/>
        <w:ind w:left="108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) nieodpłatne nabycie od Agencji Nieruchomości Rolnych w Pile  gruntów położonych na terenie wsi Kruchowo;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>działka nr 207/1 o pow 0,2448 h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tbl>
      <w:tblPr>
        <w:tblW w:w="4514" w:type="dxa"/>
        <w:jc w:val="left"/>
        <w:tblInd w:w="45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4"/>
      </w:tblGrid>
      <w:tr>
        <w:trPr/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grunty nabyte 0,9603 ha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>
          <w:sz w:val="12"/>
          <w:szCs w:val="12"/>
        </w:rPr>
        <w:t xml:space="preserve">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7"/>
      </w:tblGrid>
      <w:tr>
        <w:trPr/>
        <w:tc>
          <w:tcPr>
            <w:tcW w:w="9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 W Y D A T K I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W ramach czynności gospodarowania zasobem nieruchomości prowadzono działania związane z podziałami, wyceną nieruchomości oraz sporządzeniem dokumentacji geodezyjnej i wieczysto-księgowej. Część poniesionych wydatków miała charakter zwrotny, gdyż koszty przygotowania nieruchomości do sprzedaży obciążały nabywców tychże nieruchom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kalę wydatków w strukturze ważniejszych grup ilustruje poniższa tabela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525"/>
        <w:gridCol w:w="1976"/>
      </w:tblGrid>
      <w:tr>
        <w:trPr>
          <w:trHeight w:val="3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85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.p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85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Wyszczególnieni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85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Kwota w zł</w:t>
            </w:r>
          </w:p>
        </w:tc>
      </w:tr>
      <w:tr>
        <w:trPr>
          <w:trHeight w:val="38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cena nieruchomości do sprzedaży (lokali i gruntów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48,80</w:t>
            </w:r>
          </w:p>
        </w:tc>
      </w:tr>
      <w:tr>
        <w:trPr>
          <w:trHeight w:val="38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cena nieruchomości dla potrzeb aktualizacji opłaty za użytkowanie wieczyst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33,00</w:t>
            </w:r>
          </w:p>
        </w:tc>
      </w:tr>
      <w:tr>
        <w:trPr>
          <w:trHeight w:val="38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cena nieruchomości dla potrzeb naliczenia renty planistycznej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ziały geodezyjne nieruchomości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88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tworzenie granic nieruchomości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2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 opracowaną przez Powiatowy Zarząd Geodezji, Kartografii, Katastru i Nieruchomości w Gnieźnie dokumentację geodezyjną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96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łaty  sądow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8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łaty notarialn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83,09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głoszenia w prasi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82,58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sokość odszkodowania za przejęte grunty pod drogi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24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sokość odszkodowania za brak lokalu socjalnego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2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bycie gruntów we wsi Cytrynowo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500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Wynagrodzenie za bezumowne korzystanie z nieruchomości przy ul. Kopernika o pow. 685 m²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,00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sokość wypłaconych dodatków mieszkaniowych*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.546,60</w:t>
            </w:r>
          </w:p>
        </w:tc>
      </w:tr>
      <w:tr>
        <w:trPr/>
        <w:tc>
          <w:tcPr>
            <w:tcW w:w="7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57" w:after="5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zadanie realizowane w Referacie Gospodarki Nieruchomościami i Spraw Komunalnych, które nie jest związane z obrotem nieruchomości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rzemeszno, dnia 18 marca 2011 roku.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Sporządzili: Alina Skrzypcza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Dariusz Jankowski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</w:rPr>
        <w:t>Załącznik Nr 11-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 O  STANIE   MIENIA   KOMUNAL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MINY TRZEMESZNO 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według stanu na dzień 31 grudnia 2010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tę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Na podstawie art. 267 ust. 1 pkt 3 ustawy z dnia 27 sierpnia 2009 roku o finansach publicznych (Dz. U. Nr 157, poz. 1240; ze zmian.) przedkładam informację o stanie mienia komunalnego Gminy Trzemeszno. </w:t>
      </w:r>
    </w:p>
    <w:p>
      <w:pPr>
        <w:pStyle w:val="Normal"/>
        <w:jc w:val="both"/>
        <w:rPr/>
      </w:pPr>
      <w:r>
        <w:rPr/>
        <w:tab/>
        <w:t xml:space="preserve">Informację opracowano w zakresie określonym dyspozycją wymienionego na wstępie przepisu, to jest w zakresie przysługujących gminie praw własności i innych niż własność praw majątkowych, w tym w szczególności o ograniczonych prawach rzeczowych, wierzytelnościach, udziałach w spółkach, a także posiadaniu. Informacja uwzględnia także dane o zmianach mienia komunalnego w okresie od 1 lipca 2009 roku do 31 grudnia 2010 roku oraz dochodach uzyskiwanych z tytułu wykonywania własności i innych praw majątkowych. </w:t>
      </w:r>
    </w:p>
    <w:p>
      <w:pPr>
        <w:pStyle w:val="Normal"/>
        <w:ind w:firstLine="708"/>
        <w:jc w:val="both"/>
        <w:rPr/>
      </w:pPr>
      <w:r>
        <w:rPr/>
        <w:t xml:space="preserve">Zatem przedkładana informacja zawiera w szczególności obszerne dane na temat zasobu gminy, w którym wyodrębnia się grunty przeznaczone w planach zagospodarowania przestrzennego na cele nierolnicze, grunty będące w dyspozycji jednostek gminnych, wykorzystywane na cele publiczne i grunty rolne oraz nieruchomości oddanych w użytkowanie wieczyste, budynków mieszkalnych oraz majątku będącego w dyspozycji gminnych jednostek organizacyjnych, a także praw zależnych przysługujących gminie. W strukturze dokumentu wyodrębniono także trwały obrót - będący następstwem sprzedaży lokali mieszkalnych, zbycia nieruchomości gruntowych i przekształcenia prawa użytkowania wieczystego oraz komunalizacji i nabycia gruntów z mocy prawa (drogi publiczne) oraz dochody z majątku gminy, jak też należne gminie wartości niematerialne i prawne. </w:t>
      </w:r>
    </w:p>
    <w:p>
      <w:pPr>
        <w:pStyle w:val="Normal"/>
        <w:jc w:val="both"/>
        <w:rPr/>
      </w:pPr>
      <w:r>
        <w:rPr/>
        <w:tab/>
        <w:t xml:space="preserve">Źródłem informacji o gruntach i majątku gminy są dane ewidencyjne i księgowe Urzędu Miasta i Gminy (wg spisu inwentaryzacyjnego) oraz gminnych jednostek organizacyjnych. W zakresie wyceny nieruchomości gruntowych, w części nieruchomości (większość gruntów w użytkowaniu wieczystym, gruntów nabytych i przeznaczonych do sprzedaży) źródłem podanych informacji są stosowne oszacowania wartości, ale w większości gruntów podane dane nie odzwierciedlają aktualnej wartości rynkowej (między innymi dotyczy to gruntów rolnych i wykorzystywanych na cele publiczne). </w:t>
      </w:r>
    </w:p>
    <w:p>
      <w:pPr>
        <w:pStyle w:val="Normal"/>
        <w:jc w:val="both"/>
        <w:rPr/>
      </w:pPr>
      <w:r>
        <w:rPr/>
        <w:tab/>
        <w:t>Kilka zdań komentarza wymaga kwestia trwałego obrotu nieruchomościami. W okresie sprawozdawczym, to jest od 1 lipca 2009 roku w tej bardzo ważnej sferze nastąpiło dalsze ożywienie, w szczególności jako konsekwencja aktywnej polityki Gminy w zakresie przygotowania oferty terenów inwestycyjnych, w tym także pod budownictwo mieszkaniowe jednorodzinne i wielorodzinne. O słuszności tak postawionej tezy świadczy liczba i skala transakcji oraz ich duży przekrój rodzajowy  – poczynając od sprzedaży gruntów i mieszkań, po przekształcenia prawa użytkowania wieczystego, a na umowach zamiany gruntów kończąc. Konsekwencją uchwalenia planu zagospodarowania przestrzennego i dokonanych w jego trybie podziałów było nabycie z mocy prawa znaczących gruntów pod poszerzenie dróg publicznych i nowoprojektowane drogi publiczne.</w:t>
      </w:r>
    </w:p>
    <w:p>
      <w:pPr>
        <w:pStyle w:val="Normal"/>
        <w:jc w:val="both"/>
        <w:rPr/>
      </w:pPr>
      <w:r>
        <w:rPr/>
        <w:tab/>
        <w:t>Gmina nabyła i pozyskała także tereny na cele publiczne (przy Hali OSiR pod budowę ORLIK-a, w Cytrynowie na plac zabaw), w tym także w ramach nieodpłatnego nabycia. od Agencji Nieruchomości Rolnych Skarbu Państwa (pod przepompownię ścieków, stację wodociągową i drogę w Kruchowie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5"/>
      </w:tblGrid>
      <w:tr>
        <w:trPr>
          <w:trHeight w:val="180" w:hRule="atLeast"/>
        </w:trPr>
        <w:tc>
          <w:tcPr>
            <w:tcW w:w="9695" w:type="dxa"/>
            <w:tcBorders>
              <w:top w:val="double" w:sz="40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142" w:after="14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. STAN  MIENIA  KOMUNALNEGO  WEDŁUG GRUP  RODZAJOWY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ind w:right="-21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1. Zasób  nieruchomości –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tworzą  go  nieruchomości,  które  stanowią własność Gminy </w:t>
            </w:r>
          </w:p>
          <w:p>
            <w:pPr>
              <w:pStyle w:val="Zawartotabeli"/>
              <w:snapToGrid w:val="false"/>
              <w:ind w:right="-21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i nie  zostały  oddane  w  użytkowanie  wieczyste  oraz  nieruchomości  będące </w:t>
            </w:r>
          </w:p>
          <w:p>
            <w:pPr>
              <w:pStyle w:val="Zawartotabeli"/>
              <w:snapToGrid w:val="false"/>
              <w:ind w:right="-21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przedmiotem użytkowania wieczystego gminy.</w:t>
            </w:r>
          </w:p>
        </w:tc>
      </w:tr>
    </w:tbl>
    <w:p>
      <w:pPr>
        <w:pStyle w:val="Normal"/>
        <w:ind w:right="-21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right="15" w:hanging="0"/>
        <w:jc w:val="both"/>
        <w:rPr/>
      </w:pPr>
      <w:r>
        <w:rPr>
          <w:b/>
          <w:bCs/>
        </w:rPr>
        <w:t xml:space="preserve">1) </w:t>
      </w:r>
      <w:r>
        <w:rPr>
          <w:b/>
          <w:bCs/>
          <w:sz w:val="25"/>
          <w:szCs w:val="25"/>
        </w:rPr>
        <w:t>nieruchomości gruntowe przeznaczone w miejscowym planie zagospodarowania przestrzennego miasta Trzemeszna, w tym pod</w:t>
      </w:r>
      <w:r>
        <w:rPr>
          <w:sz w:val="25"/>
          <w:szCs w:val="25"/>
        </w:rPr>
        <w:t>:</w:t>
      </w:r>
    </w:p>
    <w:p>
      <w:pPr>
        <w:pStyle w:val="Normal"/>
        <w:ind w:right="-21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 xml:space="preserve">a) </w:t>
      </w:r>
      <w:r>
        <w:rPr>
          <w:b/>
        </w:rPr>
        <w:t xml:space="preserve">budownictwo mieszkaniowe jednorodzinne - pow. 6,1936 ha </w:t>
      </w:r>
      <w:r>
        <w:rPr/>
        <w:t xml:space="preserve">(wartość 536.601,00 zł), </w:t>
      </w:r>
    </w:p>
    <w:p>
      <w:pPr>
        <w:pStyle w:val="Normal"/>
        <w:ind w:right="-210" w:hanging="0"/>
        <w:jc w:val="both"/>
        <w:rPr/>
      </w:pPr>
      <w:r>
        <w:rPr/>
        <w:t xml:space="preserve">        </w:t>
      </w:r>
      <w:r>
        <w:rPr/>
        <w:t>w tym: - przy ul. Wyszyńskiego  - pow. 3,4475 ha,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 xml:space="preserve">- przy ul. Wrzosowej – 0,8673 ha, 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 xml:space="preserve">- przy ul. Kochanowskiego – pow. 0,7470 ha, 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>- przy ul. Kasztanowej – pow. 0,3940 ha,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>- przy ul. Śniadeckich – pow. 0,3689 ha,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>- przy ul. Kopernika, Rybackiej, Kwiatowej, Staszica – 0,3689 ha,</w:t>
      </w:r>
    </w:p>
    <w:p>
      <w:pPr>
        <w:pStyle w:val="Normal"/>
        <w:ind w:right="-210" w:hanging="0"/>
        <w:jc w:val="both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 xml:space="preserve">budownictwo mieszkaniowe wielorodzinne -  pow. 2,3927 ha  </w:t>
      </w:r>
      <w:r>
        <w:rPr/>
        <w:t>(wartość</w:t>
      </w:r>
      <w:r>
        <w:rPr>
          <w:b/>
        </w:rPr>
        <w:t xml:space="preserve"> </w:t>
      </w:r>
      <w:r>
        <w:rPr/>
        <w:t>184.237,90 zł</w:t>
      </w:r>
      <w:r>
        <w:rPr>
          <w:b/>
        </w:rPr>
        <w:t>),</w:t>
      </w:r>
    </w:p>
    <w:p>
      <w:pPr>
        <w:pStyle w:val="Normal"/>
        <w:ind w:right="-210" w:hanging="0"/>
        <w:jc w:val="both"/>
        <w:rPr/>
      </w:pPr>
      <w:r>
        <w:rPr/>
        <w:t xml:space="preserve">        </w:t>
      </w:r>
      <w:r>
        <w:rPr/>
        <w:t>w tym: - przy ul. Mieszka I – pow.  0,5262 ha,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>- przy ul. Kasztanowej – 1,6020 ha,</w:t>
      </w:r>
    </w:p>
    <w:p>
      <w:pPr>
        <w:pStyle w:val="Normal"/>
        <w:ind w:right="-210" w:hanging="0"/>
        <w:jc w:val="both"/>
        <w:rPr/>
      </w:pPr>
      <w:r>
        <w:rPr/>
        <w:t xml:space="preserve">                    </w:t>
      </w:r>
      <w:r>
        <w:rPr/>
        <w:t>- przy ul. Piastowskiej – 0,2645 ha,</w:t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 xml:space="preserve">c) </w:t>
      </w:r>
      <w:r>
        <w:rPr>
          <w:b/>
        </w:rPr>
        <w:t xml:space="preserve">zabudowę produkcyjną przy ul. Gnieźnieńskiej -  pow. 6,5603 ha </w:t>
      </w:r>
      <w:r>
        <w:rPr/>
        <w:t xml:space="preserve"> (wartość 328.015,00 zł),</w:t>
      </w:r>
    </w:p>
    <w:p>
      <w:pPr>
        <w:pStyle w:val="Normal"/>
        <w:ind w:right="30" w:hanging="0"/>
        <w:jc w:val="both"/>
        <w:rPr/>
      </w:pPr>
      <w:r>
        <w:rPr/>
        <w:t xml:space="preserve">   </w:t>
      </w:r>
      <w:r>
        <w:rPr/>
        <w:t xml:space="preserve">d) </w:t>
      </w:r>
      <w:r>
        <w:rPr>
          <w:b/>
        </w:rPr>
        <w:t xml:space="preserve">zabudowę przemysłowo-usługową </w:t>
      </w:r>
      <w:r>
        <w:rPr/>
        <w:t>przy Alei Odzyskania Niepodległości i ul. Wyszyńskiego</w:t>
      </w:r>
    </w:p>
    <w:p>
      <w:pPr>
        <w:pStyle w:val="Normal"/>
        <w:ind w:right="-21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pow. 0,6569 ha </w:t>
      </w:r>
      <w:r>
        <w:rPr/>
        <w:t>(wartość 132.790,00 zł)</w:t>
      </w:r>
      <w:r>
        <w:rPr>
          <w:b/>
        </w:rPr>
        <w:t>,</w:t>
      </w:r>
    </w:p>
    <w:p>
      <w:pPr>
        <w:pStyle w:val="Normal"/>
        <w:ind w:right="-15" w:hanging="0"/>
        <w:jc w:val="both"/>
        <w:rPr/>
      </w:pPr>
      <w:r>
        <w:rPr/>
        <w:t xml:space="preserve">   </w:t>
      </w:r>
      <w:r>
        <w:rPr/>
        <w:t xml:space="preserve">e) </w:t>
      </w:r>
      <w:r>
        <w:rPr>
          <w:b/>
        </w:rPr>
        <w:t xml:space="preserve">zabudowę usługową, usługowo-administracyjną </w:t>
      </w:r>
      <w:r>
        <w:rPr/>
        <w:t xml:space="preserve">przy placu św. Wojciecha </w:t>
      </w:r>
      <w:r>
        <w:rPr>
          <w:b/>
        </w:rPr>
        <w:t xml:space="preserve">- pow. 0,3530 </w:t>
      </w:r>
    </w:p>
    <w:p>
      <w:pPr>
        <w:pStyle w:val="Normal"/>
        <w:ind w:right="-15" w:hanging="0"/>
        <w:jc w:val="both"/>
        <w:rPr/>
      </w:pPr>
      <w:r>
        <w:rPr>
          <w:b/>
        </w:rPr>
        <w:t xml:space="preserve">        </w:t>
      </w:r>
      <w:r>
        <w:rPr>
          <w:b/>
        </w:rPr>
        <w:t>ha (</w:t>
      </w:r>
      <w:r>
        <w:rPr/>
        <w:t xml:space="preserve">wartość 41.233,60 zł), </w:t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 xml:space="preserve">f) </w:t>
      </w:r>
      <w:r>
        <w:rPr>
          <w:b/>
        </w:rPr>
        <w:t xml:space="preserve">zabudowę usługowo-turystyczną - pow. 0,7752 ha </w:t>
      </w:r>
      <w:r>
        <w:rPr/>
        <w:t xml:space="preserve">  (wartość 54.264,00 zł),</w:t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 xml:space="preserve">g) </w:t>
      </w:r>
      <w:r>
        <w:rPr>
          <w:b/>
          <w:bCs/>
        </w:rPr>
        <w:t>zabudowę mieszkaniowo-usługową</w:t>
      </w:r>
      <w:r>
        <w:rPr/>
        <w:t xml:space="preserve"> – </w:t>
      </w:r>
      <w:r>
        <w:rPr>
          <w:b/>
          <w:bCs/>
        </w:rPr>
        <w:t xml:space="preserve">pow. 0,0395 ha </w:t>
      </w:r>
      <w:r>
        <w:rPr/>
        <w:t>(wartość 7.900,00 zł),</w:t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>h)</w:t>
      </w:r>
      <w:r>
        <w:rPr>
          <w:b/>
        </w:rPr>
        <w:t xml:space="preserve"> zabudowę usług z zakresu sportu  i rekreacji – pow. 0,3224 ha </w:t>
      </w:r>
      <w:r>
        <w:rPr/>
        <w:t>(wartość 125.222,00 zł)</w:t>
      </w:r>
    </w:p>
    <w:p>
      <w:pPr>
        <w:pStyle w:val="Normal"/>
        <w:ind w:right="-210" w:hanging="0"/>
        <w:jc w:val="both"/>
        <w:rPr/>
      </w:pPr>
      <w:r>
        <w:rPr/>
        <w:t xml:space="preserve">   </w:t>
      </w:r>
      <w:r>
        <w:rPr/>
        <w:t xml:space="preserve">i) </w:t>
      </w:r>
      <w:r>
        <w:rPr>
          <w:b/>
        </w:rPr>
        <w:t xml:space="preserve">obszar infrastruktury technicznej gazowej </w:t>
      </w:r>
      <w:r>
        <w:rPr/>
        <w:t xml:space="preserve">przy ul. Kalinowej – </w:t>
      </w:r>
      <w:r>
        <w:rPr>
          <w:b/>
          <w:bCs/>
        </w:rPr>
        <w:t xml:space="preserve">pow. 0,6028 ha </w:t>
      </w:r>
    </w:p>
    <w:p>
      <w:pPr>
        <w:pStyle w:val="Normal"/>
        <w:ind w:right="-210" w:hanging="0"/>
        <w:jc w:val="both"/>
        <w:rPr/>
      </w:pPr>
      <w:r>
        <w:rPr/>
        <w:t xml:space="preserve">      </w:t>
      </w:r>
      <w:r>
        <w:rPr/>
        <w:t>(wartość 36.708,00 zł)</w:t>
      </w:r>
      <w:r>
        <w:rPr>
          <w:b/>
        </w:rPr>
        <w:t xml:space="preserve">, </w:t>
      </w:r>
    </w:p>
    <w:p>
      <w:pPr>
        <w:pStyle w:val="Normal"/>
        <w:ind w:right="-30" w:hanging="0"/>
        <w:jc w:val="both"/>
        <w:rPr/>
      </w:pPr>
      <w:r>
        <w:rPr/>
        <w:t xml:space="preserve">   </w:t>
      </w:r>
      <w:r>
        <w:rPr/>
        <w:t>j)</w:t>
      </w:r>
      <w:r>
        <w:rPr>
          <w:b/>
        </w:rPr>
        <w:t xml:space="preserve"> zabudowę parkingową/mieszkaniową-wielorodzinną </w:t>
      </w:r>
      <w:r>
        <w:rPr/>
        <w:t>przy ul. Wyszyńskiego</w:t>
      </w:r>
      <w:r>
        <w:rPr>
          <w:b/>
        </w:rPr>
        <w:t xml:space="preserve"> - pow. 0,2370 </w:t>
        <w:br/>
        <w:t xml:space="preserve">        ha  </w:t>
      </w:r>
      <w:r>
        <w:rPr/>
        <w:t>(wartość 52.802,40 zł)</w:t>
      </w:r>
    </w:p>
    <w:p>
      <w:pPr>
        <w:pStyle w:val="Normal"/>
        <w:ind w:right="-210" w:hanging="0"/>
        <w:jc w:val="both"/>
        <w:rPr/>
      </w:pPr>
      <w:r>
        <w:rPr/>
        <w:t xml:space="preserve"> </w:t>
      </w:r>
    </w:p>
    <w:tbl>
      <w:tblPr>
        <w:tblW w:w="7565" w:type="dxa"/>
        <w:jc w:val="left"/>
        <w:tblInd w:w="20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5"/>
      </w:tblGrid>
      <w:tr>
        <w:trPr>
          <w:trHeight w:val="18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powierzchnia ogółem 18,1334 ha, wartość 1.499.773,90 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2)</w:t>
      </w:r>
      <w:r>
        <w:rPr>
          <w:b/>
          <w:bCs/>
        </w:rPr>
        <w:t xml:space="preserve"> </w:t>
      </w:r>
      <w:r>
        <w:rPr>
          <w:b/>
          <w:bCs/>
          <w:sz w:val="25"/>
          <w:szCs w:val="25"/>
        </w:rPr>
        <w:t>grunty przeznaczone w planach zagospodarowania przestrzennego na terenie gminy, w tym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a) pod rozbudowę składowiska odpadów w m. Miaty  o pow. 2,4208 ha </w:t>
      </w:r>
      <w:r>
        <w:rPr/>
        <w:t>(dz. nr 136/2)</w:t>
      </w:r>
      <w:r>
        <w:rPr>
          <w:b/>
          <w:bCs/>
        </w:rPr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artość 15.008,96 zł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 xml:space="preserve">b) pod boisko sportowe w miejscowości Bieślin o pow. 0,3350 ha; </w:t>
      </w:r>
      <w:r>
        <w:rPr/>
        <w:t>wartość 32.430,00 z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799" w:type="dxa"/>
        <w:jc w:val="left"/>
        <w:tblInd w:w="27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Razem powierzchnia 2,7558 ha, wartość 47.438,96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35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3) grunty  posiadające  zgodę  na  przeznaczenie  nierolnicze,  dla  których  ogólny plan </w:t>
      </w:r>
    </w:p>
    <w:p>
      <w:pPr>
        <w:pStyle w:val="Normal"/>
        <w:ind w:right="-135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zagospodarowania przestrzennego  obowiązywał do dnia 31.12. 2003r., w tym pod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a)</w:t>
      </w:r>
      <w:r>
        <w:rPr/>
        <w:t xml:space="preserve"> </w:t>
      </w:r>
      <w:r>
        <w:rPr>
          <w:b/>
        </w:rPr>
        <w:t xml:space="preserve">budownictwo mieszkaniowe jednorodzinne  - pow. 1,5721 ha </w:t>
      </w:r>
      <w:r>
        <w:rPr/>
        <w:t xml:space="preserve">                 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>
          <w:b/>
        </w:rPr>
        <w:t>w tym</w:t>
      </w:r>
      <w:r>
        <w:rPr/>
        <w:t xml:space="preserve">: - we wsi Zieleń  o pow.1,4664 ha (58.080,00 zł)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we wsi Jastrzębowo  o pow.0,1057 ha (2.114,00 zł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30" w:leader="none"/>
          <w:tab w:val="left" w:pos="9405" w:leader="none"/>
        </w:tabs>
        <w:ind w:right="-13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30" w:leader="none"/>
          <w:tab w:val="left" w:pos="9405" w:leader="none"/>
        </w:tabs>
        <w:ind w:right="-135" w:hanging="0"/>
        <w:jc w:val="both"/>
        <w:rPr/>
      </w:pPr>
      <w:r>
        <w:rPr/>
        <w:t xml:space="preserve"> </w:t>
      </w:r>
      <w:r>
        <w:rPr>
          <w:b/>
          <w:bCs/>
        </w:rPr>
        <w:t>b)</w:t>
      </w:r>
      <w:r>
        <w:rPr/>
        <w:t xml:space="preserve"> </w:t>
      </w:r>
      <w:r>
        <w:rPr>
          <w:b/>
        </w:rPr>
        <w:t xml:space="preserve">budownictwo mieszkaniowe wielorodzinne </w:t>
      </w:r>
      <w:r>
        <w:rPr/>
        <w:t xml:space="preserve">we wsi Niewolno </w:t>
      </w:r>
      <w:r>
        <w:rPr>
          <w:b/>
        </w:rPr>
        <w:t xml:space="preserve">- pow. 2,0400 ha </w:t>
      </w:r>
    </w:p>
    <w:p>
      <w:pPr>
        <w:pStyle w:val="Normal"/>
        <w:tabs>
          <w:tab w:val="clear" w:pos="708"/>
          <w:tab w:val="left" w:pos="9330" w:leader="none"/>
          <w:tab w:val="left" w:pos="9405" w:leader="none"/>
        </w:tabs>
        <w:ind w:right="-135" w:hanging="0"/>
        <w:jc w:val="both"/>
        <w:rPr/>
      </w:pPr>
      <w:r>
        <w:rPr/>
        <w:t xml:space="preserve">       </w:t>
      </w:r>
      <w:r>
        <w:rPr/>
        <w:t xml:space="preserve">(40.800,00 zł),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c)</w:t>
      </w:r>
      <w:r>
        <w:rPr/>
        <w:t xml:space="preserve"> </w:t>
      </w:r>
      <w:r>
        <w:rPr>
          <w:b/>
        </w:rPr>
        <w:t>przemysł i usługi  we wsi  Rudki  - pow. 0,0892 ha</w:t>
      </w:r>
      <w:r>
        <w:rPr/>
        <w:t xml:space="preserve"> (3.568,00 z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945" w:type="dxa"/>
        <w:jc w:val="left"/>
        <w:tblInd w:w="26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</w:tblGrid>
      <w:tr>
        <w:trPr>
          <w:trHeight w:val="360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hd w:fill="C0C0C0" w:val="clear"/>
              </w:rPr>
              <w:t>Razem powierzchnia ogółem 3,7013 ha, wartość 104.562,00 zł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b/>
          <w:bCs/>
          <w:sz w:val="25"/>
          <w:szCs w:val="25"/>
        </w:rPr>
        <w:t>4) udziały gminy</w:t>
      </w:r>
      <w:r>
        <w:rPr>
          <w:b/>
          <w:sz w:val="25"/>
          <w:szCs w:val="25"/>
        </w:rPr>
        <w:t xml:space="preserve"> w prawie własności gruntów</w:t>
      </w:r>
      <w:r>
        <w:rPr>
          <w:b/>
          <w:bCs/>
          <w:sz w:val="25"/>
          <w:szCs w:val="25"/>
        </w:rPr>
        <w:t>:</w:t>
      </w:r>
      <w:r>
        <w:rPr>
          <w:b/>
          <w:bCs/>
        </w:rPr>
        <w:t xml:space="preserve">               </w:t>
      </w:r>
    </w:p>
    <w:p>
      <w:pPr>
        <w:pStyle w:val="Normal"/>
        <w:ind w:left="240" w:hanging="0"/>
        <w:jc w:val="both"/>
        <w:rPr/>
      </w:pPr>
      <w:r>
        <w:rPr/>
        <w:t>a) na terenie miasta  o pow.1,5200 ha (105.871,80 z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na terenie gminy  o pow.0,1933 ha  (8.506,00 z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30" w:type="dxa"/>
        <w:jc w:val="left"/>
        <w:tblInd w:w="2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</w:tblGrid>
      <w:tr>
        <w:trPr>
          <w:trHeight w:val="33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 powierzchnia ogółem 1,7133 ha, wartość 114.377,8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) grunty będące w dyspozycji gminnych  jednostek organizacyjnych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a) na terenie miasta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b/>
        </w:rPr>
        <w:t>Trzemeszeńskie Przedsiębiorstwo Komunalne -</w:t>
      </w:r>
      <w:r>
        <w:rPr/>
        <w:t xml:space="preserve"> </w:t>
      </w:r>
      <w:r>
        <w:rPr>
          <w:b/>
          <w:bCs/>
        </w:rPr>
        <w:t>pow. 6,3836 ha</w:t>
      </w:r>
      <w:r>
        <w:rPr/>
        <w:t>, wartość 38.301,60 zł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siedziba, wieża ciśnień, baza wodociągowa i oczyszczalnia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Zespół Obsługi Szkół</w:t>
      </w:r>
      <w:r>
        <w:rPr/>
        <w:t xml:space="preserve"> (baza  szkół i przedszkoli) - </w:t>
      </w:r>
      <w:r>
        <w:rPr>
          <w:b/>
          <w:bCs/>
        </w:rPr>
        <w:t>pow. 2,2150 ha</w:t>
      </w:r>
      <w:r>
        <w:rPr/>
        <w:t>, wartość 13.29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Ośrodek Sportu i Rekreacji w Trzemesznie -</w:t>
      </w:r>
      <w:r>
        <w:rPr/>
        <w:t xml:space="preserve"> </w:t>
      </w:r>
      <w:r>
        <w:rPr>
          <w:b/>
          <w:bCs/>
        </w:rPr>
        <w:t>pow. 5,7687 ha</w:t>
      </w:r>
      <w:r>
        <w:rPr/>
        <w:t xml:space="preserve">, wartość 34.612,20 zł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hala wraz z boiskiem, stadion miejski )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-Ośrodek Pomocy Społecznej</w:t>
      </w:r>
      <w:r>
        <w:rPr/>
        <w:t xml:space="preserve"> </w:t>
      </w:r>
      <w:r>
        <w:rPr>
          <w:b/>
          <w:bCs/>
        </w:rPr>
        <w:t xml:space="preserve">w Trzemesznie </w:t>
      </w:r>
      <w:r>
        <w:rPr/>
        <w:t xml:space="preserve">- </w:t>
      </w:r>
      <w:r>
        <w:rPr>
          <w:b/>
          <w:bCs/>
        </w:rPr>
        <w:t>pow. ok. 0,6802 ha</w:t>
      </w:r>
      <w:r>
        <w:rPr/>
        <w:t>, wartość 13.944,0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środowiskowy dom, siedziba OPS)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  <w:bCs/>
        </w:rPr>
        <w:t>Dom Kultury i Biblioteka Publiczna</w:t>
      </w:r>
      <w:r>
        <w:rPr/>
        <w:t xml:space="preserve"> – </w:t>
      </w:r>
      <w:r>
        <w:rPr>
          <w:b/>
          <w:bCs/>
        </w:rPr>
        <w:t>pow. 0,0781 ha</w:t>
      </w:r>
      <w:r>
        <w:rPr/>
        <w:t>, wartość 5.761,00 z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) na terenie gminy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b/>
        </w:rPr>
        <w:t>Trzemeszeńskie Przedsiębiorstwo Komunalne</w:t>
      </w:r>
      <w:r>
        <w:rPr/>
        <w:t xml:space="preserve"> -  </w:t>
      </w:r>
      <w:r>
        <w:rPr>
          <w:b/>
          <w:bCs/>
        </w:rPr>
        <w:t>pow. 5,4117 ha</w:t>
      </w:r>
      <w:r>
        <w:rPr/>
        <w:t>, wartość 33.641,00z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wysypisko komunalne  Miaty)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- Zespół Obsługi Szkół</w:t>
      </w:r>
      <w:r>
        <w:rPr/>
        <w:t xml:space="preserve"> (baza szkół) -  </w:t>
      </w:r>
      <w:r>
        <w:rPr>
          <w:b/>
          <w:bCs/>
        </w:rPr>
        <w:t>pow. 2,5886 ha</w:t>
      </w:r>
      <w:r>
        <w:rPr/>
        <w:t>, wartość 16.049,32</w:t>
      </w:r>
      <w:r>
        <w:rPr>
          <w:b/>
          <w:bCs/>
        </w:rPr>
        <w:t xml:space="preserve"> </w:t>
      </w:r>
      <w:r>
        <w:rPr/>
        <w:t>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column">
                  <wp:posOffset>1425575</wp:posOffset>
                </wp:positionH>
                <wp:positionV relativeFrom="paragraph">
                  <wp:posOffset>13970</wp:posOffset>
                </wp:positionV>
                <wp:extent cx="4655185" cy="261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2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5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azem powierzchnia ogółem 23,1259 </w:t>
                                  </w: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ha, wartość 155.599,12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0.6pt;mso-wrap-distance-left:7.05pt;mso-wrap-distance-right:7.05pt;mso-wrap-distance-top:0pt;mso-wrap-distance-bottom:0pt;margin-top:1.1pt;mso-position-vertical-relative:text;margin-left:1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2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57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azem powierzchnia ogółem 23,1259 </w:t>
                            </w: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ha, wartość 155.599,12 zł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6) grunty w użytkowaniu osób prawnych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 xml:space="preserve">- na terenie gminy 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ojskowe Koło Łowieckie „CZAPLA”– w Gołąbkach  o pow. </w:t>
      </w:r>
      <w:r>
        <w:rPr>
          <w:b/>
        </w:rPr>
        <w:t xml:space="preserve">5,0752ha, </w:t>
      </w:r>
      <w:r>
        <w:rPr/>
        <w:t>wartość 104.464,00 zł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290" w:type="dxa"/>
        <w:jc w:val="left"/>
        <w:tblInd w:w="2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</w:tblGrid>
      <w:tr>
        <w:trPr>
          <w:trHeight w:val="405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57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Razem powierzchnia ogółem 5,0752 ha, wartość 104.464,00 z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565"/>
      </w:tblGrid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7) grunty rolnicze na terenie gminy 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Wartość zł</w:t>
            </w:r>
          </w:p>
        </w:tc>
      </w:tr>
      <w:tr>
        <w:trPr/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użytki rolne - pow. ogółem </w:t>
            </w:r>
            <w:r>
              <w:rPr>
                <w:b/>
                <w:bCs/>
              </w:rPr>
              <w:t xml:space="preserve">129,7768 ha 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.910,84</w:t>
            </w:r>
          </w:p>
        </w:tc>
      </w:tr>
      <w:tr>
        <w:trPr/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użytki kopalne o pow. </w:t>
            </w:r>
            <w:r>
              <w:rPr>
                <w:b/>
                <w:bCs/>
              </w:rPr>
              <w:t>3,0400 ha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56,00</w:t>
            </w:r>
          </w:p>
        </w:tc>
      </w:tr>
      <w:tr>
        <w:trPr/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grunty pozostałe : nieużytki, wody, rowy, tereny zadrzewione, zabu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dowane budynkami – pow.łączna </w:t>
            </w:r>
            <w:r>
              <w:rPr>
                <w:b/>
                <w:bCs/>
              </w:rPr>
              <w:t xml:space="preserve"> 83,0949 ha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.711,37</w:t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 grunty rolne na terenie gminy – pow.</w:t>
            </w:r>
            <w:r>
              <w:rPr>
                <w:b/>
              </w:rPr>
              <w:t xml:space="preserve"> ogółem 215,9117 ha,  wartość 1.472.078,21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zł</w:t>
            </w:r>
          </w:p>
        </w:tc>
      </w:tr>
    </w:tbl>
    <w:p>
      <w:pPr>
        <w:pStyle w:val="Legenda2"/>
        <w:rPr/>
      </w:pPr>
      <w:r>
        <w:rPr/>
        <w:t xml:space="preserve"> </w:t>
      </w:r>
    </w:p>
    <w:tbl>
      <w:tblPr>
        <w:tblW w:w="9090" w:type="dxa"/>
        <w:jc w:val="left"/>
        <w:tblInd w:w="4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3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zem pkt  1 – powierzchnia ogółem 270,4166 ha, wartość 3.498.293,99  z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Legenda2"/>
        <w:rPr/>
      </w:pPr>
      <w:r>
        <w:rPr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4666"/>
        <w:gridCol w:w="2219"/>
        <w:gridCol w:w="2045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egenda2"/>
              <w:snapToGrid w:val="false"/>
              <w:spacing w:before="57" w:after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) pozostałe nieruchomości gruntowe 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w zł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* Grunty pod drogami , ulicami  -  pow. łączna </w:t>
            </w:r>
            <w:r>
              <w:rPr>
                <w:b/>
                <w:bCs/>
                <w:sz w:val="22"/>
                <w:szCs w:val="22"/>
              </w:rPr>
              <w:t>37,0375  ha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 tym drogi na terenie gminy 7,9325ha -  wartość 216.132,69 zł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9.677,6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Place i zieleńce na terenie miasta – pow. </w:t>
            </w:r>
            <w:r>
              <w:rPr>
                <w:b/>
                <w:bCs/>
              </w:rPr>
              <w:t>3,8589 h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>216.098,4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Park „Baba” – pow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 2,6895 ha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  <w:r>
              <w:rPr/>
              <w:t>53.790,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4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Zieleń inna – zieleń ekologiczna – pow. </w:t>
            </w:r>
            <w:r>
              <w:rPr>
                <w:b/>
                <w:bCs/>
              </w:rPr>
              <w:t>2,9546 h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457,6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5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Tereny zieleni urządzonej, rowy, grunty rolne na terenie miasta – pow. </w:t>
            </w:r>
            <w:r>
              <w:rPr>
                <w:b/>
                <w:bCs/>
                <w:sz w:val="22"/>
                <w:szCs w:val="22"/>
              </w:rPr>
              <w:t>4,4739 ha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 xml:space="preserve">175.383,40  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Pozostałe grunty zabud. inwest. użytec. publicznej (była TPL, targowisko) - o pow</w:t>
            </w:r>
            <w:r>
              <w:rPr>
                <w:b/>
                <w:bCs/>
                <w:sz w:val="22"/>
                <w:szCs w:val="22"/>
              </w:rPr>
              <w:t>. 0,7980 h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</w:t>
            </w:r>
            <w:r>
              <w:rPr/>
              <w:t>30.198,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R a z e m 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Pow. 51,8124 ha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605,05 zł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 drogi ujawnione w księgach wieczystych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85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Nieruchomości własne Gminy oddane w użytkowanie wieczyste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440"/>
        <w:gridCol w:w="155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szczególnienie grupy grunt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Zabudowane budynkami mieszkalnymi jednorodzinnymi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</w:t>
            </w:r>
            <w:r>
              <w:rPr/>
              <w:t xml:space="preserve">ilość użytkowników wieczystych 326 o pow. łącznej </w:t>
            </w:r>
            <w:r>
              <w:rPr>
                <w:b/>
                <w:bCs/>
              </w:rPr>
              <w:t>1,4912 h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.536,0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Zabudowane budynkami wielorodzinnymi w  użytkowaniu wieczystym Trzemeszeńskiej Spółdzielni  Mieszkaniowej  i właścicieli lokali mieszkalnych (0,1062 m²) – o pow. łącznej </w:t>
            </w:r>
            <w:r>
              <w:rPr>
                <w:b/>
                <w:bCs/>
              </w:rPr>
              <w:t>5,8948 ha</w:t>
            </w:r>
            <w:r>
              <w:rPr/>
              <w:t xml:space="preserve">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979.882,3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Zabudowane garażami (T.S.M.) o pow. łącznej </w:t>
            </w:r>
            <w:r>
              <w:rPr>
                <w:b/>
                <w:bCs/>
              </w:rPr>
              <w:t>0,8804 h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 xml:space="preserve">159.570,00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4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Zabudowane garażami (osoby fizyczne) o pow. łącznej </w:t>
            </w:r>
            <w:r>
              <w:rPr>
                <w:b/>
                <w:bCs/>
              </w:rPr>
              <w:t xml:space="preserve">0,0900 ha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 xml:space="preserve">3.227,00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5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Hotel „Pietrak” -   1 działka o pow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0,0506 h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 xml:space="preserve">16.900,00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Zabudowa rzemieślnicza we wsi Rudki o pow. łącznej  </w:t>
            </w:r>
            <w:r>
              <w:rPr>
                <w:b/>
                <w:bCs/>
              </w:rPr>
              <w:t>0,3908 ha;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4 użytkowników wieczystych 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  <w:r>
              <w:rPr/>
              <w:t xml:space="preserve">77.200,00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7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Pod działalnością usługową ( w tym udział PKO i 2 działki w Trzemżalu)  –   o pow. łącznej </w:t>
            </w:r>
            <w:r>
              <w:rPr>
                <w:b/>
                <w:bCs/>
              </w:rPr>
              <w:t>0,1492 ha</w:t>
            </w:r>
            <w:r>
              <w:rPr/>
              <w:t xml:space="preserve"> 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33.156,00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8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Udziały gruntu przysługujące  właścicielom mieszkań  - o pow. łącznej </w:t>
            </w:r>
            <w:r>
              <w:rPr>
                <w:b/>
                <w:bCs/>
              </w:rPr>
              <w:t xml:space="preserve">1,9157 </w:t>
            </w:r>
            <w:r>
              <w:rPr/>
              <w:t xml:space="preserve">(w tym gmina: 0,5723 ha); 109 właścicieli lokali mieszkalnych  i 1 właściciel lokalu użytkowego (w tym: 9 na   terenie gminy)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>142.455,7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9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Działki rekreacyjne w Wymysłowie,  43 działki o pow. łącznej </w:t>
            </w:r>
            <w:r>
              <w:rPr>
                <w:b/>
                <w:bCs/>
              </w:rPr>
              <w:t>2,2226 h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368.494,87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0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Ogrody działkowe,  pow. łączna  </w:t>
            </w:r>
            <w:r>
              <w:rPr>
                <w:b/>
                <w:bCs/>
              </w:rPr>
              <w:t>12,9568 h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220.265,60 </w:t>
            </w:r>
          </w:p>
        </w:tc>
      </w:tr>
      <w:tr>
        <w:trPr/>
        <w:tc>
          <w:tcPr>
            <w:tcW w:w="9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Razem w użytkowaniu wieczystym znajduje się 26,0421 ha,  wartość 2.303.687,59 zł 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651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090" w:leader="none"/>
              </w:tabs>
              <w:snapToGrid w:val="false"/>
              <w:spacing w:before="120" w:after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 Ograniczone prawa rzeczowe: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Gmina Trzemeszno posiada ustanowioną hipotekę umowną kaucyjną na nieruchomości gruntowej, w ewidencji gruntów oznaczonej nr 4, położonej przy Alei Odzyskania Niepodległości, w kwocie 25.000.00 zł na rzecz Wielkopolskiego Banku Spółdzielczego w Poznaniu, z terminem do 5 listopada 2011 roku.</w:t>
      </w:r>
    </w:p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  <w:t xml:space="preserve">    </w:t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090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  <w:sz w:val="26"/>
                <w:szCs w:val="26"/>
              </w:rPr>
              <w:t>Grunty we władaniu/posiadaniu gminy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/>
        <w:t xml:space="preserve">       </w:t>
      </w:r>
      <w:r>
        <w:rPr>
          <w:sz w:val="25"/>
          <w:szCs w:val="25"/>
        </w:rPr>
        <w:t>Ponadto gminie (według katastru nieruchomości) i posiadania przysługują inne prawa niż własność, które ilustruje poniższe zestawienie.</w:t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25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240"/>
        <w:gridCol w:w="2550"/>
        <w:gridCol w:w="1590"/>
        <w:gridCol w:w="1705"/>
      </w:tblGrid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/przeznaczeni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łasność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tuł władania </w:t>
            </w:r>
          </w:p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y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en przy targowisku miejski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rb Państw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żytkowanie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575 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w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rb Państw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wały zarząd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819 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c św. Wojciecha 1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fizyczn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żytkowanie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056 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ica Dąbrowskiego 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własność - osoba fiz.  i Kom.Miej.Trzem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żytkowanie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389 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ereny mieszkaniowe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rb Państw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rządca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1462 h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84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>Razem                  1,1301 h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8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napToGrid w:val="false"/>
              <w:ind w:right="-315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Budynki mieszkalne</w:t>
            </w:r>
          </w:p>
        </w:tc>
      </w:tr>
    </w:tbl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>1) Gmina Trzemeszno jest</w:t>
      </w:r>
      <w:r>
        <w:rPr/>
        <w:t xml:space="preserve"> </w:t>
      </w:r>
      <w:r>
        <w:rPr>
          <w:b/>
          <w:bCs/>
        </w:rPr>
        <w:t>właścicielem 44</w:t>
      </w:r>
      <w:r>
        <w:rPr/>
        <w:t xml:space="preserve"> </w:t>
      </w:r>
      <w:r>
        <w:rPr>
          <w:b/>
          <w:bCs/>
        </w:rPr>
        <w:t>budynków mieszkalnych.</w:t>
      </w:r>
      <w:r>
        <w:rPr/>
        <w:t xml:space="preserve"> W budynkach znajduje się </w:t>
      </w:r>
      <w:r>
        <w:rPr>
          <w:b/>
          <w:bCs/>
        </w:rPr>
        <w:t xml:space="preserve">295 </w:t>
      </w:r>
      <w:r>
        <w:rPr/>
        <w:t xml:space="preserve">lokali mieszkalnych, w  tym: </w:t>
      </w:r>
      <w:r>
        <w:rPr>
          <w:b/>
          <w:bCs/>
        </w:rPr>
        <w:t xml:space="preserve">204 </w:t>
      </w:r>
      <w:r>
        <w:rPr/>
        <w:t xml:space="preserve">lokale własne  gminy i </w:t>
      </w:r>
      <w:r>
        <w:rPr>
          <w:b/>
          <w:bCs/>
        </w:rPr>
        <w:t xml:space="preserve">91  </w:t>
      </w:r>
      <w:r>
        <w:rPr/>
        <w:t>lokali sprzedanych najemcom,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  <w:t xml:space="preserve">a) </w:t>
      </w:r>
      <w:r>
        <w:rPr>
          <w:b/>
          <w:bCs/>
        </w:rPr>
        <w:t xml:space="preserve"> na terenie</w:t>
      </w:r>
      <w:r>
        <w:rPr/>
        <w:t xml:space="preserve"> </w:t>
      </w:r>
      <w:r>
        <w:rPr>
          <w:b/>
          <w:bCs/>
        </w:rPr>
        <w:t xml:space="preserve">miasta </w:t>
      </w:r>
      <w:r>
        <w:rPr/>
        <w:t>znajduje się</w:t>
      </w:r>
      <w:r>
        <w:rPr>
          <w:b/>
          <w:bCs/>
        </w:rPr>
        <w:t xml:space="preserve"> 28</w:t>
      </w:r>
      <w:r>
        <w:rPr/>
        <w:t xml:space="preserve"> budynków mieszkalnych z </w:t>
      </w:r>
      <w:r>
        <w:rPr>
          <w:b/>
          <w:bCs/>
        </w:rPr>
        <w:t xml:space="preserve">248 </w:t>
      </w:r>
      <w:r>
        <w:rPr/>
        <w:t xml:space="preserve">mieszkaniami, w tym: 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 13 </w:t>
      </w:r>
      <w:r>
        <w:rPr/>
        <w:t>budynków, w których nie sprzedano żadnego lokalu. Łączna ilość mieszkań w tych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  <w:t xml:space="preserve">      </w:t>
      </w:r>
      <w:r>
        <w:rPr/>
        <w:t xml:space="preserve">budynkach wynosi </w:t>
      </w:r>
      <w:r>
        <w:rPr>
          <w:b/>
          <w:bCs/>
        </w:rPr>
        <w:t xml:space="preserve">76 ( </w:t>
      </w:r>
      <w:r>
        <w:rPr/>
        <w:t>w tym: 11 lokali socjalnych),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 15 </w:t>
      </w:r>
      <w:r>
        <w:rPr/>
        <w:t xml:space="preserve">budynków, w których  znajdują się </w:t>
      </w:r>
      <w:r>
        <w:rPr>
          <w:b/>
          <w:bCs/>
        </w:rPr>
        <w:t>87</w:t>
      </w:r>
      <w:r>
        <w:rPr/>
        <w:t xml:space="preserve"> lokali własnych  gminy i </w:t>
      </w:r>
      <w:r>
        <w:rPr>
          <w:b/>
          <w:bCs/>
        </w:rPr>
        <w:t xml:space="preserve">85  </w:t>
      </w:r>
      <w:r>
        <w:rPr/>
        <w:t>lokali wykupionych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  <w:t xml:space="preserve">      </w:t>
      </w:r>
      <w:r>
        <w:rPr/>
        <w:t xml:space="preserve">przez najemców,     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>b) na terenie</w:t>
      </w:r>
      <w:r>
        <w:rPr/>
        <w:t xml:space="preserve"> </w:t>
      </w:r>
      <w:r>
        <w:rPr>
          <w:b/>
          <w:bCs/>
        </w:rPr>
        <w:t xml:space="preserve">wiejskim </w:t>
      </w:r>
      <w:r>
        <w:rPr/>
        <w:t>znajduje się</w:t>
      </w:r>
      <w:r>
        <w:rPr>
          <w:b/>
          <w:bCs/>
        </w:rPr>
        <w:t xml:space="preserve"> 16</w:t>
      </w:r>
      <w:r>
        <w:rPr/>
        <w:t xml:space="preserve"> budynków mieszkalnych z </w:t>
      </w:r>
      <w:r>
        <w:rPr>
          <w:b/>
          <w:bCs/>
        </w:rPr>
        <w:t xml:space="preserve">47 </w:t>
      </w:r>
      <w:r>
        <w:rPr/>
        <w:t>mieszkaniami, w tym: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- 13</w:t>
      </w:r>
      <w:r>
        <w:rPr/>
        <w:t xml:space="preserve"> budynków (</w:t>
      </w:r>
      <w:r>
        <w:rPr>
          <w:b/>
          <w:bCs/>
        </w:rPr>
        <w:t xml:space="preserve">31 </w:t>
      </w:r>
      <w:r>
        <w:rPr/>
        <w:t xml:space="preserve">mieszkań), w których nie sprzedano żadnego lokalu, 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- 1</w:t>
      </w:r>
      <w:r>
        <w:rPr/>
        <w:t xml:space="preserve"> budynek, w którym znajdują się </w:t>
      </w:r>
      <w:r>
        <w:rPr>
          <w:b/>
          <w:bCs/>
        </w:rPr>
        <w:t xml:space="preserve">2 </w:t>
      </w:r>
      <w:r>
        <w:rPr/>
        <w:t xml:space="preserve">lokale własne gminy i </w:t>
      </w:r>
      <w:r>
        <w:rPr>
          <w:b/>
          <w:bCs/>
        </w:rPr>
        <w:t xml:space="preserve">4 </w:t>
      </w:r>
      <w:r>
        <w:rPr/>
        <w:t>lokale wykupione przez najemców,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bCs/>
        </w:rPr>
        <w:t>1</w:t>
      </w:r>
      <w:r>
        <w:rPr/>
        <w:t xml:space="preserve"> budynek, w którym znajduje się </w:t>
      </w:r>
      <w:r>
        <w:rPr>
          <w:b/>
          <w:bCs/>
        </w:rPr>
        <w:t>7</w:t>
      </w:r>
      <w:r>
        <w:rPr/>
        <w:t xml:space="preserve"> lokali własnych gminy i </w:t>
      </w:r>
      <w:r>
        <w:rPr>
          <w:b/>
          <w:bCs/>
        </w:rPr>
        <w:t>1</w:t>
      </w:r>
      <w:r>
        <w:rPr/>
        <w:t xml:space="preserve"> lokal wykupiony przez najemcę,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  <w:bCs/>
        </w:rPr>
        <w:t xml:space="preserve">1 </w:t>
      </w:r>
      <w:r>
        <w:rPr/>
        <w:t xml:space="preserve">budynek, w którym znajduje się 1 lokal własny gminy i </w:t>
      </w:r>
      <w:r>
        <w:rPr>
          <w:b/>
          <w:bCs/>
        </w:rPr>
        <w:t>1</w:t>
      </w:r>
      <w:r>
        <w:rPr/>
        <w:t xml:space="preserve"> lokal wykupiony przez najemcę.  </w:t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ind w:right="-30" w:hanging="0"/>
        <w:jc w:val="both"/>
        <w:rPr/>
      </w:pPr>
      <w:r>
        <w:rPr>
          <w:b/>
          <w:bCs/>
        </w:rPr>
        <w:t>2) Gmina</w:t>
      </w:r>
      <w:r>
        <w:rPr/>
        <w:t xml:space="preserve"> </w:t>
      </w:r>
      <w:r>
        <w:rPr>
          <w:b/>
          <w:bCs/>
        </w:rPr>
        <w:t>sprawuje nadzór</w:t>
      </w:r>
      <w:r>
        <w:rPr/>
        <w:t xml:space="preserve"> nad </w:t>
      </w:r>
      <w:r>
        <w:rPr>
          <w:b/>
          <w:bCs/>
        </w:rPr>
        <w:t xml:space="preserve">7 </w:t>
      </w:r>
      <w:r>
        <w:rPr/>
        <w:t xml:space="preserve">budynkami, w których  znajduje się  </w:t>
      </w:r>
      <w:r>
        <w:rPr>
          <w:b/>
          <w:bCs/>
        </w:rPr>
        <w:t xml:space="preserve">61 </w:t>
      </w:r>
      <w:r>
        <w:rPr/>
        <w:t>lokali, budynki te nie posiadają  uregulowanego prawa własności, w tym :</w:t>
      </w:r>
    </w:p>
    <w:p>
      <w:pPr>
        <w:pStyle w:val="Normal"/>
        <w:tabs>
          <w:tab w:val="clear" w:pos="708"/>
          <w:tab w:val="left" w:pos="9420" w:leader="none"/>
        </w:tabs>
        <w:ind w:right="-315" w:hanging="0"/>
        <w:jc w:val="both"/>
        <w:rPr/>
      </w:pPr>
      <w:r>
        <w:rPr>
          <w:b/>
          <w:bCs/>
        </w:rPr>
        <w:t>a)</w:t>
      </w:r>
      <w:r>
        <w:rPr/>
        <w:t xml:space="preserve"> na terenie miasta </w:t>
      </w:r>
      <w:r>
        <w:rPr>
          <w:b/>
          <w:bCs/>
        </w:rPr>
        <w:t>5</w:t>
      </w:r>
      <w:r>
        <w:rPr/>
        <w:t xml:space="preserve"> budynków posiadających łącznie </w:t>
      </w:r>
      <w:r>
        <w:rPr>
          <w:b/>
          <w:bCs/>
        </w:rPr>
        <w:t>47</w:t>
      </w:r>
      <w:r>
        <w:rPr/>
        <w:t xml:space="preserve"> lokali, w ty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976" w:leader="none"/>
          <w:tab w:val="left" w:pos="-22276" w:leader="none"/>
          <w:tab w:val="left" w:pos="720" w:leader="none"/>
        </w:tabs>
        <w:suppressAutoHyphens w:val="true"/>
        <w:ind w:left="720" w:right="-315" w:hanging="360"/>
        <w:jc w:val="both"/>
        <w:rPr/>
      </w:pPr>
      <w:r>
        <w:rPr/>
        <w:t>przy ul. 1 Maja nr 3 .......................  - 18 loka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976" w:leader="none"/>
          <w:tab w:val="left" w:pos="-22276" w:leader="none"/>
          <w:tab w:val="left" w:pos="720" w:leader="none"/>
        </w:tabs>
        <w:suppressAutoHyphens w:val="true"/>
        <w:ind w:left="720" w:right="-315" w:hanging="360"/>
        <w:jc w:val="both"/>
        <w:rPr/>
      </w:pPr>
      <w:r>
        <w:rPr/>
        <w:t>przy ul. Św. Ducha nr 2 ..................  - 4 loka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976" w:leader="none"/>
          <w:tab w:val="left" w:pos="-22276" w:leader="none"/>
          <w:tab w:val="left" w:pos="720" w:leader="none"/>
        </w:tabs>
        <w:suppressAutoHyphens w:val="true"/>
        <w:ind w:left="720" w:right="-315" w:hanging="360"/>
        <w:jc w:val="both"/>
        <w:rPr/>
      </w:pPr>
      <w:r>
        <w:rPr/>
        <w:t>przy ul. Orchowskiej nr 2 ..............    - 4 loka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976" w:leader="none"/>
          <w:tab w:val="left" w:pos="-22276" w:leader="none"/>
          <w:tab w:val="left" w:pos="720" w:leader="none"/>
        </w:tabs>
        <w:suppressAutoHyphens w:val="true"/>
        <w:ind w:left="720" w:right="-315" w:hanging="360"/>
        <w:jc w:val="both"/>
        <w:rPr/>
      </w:pPr>
      <w:r>
        <w:rPr/>
        <w:t xml:space="preserve">przy ul. Św. Wojciecha nr 14 .........   - 8 lokali,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976" w:leader="none"/>
          <w:tab w:val="left" w:pos="-22276" w:leader="none"/>
          <w:tab w:val="left" w:pos="720" w:leader="none"/>
        </w:tabs>
        <w:suppressAutoHyphens w:val="true"/>
        <w:ind w:left="720" w:right="-315" w:hanging="360"/>
        <w:jc w:val="both"/>
        <w:rPr/>
      </w:pPr>
      <w:r>
        <w:rPr/>
        <w:t>przy ul. Szymańskiego nr 2 ...........  - 13 lokali,</w:t>
      </w:r>
    </w:p>
    <w:p>
      <w:pPr>
        <w:pStyle w:val="Normal"/>
        <w:tabs>
          <w:tab w:val="clear" w:pos="708"/>
          <w:tab w:val="left" w:pos="9420" w:leader="none"/>
        </w:tabs>
        <w:ind w:right="-3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ind w:right="-315" w:hanging="0"/>
        <w:jc w:val="both"/>
        <w:rPr/>
      </w:pPr>
      <w:r>
        <w:rPr>
          <w:b/>
          <w:bCs/>
        </w:rPr>
        <w:t>b)</w:t>
      </w:r>
      <w:r>
        <w:rPr/>
        <w:t xml:space="preserve"> na terenie gminy </w:t>
      </w:r>
      <w:r>
        <w:rPr>
          <w:b/>
          <w:bCs/>
        </w:rPr>
        <w:t>2</w:t>
      </w:r>
      <w:r>
        <w:rPr/>
        <w:t xml:space="preserve"> budynki posiadające łącznie </w:t>
      </w:r>
      <w:r>
        <w:rPr>
          <w:b/>
          <w:bCs/>
        </w:rPr>
        <w:t>14</w:t>
      </w:r>
      <w:r>
        <w:rPr/>
        <w:t xml:space="preserve"> lokali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976" w:leader="none"/>
          <w:tab w:val="left" w:pos="-22276" w:leader="none"/>
        </w:tabs>
        <w:suppressAutoHyphens w:val="true"/>
        <w:ind w:left="720" w:right="-315" w:hanging="360"/>
        <w:jc w:val="both"/>
        <w:rPr/>
      </w:pPr>
      <w:r>
        <w:rPr/>
        <w:t>Kruchowo nr 68 ..............................  - 9 loka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976" w:leader="none"/>
          <w:tab w:val="left" w:pos="-22276" w:leader="none"/>
        </w:tabs>
        <w:suppressAutoHyphens w:val="true"/>
        <w:ind w:left="720" w:right="-315" w:hanging="360"/>
        <w:jc w:val="both"/>
        <w:rPr/>
      </w:pPr>
      <w:r>
        <w:rPr/>
        <w:t>Wydartowo nr 16 ............................  - 5 lokali.</w:t>
      </w:r>
    </w:p>
    <w:p>
      <w:pPr>
        <w:pStyle w:val="Normal"/>
        <w:tabs>
          <w:tab w:val="clear" w:pos="708"/>
          <w:tab w:val="left" w:pos="94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jc w:val="both"/>
        <w:rPr/>
      </w:pPr>
      <w:r>
        <w:rPr>
          <w:b/>
          <w:bCs/>
        </w:rPr>
        <w:t xml:space="preserve">3)  </w:t>
      </w:r>
      <w:r>
        <w:rPr/>
        <w:t xml:space="preserve">Na Gminę </w:t>
      </w:r>
      <w:r>
        <w:rPr>
          <w:b/>
          <w:bCs/>
        </w:rPr>
        <w:t>nałożono nadzór kuratorski</w:t>
      </w:r>
      <w:r>
        <w:rPr/>
        <w:t xml:space="preserve"> nad </w:t>
      </w:r>
      <w:r>
        <w:rPr>
          <w:b/>
          <w:bCs/>
        </w:rPr>
        <w:t>1</w:t>
      </w:r>
      <w:r>
        <w:rPr/>
        <w:t xml:space="preserve"> budynkiem (8 lokali  mieszkalnych) zgodnie  z postanowieniem Sądu – Sygn. akt .INS 1429/04 z dnia 27.01.2005 roku. Budynek przy ulicy Kościuszki nr 40 (aktualnie zajmowane jest 5 lokali mieszkalnych, pozostałe 3 lokale to pustostany, stanowiące zagrożenie budowlane).</w:t>
      </w:r>
    </w:p>
    <w:p>
      <w:pPr>
        <w:pStyle w:val="Normal"/>
        <w:tabs>
          <w:tab w:val="clear" w:pos="708"/>
          <w:tab w:val="left" w:pos="94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jc w:val="both"/>
        <w:rPr/>
      </w:pPr>
      <w:r>
        <w:rPr>
          <w:b/>
          <w:bCs/>
        </w:rPr>
        <w:t xml:space="preserve">4) </w:t>
      </w:r>
      <w:r>
        <w:rPr/>
        <w:t>Lokal mieszkalny znajdujący się w budynkach OSiR Trzemeszno (stadion) – 1 lokal</w:t>
      </w:r>
    </w:p>
    <w:p>
      <w:pPr>
        <w:pStyle w:val="Normal"/>
        <w:tabs>
          <w:tab w:val="clear" w:pos="708"/>
          <w:tab w:val="left" w:pos="94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420" w:leader="none"/>
        </w:tabs>
        <w:jc w:val="both"/>
        <w:rPr/>
      </w:pPr>
      <w:r>
        <w:rPr>
          <w:b/>
          <w:bCs/>
        </w:rPr>
        <w:t>5)</w:t>
      </w:r>
      <w:r>
        <w:rPr/>
        <w:t xml:space="preserve"> Gmina posiada ogółem </w:t>
      </w:r>
      <w:r>
        <w:rPr>
          <w:b/>
          <w:bCs/>
        </w:rPr>
        <w:t xml:space="preserve">4 </w:t>
      </w:r>
      <w:r>
        <w:rPr/>
        <w:t>lokale mieszkalne w obiektach szkolnych, na terenie miasta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036" w:leader="none"/>
        </w:tabs>
        <w:suppressAutoHyphens w:val="true"/>
        <w:jc w:val="both"/>
        <w:rPr/>
      </w:pPr>
      <w:r>
        <w:rPr/>
        <w:t>przy ul. Śniadeckich 18a (budynek Szkoły Podstawowej nr 1) .... - 3 loka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036" w:leader="none"/>
        </w:tabs>
        <w:suppressAutoHyphens w:val="true"/>
        <w:jc w:val="both"/>
        <w:rPr/>
      </w:pPr>
      <w:r>
        <w:rPr/>
        <w:t>przy ul. Chrobrego 8 (budynek Przedszkola nr 2 ) ....................... - 1 lokal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6) </w:t>
      </w:r>
      <w:r>
        <w:rPr/>
        <w:t>Lokal mieszkalny znajdujący się w budynkach OSP Trzemeszno ......  - 1 lokal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ynki i lokale wymienione w pkt 1 – 4 oraz pkt 5 (lokal w budynku Przedszkola nr 2)  znajdują się w administrowaniu Administracji Domów Mieszkalnych w Trzemesz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2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keepLines w:val="false"/>
              <w:tabs>
                <w:tab w:val="clear" w:pos="708"/>
                <w:tab w:val="left" w:pos="0" w:leader="none"/>
                <w:tab w:val="left" w:pos="20736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tość księgowa brutto budynków mieszkalnych wynosi: 3.719.279,26 zł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w tym:   -  </w:t>
            </w:r>
            <w:r>
              <w:rPr>
                <w:b/>
                <w:bCs/>
              </w:rPr>
              <w:t xml:space="preserve">3.691.430,30 zł  </w:t>
            </w:r>
            <w:r>
              <w:rPr/>
              <w:t>administrowanych przez  ADM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    5.981,60 zł  </w:t>
            </w:r>
            <w:r>
              <w:rPr/>
              <w:t xml:space="preserve">administrowanych przez  ZOS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-      </w:t>
            </w:r>
            <w:r>
              <w:rPr>
                <w:b/>
                <w:bCs/>
              </w:rPr>
              <w:t>21.867,36 zł</w:t>
            </w:r>
            <w:r>
              <w:rPr/>
              <w:t xml:space="preserve"> administrowanego przez OSiR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2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Majątek gminy w zarządzie gminnych zakładów budżetowych i gminnych jednostek organizacyjny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6870"/>
        <w:gridCol w:w="2145"/>
      </w:tblGrid>
      <w:tr>
        <w:trPr/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42" w:after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Lp.</w:t>
            </w:r>
          </w:p>
        </w:tc>
        <w:tc>
          <w:tcPr>
            <w:tcW w:w="6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42" w:after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Wyszczególnienie majątku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Wartość księgowa brutto zł</w:t>
            </w:r>
          </w:p>
        </w:tc>
      </w:tr>
      <w:tr>
        <w:trPr/>
        <w:tc>
          <w:tcPr>
            <w:tcW w:w="96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 xml:space="preserve">I. Trzemeszeńskie Przedsiębiorstwo Komunalne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iedziba  Trzemeszeńskiego Przedsiębiorstwa Komunalnego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9.904,2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odociągi : budynki  socjalno-usługowo-produkcyjne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.333.164,57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ieci wodociągowe dł.172,11 km, w tym na terenie gminy: 94,47 km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45.349,6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łącza domowe wodociągowe dł. 34,35km, w tym gmina 15,26 km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.387,5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zostałe urządzenia i wyposażen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6.044,3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240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1152" w:hanging="1152"/>
              <w:rPr/>
            </w:pPr>
            <w:r>
              <w:rPr/>
              <w:t>Razem wodociąg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13.850,3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czyszczalnia: budynki obsługi z garaże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208.352,1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ieć kanalizacyjna: dł. 50,92 km, </w:t>
            </w:r>
            <w:r>
              <w:rPr>
                <w:sz w:val="20"/>
                <w:szCs w:val="20"/>
              </w:rPr>
              <w:t>w tym 36,29 km na terenie miasta i 14,63 km sieć Kruchowo-Niewolno-Trzemeszno; przejęto sieć kanalizacyjną długości 4,01 km wraz z przyłączami kanalizacyjnymi dł. 0,23 k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481.100,2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łącza domowe kanalizacyjn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.906,0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zostałe urządzenia i wyposażenie Oczyszczaln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31.855,8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zostałe urządzenia i wyposażenie ZO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.991,3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240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1152" w:hanging="1152"/>
              <w:jc w:val="both"/>
              <w:rPr/>
            </w:pPr>
            <w:r>
              <w:rPr/>
              <w:t>Razem  oczyszczalnia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768.205,5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unalne wysypisko śmieci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143.002,29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em TPK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425.058,23</w:t>
            </w:r>
          </w:p>
        </w:tc>
      </w:tr>
      <w:tr>
        <w:trPr/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5"/>
                <w:szCs w:val="25"/>
              </w:rPr>
              <w:t xml:space="preserve">    </w:t>
            </w:r>
            <w:r>
              <w:rPr>
                <w:b/>
                <w:bCs/>
                <w:sz w:val="25"/>
                <w:szCs w:val="25"/>
              </w:rPr>
              <w:t xml:space="preserve">II.  Obiekty szkolne </w:t>
            </w:r>
            <w:r>
              <w:rPr/>
              <w:t xml:space="preserve">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szkoln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89.732,5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przedszkoln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9.910,2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udynki gospodarcze  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2.593,70      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nitariaty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200,7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araż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292,2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grodzenia, place, taras i wjazd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153,7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obiekty szkoln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444.883,15                                                </w:t>
            </w:r>
          </w:p>
        </w:tc>
      </w:tr>
      <w:tr>
        <w:trPr/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    </w:t>
            </w:r>
            <w:r>
              <w:rPr>
                <w:b/>
                <w:bCs/>
                <w:sz w:val="25"/>
                <w:szCs w:val="25"/>
              </w:rPr>
              <w:t>III. Obiekty sportowo-rekreacyjne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Hala Widowiskowo-Sportowa z bud. socjalnym i podjazdem dla osób niepełnosprawnych                           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>1.227.397,5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dion miejski z zapleczem socjalnym i trybuną na boisku sportowym (bez budynku mieszkalnego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.940,3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oisko sportowe przy hali OSiR 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547,6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oisko do piłki siatkowej plażowej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746,5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oisko sportowe wielofunkcyjn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2.398,4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240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1152" w:hanging="1152"/>
              <w:rPr/>
            </w:pPr>
            <w:r>
              <w:rPr/>
              <w:t>Razem  obiekty sportow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67.030,53</w:t>
            </w:r>
          </w:p>
        </w:tc>
      </w:tr>
      <w:tr>
        <w:trPr/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   </w:t>
            </w:r>
            <w:r>
              <w:rPr>
                <w:b/>
                <w:bCs/>
                <w:sz w:val="25"/>
                <w:szCs w:val="25"/>
              </w:rPr>
              <w:t>IV. Pozostałe obiekty i składniki majątku gminy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udynki –  siedziba Urzędu Miasta i Gminy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40.669,61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grodzenie i plac utwardzony przy ul. Dąbrowskiego 2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.370,00   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ek socjalny na targowisku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1.456,08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łotowanie, plac utwardzony targowiska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389,4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gazyn OC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410,1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oksy garażowe wraz z zaplecze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69.247,63  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OSP na terenie wiejski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20.752,07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odki transportowe OSP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 xml:space="preserve">537.589,20 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wietlice wiejskie  z pomieszczeniami gospod. magazyn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71.197,93                 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grodzenie świetlic wiejskich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625,4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udynek byłej TPL w użytkowaniu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.956,3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lac przy byłej TPL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994,4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grodzenie oczyszczalni ścieków w Kruchow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552,9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okal Ośrodka Pomocy Społecznej w Trzemeszn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.465,1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odowiskowy Dom Samopomocy w Trzemeszn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45.298,4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po Szkole Podstaw. w Jastrzębowie, kotłownia i kotły c.o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252,9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hodniki, chodniki z zatokami i podjazdam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17.392,2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miejskie i chodnik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99.054,8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wiejskie i chodnik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89.171,1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wiatła ostrzegawcz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49,3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świetlenie ul. Wyszyńskiego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950,5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oisko wielofunkcyjne w Kruchow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795,0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oisko wielofunkcyjne w Trzemżalu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405,4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udnie i stacje tranformatorow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709,2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ieć zewnętrzna deszczowa ul. Piastowska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989,1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nalizacja sanitarna ul. Reymonta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214,7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tły c.o.w Urzędzie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tły c.o. w OSP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860,6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topompy pływające i drabina strażacka OSP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255,7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mputery, drukarki (Urząd, była TPL, Św. Soc.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.298,1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rządzenia techniczne (Urząd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00,8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rzedzia, przyrządy i wyposażenie (Urząd i była  TPL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592,0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240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1152" w:hanging="1152"/>
              <w:rPr/>
            </w:pPr>
            <w:r>
              <w:rPr/>
              <w:t>Razem  pozostałe obiekty gminy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534.167,04</w:t>
            </w:r>
          </w:p>
        </w:tc>
      </w:tr>
      <w:tr>
        <w:trPr/>
        <w:tc>
          <w:tcPr>
            <w:tcW w:w="7515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Heading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240" w:leader="none"/>
                <w:tab w:val="left" w:pos="0" w:leader="none"/>
              </w:tabs>
              <w:suppressAutoHyphens w:val="true"/>
              <w:snapToGrid w:val="false"/>
              <w:spacing w:before="0" w:after="57"/>
              <w:ind w:left="1152" w:hanging="11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O g ó ł e m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57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4.271.138.95                        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0" w:leader="none"/>
          <w:tab w:val="left" w:pos="27648" w:leader="none"/>
        </w:tabs>
        <w:suppressAutoHyphens w:val="true"/>
        <w:spacing w:lineRule="auto" w:line="240" w:before="0" w:after="0"/>
        <w:ind w:left="576" w:hanging="576"/>
        <w:jc w:val="both"/>
        <w:rPr/>
      </w:pPr>
      <w:r>
        <w:rPr/>
      </w:r>
    </w:p>
    <w:tbl>
      <w:tblPr>
        <w:tblW w:w="97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90" w:hRule="atLeast"/>
        </w:trPr>
        <w:tc>
          <w:tcPr>
            <w:tcW w:w="9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OGÓŁEM WARTOŚĆ NIERUCHOMOŚCI GRUNTOWYCH I MAJĄTKU GMINY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5.993.004,84  ZŁ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456" w:hRule="atLeast"/>
        </w:trPr>
        <w:tc>
          <w:tcPr>
            <w:tcW w:w="9755" w:type="dxa"/>
            <w:tcBorders>
              <w:top w:val="double" w:sz="40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7648" w:leader="none"/>
              </w:tabs>
              <w:suppressAutoHyphens w:val="true"/>
              <w:snapToGrid w:val="false"/>
              <w:spacing w:lineRule="auto" w:line="240" w:before="0" w:after="0"/>
              <w:ind w:left="576" w:hanging="576"/>
              <w:rPr>
                <w:rFonts w:eastAsia="Cambria;Palatino Linotype"/>
                <w:color w:val="000000"/>
                <w:sz w:val="14"/>
                <w:szCs w:val="14"/>
              </w:rPr>
            </w:pPr>
            <w:r>
              <w:rPr>
                <w:rFonts w:eastAsia="Cambria;Palatino Linotype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7648" w:leader="none"/>
              </w:tabs>
              <w:suppressAutoHyphens w:val="true"/>
              <w:snapToGrid w:val="false"/>
              <w:spacing w:lineRule="auto" w:line="240" w:before="0" w:after="0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II. ZMIANY W OKRESIE OD 01.07.2009 ROKU  DO 31.12.2010 ROKU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R W A Ł Y   O B R Ó T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-30976" w:leader="none"/>
          <w:tab w:val="left" w:pos="0" w:leader="none"/>
        </w:tabs>
        <w:suppressAutoHyphens w:val="true"/>
        <w:spacing w:before="0" w:after="0"/>
        <w:ind w:left="720" w:hanging="720"/>
        <w:rPr/>
      </w:pPr>
      <w:r>
        <w:rPr/>
      </w:r>
    </w:p>
    <w:tbl>
      <w:tblPr>
        <w:tblW w:w="969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895"/>
        <w:gridCol w:w="1395"/>
        <w:gridCol w:w="1845"/>
      </w:tblGrid>
      <w:tr>
        <w:trPr/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5" w:after="0"/>
              <w:rPr>
                <w:b/>
                <w:b/>
              </w:rPr>
            </w:pPr>
            <w:r>
              <w:rPr>
                <w:b/>
              </w:rPr>
              <w:t xml:space="preserve">Określenie trwałego obrotu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wierzchnia w ha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>
                <w:b/>
                <w:bCs/>
              </w:rPr>
              <w:t>Nieruchomości  sprzedan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rzez Gminę  </w:t>
            </w:r>
            <w:r>
              <w:rPr/>
              <w:t xml:space="preserve">: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8" w:after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a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ż mieszkań na rzecz najemców na terenie miasta: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l. Św. Jana 11 – 1 mieszkanie wraz z udziałem w gruncie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l. Piastowska 10 – 1 mieszkanie (grunt w uw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  <w:t>- Pl. Św. Wojciecha 17 – 1 mieszkanie (grunt u.w.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4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8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24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.59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060,00</w:t>
            </w:r>
          </w:p>
        </w:tc>
      </w:tr>
      <w:tr>
        <w:trPr>
          <w:trHeight w:val="82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b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mieszkań na rzecz najemców na terenie gminy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zemżal – 1 mieszkanie wraz z gruntem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- Kruchowo – 1 mieszkanie wraz z gruntem i pom. gospod.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0560</w:t>
            </w:r>
          </w:p>
          <w:p>
            <w:pPr>
              <w:pStyle w:val="Normal"/>
              <w:jc w:val="right"/>
              <w:rPr/>
            </w:pPr>
            <w:r>
              <w:rPr/>
              <w:t>0,009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8.970,00</w:t>
            </w:r>
          </w:p>
          <w:p>
            <w:pPr>
              <w:pStyle w:val="Normal"/>
              <w:jc w:val="right"/>
              <w:rPr/>
            </w:pPr>
            <w:r>
              <w:rPr/>
              <w:t>14.840,0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c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zedaż działek, przeznaczonych pod zabudowę mieszka- niową jednorodzinną, przy ul. Kochanowskiego: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>-  działka nr 301/1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>-  działka nr 323/3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>-  działka nr 323/4</w:t>
            </w:r>
          </w:p>
          <w:p>
            <w:pPr>
              <w:pStyle w:val="Normal"/>
              <w:tabs>
                <w:tab w:val="clear" w:pos="708"/>
                <w:tab w:val="left" w:pos="32400" w:leader="none"/>
              </w:tabs>
              <w:snapToGrid w:val="false"/>
              <w:ind w:left="360" w:hanging="0"/>
              <w:rPr/>
            </w:pPr>
            <w:r>
              <w:rPr/>
              <w:t>-  działka nr 280/2</w:t>
            </w:r>
          </w:p>
          <w:p>
            <w:pPr>
              <w:pStyle w:val="Normal"/>
              <w:tabs>
                <w:tab w:val="clear" w:pos="708"/>
                <w:tab w:val="left" w:pos="32400" w:leader="none"/>
              </w:tabs>
              <w:snapToGrid w:val="false"/>
              <w:ind w:left="360" w:hanging="0"/>
              <w:rPr/>
            </w:pPr>
            <w:r>
              <w:rPr/>
              <w:t>-  działka nr 298/1</w:t>
            </w:r>
          </w:p>
          <w:p>
            <w:pPr>
              <w:pStyle w:val="Normal"/>
              <w:tabs>
                <w:tab w:val="clear" w:pos="708"/>
                <w:tab w:val="left" w:pos="32400" w:leader="none"/>
              </w:tabs>
              <w:snapToGrid w:val="false"/>
              <w:ind w:left="360" w:hanging="0"/>
              <w:rPr/>
            </w:pPr>
            <w:r>
              <w:rPr/>
              <w:t xml:space="preserve">-  działka nr 297/1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61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104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115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75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854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79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1.29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3.000,0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58.85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.32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.04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.710,00</w:t>
            </w:r>
          </w:p>
        </w:tc>
      </w:tr>
      <w:tr>
        <w:trPr>
          <w:trHeight w:val="82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d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przedaż działek, przeznaczonych pod zabudowę usługową i częściowo garażową przy ul. Foluskiej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  działka nr 22/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  działka nr 21/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  działka nr 21/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-  działka nr 22/3 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77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24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1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0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3.000,00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e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sprzedaż działki, przeznaczonej pod zabudowę usługowo-handlową przy ul. Gnieźnieńskiej - działka nr 35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1179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8.200,00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przedaż działek przy Al. Odzyskania Niepodległości: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  <w:t>- działka nr 2/3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  <w:t>- działka nr 2/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11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11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41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160,00</w:t>
            </w:r>
          </w:p>
        </w:tc>
      </w:tr>
      <w:tr>
        <w:trPr>
          <w:trHeight w:val="20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f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przedaż gruntów rolnych, położonych na terenie gminy: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>-  Grabowo – działka nr 45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>-  Jastrzębowo - działka nr 211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>-  Zieleń – działka nr 280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 xml:space="preserve">-  Lubiń – działka nr 137 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>-  Jastrzębowo – działka nr 84/9</w:t>
            </w:r>
          </w:p>
          <w:p>
            <w:pPr>
              <w:pStyle w:val="Normal"/>
              <w:tabs>
                <w:tab w:val="clear" w:pos="708"/>
                <w:tab w:val="left" w:pos="27360" w:leader="none"/>
              </w:tabs>
              <w:snapToGrid w:val="false"/>
              <w:ind w:left="360" w:hanging="0"/>
              <w:rPr/>
            </w:pPr>
            <w:r>
              <w:rPr/>
              <w:t>-  Zieleń – działka nr 100/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10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49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52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16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38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39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.050,00 9.300,00 14.2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.39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7.93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7.060,00</w:t>
            </w:r>
          </w:p>
        </w:tc>
      </w:tr>
      <w:tr>
        <w:trPr>
          <w:trHeight w:val="4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rzedaż gruntów będących w użytkowaniu wieczystym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a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ysłowo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 działka nr 50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 działka nr 49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 działka nr 496                               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43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55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48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43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04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368,00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</w:rPr>
            </w:pPr>
            <w:r>
              <w:rPr>
                <w:b/>
                <w:bCs/>
              </w:rPr>
              <w:t>Przekształcenie użytkowania wieczystego – budownictwo jednorodzinn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341/7 – ul. Kopernika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 xml:space="preserve">- działka nr 246 – ul. Śniadeckich 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358 – ul. Żeromskiego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295 – ul. Kochanowskiego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242 – ul. Kochanowskiego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20/3 – ul. Foluska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 xml:space="preserve">- działka nr 20/4 – ul. Foluska 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411 – ul. Długa</w:t>
            </w:r>
          </w:p>
          <w:p>
            <w:pPr>
              <w:pStyle w:val="Normal"/>
              <w:snapToGrid w:val="false"/>
              <w:spacing w:before="57" w:after="57"/>
              <w:ind w:left="360" w:hanging="0"/>
              <w:rPr/>
            </w:pPr>
            <w:r>
              <w:rPr/>
              <w:t>- działka nr 429/2 – ul. Dabrowskiego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556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820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 xml:space="preserve">         </w:t>
            </w:r>
            <w:r>
              <w:rPr/>
              <w:t>0,0561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139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60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725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576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54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0,048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258,0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561,30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 xml:space="preserve">                </w:t>
            </w:r>
            <w:r>
              <w:rPr/>
              <w:t>354,4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906,2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895,1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617,9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606,9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705,20</w:t>
            </w:r>
          </w:p>
          <w:p>
            <w:pPr>
              <w:pStyle w:val="Normal"/>
              <w:snapToGrid w:val="false"/>
              <w:spacing w:before="57" w:after="57"/>
              <w:jc w:val="right"/>
              <w:rPr/>
            </w:pPr>
            <w:r>
              <w:rPr/>
              <w:t>681,6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57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rzekształcenie użytkowania wieczystego – budownictwo wielorodzinne - TSM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57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ziałka nr 201/25 – ul. Piastowska 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201/14 – ul. Piastowska 5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202/1 - ul. Piastowska 6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201/12 – ul. Piastowska 7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62/2 – ul. Piastowska 12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201/7 – ul. Chrobrego 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201/15 – ul. Chrobrego 4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37/8 – ul. Szymańskiego 2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37/9 – ul. Przemysłowa 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before="57" w:after="0"/>
              <w:rPr/>
            </w:pPr>
            <w:r>
              <w:rPr/>
              <w:t>- działka nr 37/10 – ul. Przemysłowa 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255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2366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1516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1161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3262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2291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256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0863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1333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0,135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776,8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831,8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047,9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898,8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967,9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596,3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.790,6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480,0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741,40</w:t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750,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57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Razem  nieruchomości  zbyte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48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.677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57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Nieruchomości nabyte przez Gminę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  </w:t>
            </w:r>
            <w:r>
              <w:rPr/>
              <w:t>a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bycie nieruchomości gruntowej przy Hali OSiR w      Trzemesznie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(obręb nr 3) działka nr 4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5" w:after="85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85" w:after="85"/>
              <w:jc w:val="right"/>
              <w:rPr/>
            </w:pPr>
            <w:r>
              <w:rPr/>
              <w:t>0,272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22.400,00</w:t>
            </w:r>
          </w:p>
        </w:tc>
      </w:tr>
      <w:tr>
        <w:trPr>
          <w:trHeight w:val="36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b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dszkodowania za grunty nabyte pod drogi publiczne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jc w:val="both"/>
              <w:rPr/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 terenie miasta Trzemeszno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(obręb 6) - działka nr 335/2 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(obręb 6) - działka nr 335/5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(obręb 6) - działka nr 336/2</w:t>
            </w:r>
          </w:p>
          <w:p>
            <w:pPr>
              <w:pStyle w:val="Normal"/>
              <w:tabs>
                <w:tab w:val="clear" w:pos="708"/>
                <w:tab w:val="left" w:pos="24480" w:leader="none"/>
              </w:tabs>
              <w:rPr/>
            </w:pPr>
            <w:r>
              <w:rPr/>
              <w:t xml:space="preserve">      </w:t>
            </w:r>
            <w:r>
              <w:rPr/>
              <w:t>-  (obręb 6) -  działka nr 336/5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      </w:t>
            </w:r>
            <w:r>
              <w:rPr/>
              <w:t>-  (obręb 2) -  działka nr 34/5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>-  (obręb 5) -  działka nr 12/7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 xml:space="preserve">-  (obręb 6) – działka nr 342/1  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>-  (obręb 6) – działka nr 342/6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 xml:space="preserve">-  (obręb 1) – działka nr 53/1 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 xml:space="preserve">-  (obręb 1) – działka nr 53/8 </w:t>
            </w:r>
          </w:p>
          <w:p>
            <w:pPr>
              <w:pStyle w:val="Normal"/>
              <w:tabs>
                <w:tab w:val="clear" w:pos="708"/>
                <w:tab w:val="left" w:pos="16560" w:leader="none"/>
              </w:tabs>
              <w:ind w:left="360" w:hanging="0"/>
              <w:rPr/>
            </w:pPr>
            <w:r>
              <w:rPr/>
              <w:t>-  (obręb 3) – działka nr 81/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0" w:after="0"/>
              <w:jc w:val="right"/>
              <w:rPr>
                <w:rFonts w:ascii="Bell MT;Times New Roman" w:hAnsi="Bell MT;Times New Roman" w:cs="Bell MT;Times New Roman"/>
                <w:sz w:val="24"/>
                <w:szCs w:val="24"/>
              </w:rPr>
            </w:pPr>
            <w:r>
              <w:rPr>
                <w:rFonts w:cs="Bell MT;Times New Roman" w:ascii="Bell MT;Times New Roman" w:hAnsi="Bell MT;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Bell MT;Times New Roman" w:hAnsi="Bell MT;Times New Roman" w:cs="Bell MT;Times New Roman"/>
                <w:sz w:val="24"/>
                <w:szCs w:val="24"/>
              </w:rPr>
            </w:pPr>
            <w:r>
              <w:rPr>
                <w:rFonts w:cs="Bell MT;Times New Roman" w:ascii="Bell MT;Times New Roman" w:hAnsi="Bell MT;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.0273</w:t>
            </w:r>
          </w:p>
          <w:p>
            <w:pPr>
              <w:pStyle w:val="Normal"/>
              <w:jc w:val="right"/>
              <w:rPr/>
            </w:pPr>
            <w:r>
              <w:rPr/>
              <w:t>0,0279</w:t>
            </w:r>
          </w:p>
          <w:p>
            <w:pPr>
              <w:pStyle w:val="Normal"/>
              <w:jc w:val="right"/>
              <w:rPr/>
            </w:pPr>
            <w:r>
              <w:rPr/>
              <w:t>0,0266</w:t>
            </w:r>
          </w:p>
          <w:p>
            <w:pPr>
              <w:pStyle w:val="Normal"/>
              <w:jc w:val="right"/>
              <w:rPr/>
            </w:pPr>
            <w:r>
              <w:rPr/>
              <w:t>0,0266</w:t>
            </w:r>
          </w:p>
          <w:p>
            <w:pPr>
              <w:pStyle w:val="Normal"/>
              <w:jc w:val="right"/>
              <w:rPr/>
            </w:pPr>
            <w:r>
              <w:rPr/>
              <w:t>0,0498</w:t>
            </w:r>
          </w:p>
          <w:p>
            <w:pPr>
              <w:pStyle w:val="Normal"/>
              <w:jc w:val="right"/>
              <w:rPr/>
            </w:pPr>
            <w:r>
              <w:rPr/>
              <w:t>0,0641</w:t>
            </w:r>
          </w:p>
          <w:p>
            <w:pPr>
              <w:pStyle w:val="Normal"/>
              <w:jc w:val="right"/>
              <w:rPr/>
            </w:pPr>
            <w:r>
              <w:rPr/>
              <w:t>0,1916</w:t>
            </w:r>
          </w:p>
          <w:p>
            <w:pPr>
              <w:pStyle w:val="Normal"/>
              <w:jc w:val="right"/>
              <w:rPr/>
            </w:pPr>
            <w:r>
              <w:rPr/>
              <w:t>0,0403</w:t>
            </w:r>
          </w:p>
          <w:p>
            <w:pPr>
              <w:pStyle w:val="Normal"/>
              <w:jc w:val="right"/>
              <w:rPr/>
            </w:pPr>
            <w:r>
              <w:rPr/>
              <w:t>0,1507</w:t>
            </w:r>
          </w:p>
          <w:p>
            <w:pPr>
              <w:pStyle w:val="Normal"/>
              <w:jc w:val="right"/>
              <w:rPr/>
            </w:pPr>
            <w:r>
              <w:rPr/>
              <w:t>0,0237</w:t>
            </w:r>
          </w:p>
          <w:p>
            <w:pPr>
              <w:pStyle w:val="Normal"/>
              <w:jc w:val="right"/>
              <w:rPr/>
            </w:pPr>
            <w:r>
              <w:rPr/>
              <w:t>0,005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.09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.254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.916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.916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98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.256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7.82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3.88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91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c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bycie nieruchomości gruntowej we wsi Cytrynowo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działka nr 97/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  <w:t>(akt not. z dnia 03.12.2010 roku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5" w:after="85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85" w:after="85"/>
              <w:jc w:val="right"/>
              <w:rPr/>
            </w:pPr>
            <w:r>
              <w:rPr/>
              <w:t>0,324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57" w:after="0"/>
              <w:jc w:val="right"/>
              <w:rPr/>
            </w:pPr>
            <w:r>
              <w:rPr/>
              <w:t>12.500,00</w:t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d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dszkodowania za  grunty nabyte pod drogi publiczne</w:t>
            </w:r>
          </w:p>
          <w:p>
            <w:pPr>
              <w:pStyle w:val="Normal"/>
              <w:tabs>
                <w:tab w:val="clear" w:pos="708"/>
                <w:tab w:val="left" w:pos="25920" w:leader="none"/>
              </w:tabs>
              <w:snapToGrid w:val="false"/>
              <w:rPr/>
            </w:pPr>
            <w:r>
              <w:rPr/>
              <w:t>we wsi Niewolno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- działka nr 42/1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- działka nr 42/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0928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076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Tahoma"/>
                <w:b/>
                <w:b/>
                <w:bCs/>
              </w:rPr>
            </w:pPr>
            <w:r>
              <w:rPr>
                <w:rFonts w:eastAsia="MS Mincho;ＭＳ 明朝" w:cs="Tahoma"/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.92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.4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e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bycie gruntów przeznaczonych pod drogi publiczne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wsi Bieślin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720" w:hanging="72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działka nr 13/12</w:t>
            </w:r>
          </w:p>
          <w:p>
            <w:pPr>
              <w:pStyle w:val="Normal"/>
              <w:tabs>
                <w:tab w:val="clear" w:pos="708"/>
                <w:tab w:val="left" w:pos="16390" w:leader="none"/>
              </w:tabs>
              <w:snapToGrid w:val="false"/>
              <w:ind w:left="-70" w:right="5" w:firstLine="150"/>
              <w:jc w:val="both"/>
              <w:rPr/>
            </w:pPr>
            <w:r>
              <w:rPr/>
              <w:t xml:space="preserve">  </w:t>
            </w:r>
            <w:r>
              <w:rPr/>
              <w:t>-  działka nr 13/25 (darowizna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eastAsia="MS Mincho;ＭＳ 明朝" w:cs="Tahoma"/>
                <w:sz w:val="24"/>
                <w:szCs w:val="24"/>
              </w:rPr>
            </w:pPr>
            <w:r>
              <w:rPr>
                <w:rFonts w:eastAsia="MS Mincho;ＭＳ 明朝" w:cs="Tahoma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2027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328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</w:tr>
      <w:tr>
        <w:trPr>
          <w:trHeight w:val="90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f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6390" w:leader="none"/>
              </w:tabs>
              <w:suppressAutoHyphens w:val="true"/>
              <w:snapToGrid w:val="false"/>
              <w:spacing w:before="0" w:after="0"/>
              <w:ind w:left="-70" w:right="5" w:firstLine="15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nieodpłatne nabycie od Agencji Nier. Rolnych 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Pile </w:t>
            </w:r>
            <w:r>
              <w:rPr>
                <w:sz w:val="24"/>
                <w:szCs w:val="24"/>
              </w:rPr>
              <w:t>gruntów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łożonych we wsi Kruchowo;</w:t>
            </w:r>
          </w:p>
          <w:p>
            <w:pPr>
              <w:pStyle w:val="Normal"/>
              <w:tabs>
                <w:tab w:val="clear" w:pos="708"/>
                <w:tab w:val="left" w:pos="18000" w:leader="none"/>
              </w:tabs>
              <w:snapToGrid w:val="false"/>
              <w:ind w:left="360" w:hanging="0"/>
              <w:rPr/>
            </w:pPr>
            <w:r>
              <w:rPr/>
              <w:t>- działka nr 207/12 – stacja wodociągowa</w:t>
            </w:r>
          </w:p>
          <w:p>
            <w:pPr>
              <w:pStyle w:val="Normal"/>
              <w:tabs>
                <w:tab w:val="clear" w:pos="708"/>
                <w:tab w:val="left" w:pos="18000" w:leader="none"/>
              </w:tabs>
              <w:snapToGrid w:val="false"/>
              <w:ind w:left="360" w:hanging="0"/>
              <w:rPr/>
            </w:pPr>
            <w:r>
              <w:rPr/>
              <w:t>- działka nr 348 – przepompownia</w:t>
            </w:r>
          </w:p>
          <w:p>
            <w:pPr>
              <w:pStyle w:val="Normal"/>
              <w:tabs>
                <w:tab w:val="clear" w:pos="708"/>
                <w:tab w:val="left" w:pos="18000" w:leader="none"/>
              </w:tabs>
              <w:snapToGrid w:val="false"/>
              <w:ind w:left="360" w:hanging="0"/>
              <w:rPr/>
            </w:pPr>
            <w:r>
              <w:rPr/>
              <w:t>- działka nr 207/1 - droga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eastAsia="MS Mincho;ＭＳ 明朝" w:cs="Tahoma"/>
                <w:sz w:val="24"/>
                <w:szCs w:val="24"/>
              </w:rPr>
            </w:pPr>
            <w:r>
              <w:rPr>
                <w:rFonts w:eastAsia="MS Mincho;ＭＳ 明朝" w:cs="Tahoma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2,0683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2200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244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rtość wg operatów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szacunkowych: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4.58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6.38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6.280,00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  <w:t>g)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6390" w:leader="none"/>
              </w:tabs>
              <w:suppressAutoHyphens w:val="true"/>
              <w:snapToGrid w:val="false"/>
              <w:spacing w:before="0" w:after="0"/>
              <w:ind w:left="-70" w:right="5" w:firstLine="15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komunalizacja gruntów – </w:t>
            </w:r>
            <w:r>
              <w:rPr>
                <w:sz w:val="24"/>
                <w:szCs w:val="24"/>
              </w:rPr>
              <w:t>nabycie na podstawie decyzji Wojewody Wielkopolskiego – działka zabudowana budyn-   kiem mieszkalnym, we wsi Ławki: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6390" w:leader="none"/>
              </w:tabs>
              <w:suppressAutoHyphens w:val="true"/>
              <w:snapToGrid w:val="false"/>
              <w:spacing w:before="0" w:after="0"/>
              <w:ind w:left="-70" w:right="5" w:firstLine="15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działka nr 116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eastAsia="MS Mincho;ＭＳ 明朝" w:cs="Tahoma"/>
                <w:sz w:val="24"/>
                <w:szCs w:val="24"/>
              </w:rPr>
            </w:pPr>
            <w:r>
              <w:rPr>
                <w:rFonts w:eastAsia="MS Mincho;ＭＳ 明朝" w:cs="Tahoma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  <w:t>0,21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 w:cs="Tahoma"/>
              </w:rPr>
            </w:pPr>
            <w:r>
              <w:rPr>
                <w:rFonts w:eastAsia="MS Mincho;ＭＳ 明朝" w:cs="Tahom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brak wartości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-30976" w:leader="none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Ogółem nieruchomości nabyte przez gminę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673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.682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9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999999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shd w:fill="999999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DOCHODY Z MIENIA KOMUNALNEGO</w:t>
            </w:r>
          </w:p>
          <w:p>
            <w:pPr>
              <w:pStyle w:val="Zawartotabeli"/>
              <w:shd w:fill="999999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460"/>
        <w:gridCol w:w="1725"/>
        <w:gridCol w:w="1760"/>
      </w:tblGrid>
      <w:tr>
        <w:trPr>
          <w:trHeight w:val="416" w:hRule="exac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8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18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5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8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18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Wyszczególnienie dochodu 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kres sprawozdawcz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od 01.07.2009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 31.12.201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n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 rok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Opłaty  za użytkowanie wieczyste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- I opłata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- opłaty roczn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862,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8.187,0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1.57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Dzierżawa za grunty :</w:t>
            </w:r>
          </w:p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 xml:space="preserve">-  rolnicze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- pozostałe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- pod budynkiem byłej TPL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27.138,00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2.376,61</w:t>
            </w:r>
          </w:p>
          <w:p>
            <w:pPr>
              <w:pStyle w:val="Normal"/>
              <w:jc w:val="right"/>
              <w:rPr/>
            </w:pPr>
            <w:r>
              <w:rPr/>
              <w:t>23.848,2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5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6.5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Czynsz za wynajem lokali mieszkalnych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-  w zarządzie ADM (w tym wspólnot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0976" w:leader="none"/>
              </w:tabs>
              <w:suppressAutoHyphens w:val="true"/>
              <w:spacing w:before="20" w:after="20"/>
              <w:jc w:val="both"/>
              <w:rPr/>
            </w:pPr>
            <w:r>
              <w:rPr/>
              <w:t>w zarządzie  Z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0976" w:leader="none"/>
              </w:tabs>
              <w:suppressAutoHyphens w:val="true"/>
              <w:spacing w:before="20" w:after="20"/>
              <w:jc w:val="both"/>
              <w:rPr/>
            </w:pPr>
            <w:r>
              <w:rPr/>
              <w:t>w budynku OSP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>338.525,89</w:t>
            </w:r>
          </w:p>
          <w:p>
            <w:pPr>
              <w:pStyle w:val="Normal"/>
              <w:jc w:val="right"/>
              <w:rPr/>
            </w:pPr>
            <w:r>
              <w:rPr/>
              <w:t>6.744,79</w:t>
            </w:r>
          </w:p>
          <w:p>
            <w:pPr>
              <w:pStyle w:val="Normal"/>
              <w:jc w:val="right"/>
              <w:rPr/>
            </w:pPr>
            <w:r>
              <w:rPr/>
              <w:t>2.543,5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67.615,3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571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82,4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4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Czynsz za wynajem lokali użytkowych 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- w zarządzie ADM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- w administrowaniu Urzędu Miasta i Gminy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- przychodnia lekarska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>167.409,6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1.958,99</w:t>
            </w:r>
          </w:p>
          <w:p>
            <w:pPr>
              <w:pStyle w:val="Normal"/>
              <w:jc w:val="right"/>
              <w:rPr/>
            </w:pPr>
            <w:r>
              <w:rPr/>
              <w:t>148.454,5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9.758,4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.042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6.631,1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5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Czynsz za lokale socjalne w zarządzie ADM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89,5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41,4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Dzierżawa przedmiotów i wyposażenia (NZOZ, gabinety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920,1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24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7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Wynajem obiektów sportowych w Hali Sportowej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194,9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5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8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Sprzedaż składników majątkowych 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-   gruntów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-   mieszkań /budynków/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10.980,00          61.580,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8.1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9.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Przekształcenie użytkowania wieczystego we własność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9.066,40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Wykup użytkowania wieczystego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00,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96" w:after="96"/>
              <w:jc w:val="right"/>
              <w:rPr/>
            </w:pPr>
            <w:r>
              <w:rPr/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96" w:after="96"/>
              <w:jc w:val="both"/>
              <w:rPr/>
            </w:pPr>
            <w:r>
              <w:rPr>
                <w:b/>
                <w:bCs/>
                <w:sz w:val="22"/>
              </w:rPr>
              <w:t>OGÓŁEM    DOCHOD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96" w:after="9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91.780,9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96" w:after="9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.551,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IV.  WARTOŚCI NIEMATERIALNE I PRAWNE</w:t>
      </w:r>
    </w:p>
    <w:p>
      <w:pPr>
        <w:pStyle w:val="Normal"/>
        <w:tabs>
          <w:tab w:val="clear" w:pos="708"/>
          <w:tab w:val="left" w:pos="7828" w:leader="none"/>
        </w:tabs>
        <w:ind w:left="28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 xml:space="preserve">           </w:t>
      </w:r>
      <w:r>
        <w:rPr/>
        <w:t xml:space="preserve">Gmina posiada udziały w: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Gnieźnieńskiej Agencji Rozwoju Gospodarczego w kwocie ......................</w:t>
      </w:r>
      <w:r>
        <w:rPr>
          <w:b/>
          <w:bCs/>
        </w:rPr>
        <w:t xml:space="preserve">43.500 zł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porządzili: Alina Skrzypcza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Dariusz Jankowski</w:t>
      </w:r>
    </w:p>
    <w:p>
      <w:pPr>
        <w:pStyle w:val="Normal"/>
        <w:jc w:val="both"/>
        <w:rPr/>
      </w:pPr>
      <w:r>
        <w:rPr/>
        <w:t>Trzemeszno, dnia 28 marca 2011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ozostałe załączniki zgodnie z art. 267 ust. 1 pkt 2 i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0" w:leader="none"/>
        </w:tabs>
        <w:spacing w:lineRule="auto" w:line="360"/>
        <w:ind w:left="2520" w:hanging="2160"/>
        <w:rPr/>
      </w:pPr>
      <w:r>
        <w:rPr>
          <w:b/>
          <w:color w:val="000000"/>
        </w:rPr>
        <w:t xml:space="preserve">Załącznik Nr 12 - </w:t>
      </w:r>
      <w:r>
        <w:rPr>
          <w:color w:val="000000"/>
        </w:rPr>
        <w:t>Sprawozdawanie Zespołu Obsługi Szkół – jednostka budżetowa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13</w:t>
      </w:r>
      <w:r>
        <w:rPr>
          <w:color w:val="000000"/>
        </w:rPr>
        <w:t xml:space="preserve"> – Sprawozdanie Ośrodka Sportu i Rekreacji – jednostka budżetowa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14</w:t>
      </w:r>
      <w:r>
        <w:rPr>
          <w:color w:val="000000"/>
        </w:rPr>
        <w:t xml:space="preserve"> </w:t>
      </w:r>
      <w:r>
        <w:rPr>
          <w:b/>
          <w:color w:val="000000"/>
        </w:rPr>
        <w:t>–</w:t>
      </w:r>
      <w:r>
        <w:rPr>
          <w:color w:val="000000"/>
        </w:rPr>
        <w:t xml:space="preserve"> Sprawozdanie Ośrodka Pomocy Społecznej – jednostka budżetowa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000000"/>
        </w:rPr>
        <w:t>Załącznik Nr 15 –</w:t>
      </w:r>
      <w:r>
        <w:rPr>
          <w:color w:val="000000"/>
        </w:rPr>
        <w:t xml:space="preserve"> Świetlica Socjoterapeutyczna - jednostka budżetow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2520" w:hanging="2160"/>
        <w:rPr/>
      </w:pPr>
      <w:r>
        <w:rPr>
          <w:b/>
          <w:color w:val="000000"/>
        </w:rPr>
        <w:t>Załącznik Nr</w:t>
      </w:r>
      <w:r>
        <w:rPr>
          <w:color w:val="000000"/>
        </w:rPr>
        <w:t xml:space="preserve"> </w:t>
      </w:r>
      <w:r>
        <w:rPr>
          <w:b/>
          <w:color w:val="000000"/>
        </w:rPr>
        <w:t>16</w:t>
      </w:r>
      <w:r>
        <w:rPr>
          <w:color w:val="000000"/>
        </w:rPr>
        <w:t xml:space="preserve"> – Informacja Trzemeszeńskie Przedsiębiorstwo Komunalne – zakład budżetow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2520" w:hanging="2160"/>
        <w:rPr>
          <w:color w:val="000000"/>
        </w:rPr>
      </w:pPr>
      <w:r>
        <w:rPr>
          <w:b/>
          <w:color w:val="000000"/>
        </w:rPr>
        <w:t xml:space="preserve">Załącznik Nr 17 </w:t>
      </w:r>
      <w:r>
        <w:rPr>
          <w:color w:val="000000"/>
        </w:rPr>
        <w:t>– Informacja Administracja Domów Mieszkalnych - zakład budżetowy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b/>
          <w:color w:val="000000"/>
        </w:rPr>
        <w:t xml:space="preserve">Załącznik Nr 18 </w:t>
      </w:r>
      <w:r>
        <w:rPr>
          <w:color w:val="000000"/>
        </w:rPr>
        <w:t>– Biblioteka Publiczna – instytucja kultury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b/>
          <w:color w:val="000000"/>
        </w:rPr>
        <w:t xml:space="preserve">Załącznik Nr 19 – </w:t>
      </w:r>
      <w:r>
        <w:rPr>
          <w:color w:val="000000"/>
        </w:rPr>
        <w:t xml:space="preserve">Dom Kultury – instytucja kultury  </w:t>
        <w:br/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Załącznik Nr 12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SPRAWOZDANIE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Zespołu Obsługi Szkół w Trzemesznie</w:t>
      </w:r>
    </w:p>
    <w:p>
      <w:pPr>
        <w:pStyle w:val="Normal"/>
        <w:jc w:val="center"/>
        <w:rPr/>
      </w:pPr>
      <w:r>
        <w:rPr>
          <w:w w:val="150"/>
        </w:rPr>
        <w:t>z wykonania budżetu za rok 2010</w:t>
      </w:r>
    </w:p>
    <w:p>
      <w:pPr>
        <w:pStyle w:val="Normal"/>
        <w:pBdr>
          <w:top w:val="single" w:sz="4" w:space="1" w:color="000000"/>
        </w:pBdr>
        <w:jc w:val="center"/>
        <w:rPr>
          <w:w w:val="150"/>
        </w:rPr>
      </w:pPr>
      <w:r>
        <w:rPr>
          <w:w w:val="150"/>
        </w:rPr>
      </w:r>
    </w:p>
    <w:p>
      <w:pPr>
        <w:pStyle w:val="Normal"/>
        <w:rPr>
          <w:b/>
          <w:b/>
        </w:rPr>
      </w:pPr>
      <w:r>
        <w:rPr>
          <w:b/>
        </w:rPr>
        <w:t>1. Dochody budżetowe w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Tab. 1. Zestawienie dochodów budżetowych Zespołu Obsługi Szkół za okres od 01 stycznia do 31 grudnia   2010 r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39"/>
        <w:gridCol w:w="835"/>
        <w:gridCol w:w="3047"/>
        <w:gridCol w:w="850"/>
        <w:gridCol w:w="1134"/>
        <w:gridCol w:w="992"/>
        <w:gridCol w:w="786"/>
        <w:gridCol w:w="1068"/>
        <w:gridCol w:w="900"/>
      </w:tblGrid>
      <w:tr>
        <w:trPr>
          <w:trHeight w:val="59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1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gł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płaty</w:t>
            </w:r>
          </w:p>
        </w:tc>
      </w:tr>
      <w:tr>
        <w:trPr>
          <w:trHeight w:val="1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wers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31.12.2010 r.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3,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oły obsługi ekonomiczno-administracyjnej szkó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. majątkowych Skarbu Państwa, jst lub innych jedn. zaliczanych do sektora finansów publ. oraz innych umów o podobnym charakt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7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. majątkowych Skarbu Państwa, jst lub innych jedn. zaliczanych do sektora finansów publ. oraz innych umów o podobnym charakt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3,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odset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ochody z lat ubiegłych (woda, c.o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rozdziale 80101 § 0970 otrzymano zwrot wpłaty za usługę wykonaną w Szkole Podstawowej w Kruchowie (przegląd gaśnic). Dyrektor szkoły przedłożył do zapłaty dwukrotnie fakturę za wykonanie tej samej usługi przez tego samego wykonawcę. Wystąpiono o zwrot wpłaty.</w:t>
      </w:r>
    </w:p>
    <w:p>
      <w:pPr>
        <w:pStyle w:val="Normal"/>
        <w:ind w:firstLine="708"/>
        <w:jc w:val="both"/>
        <w:rPr/>
      </w:pPr>
      <w:r>
        <w:rPr/>
        <w:t xml:space="preserve">W rozdziale 80114 osiągnięto dochód z wynajęcia autokaru szkolnego przewoźnikowi, zgodnie z warunkami zawartej umowy w sprawie dowożenia uczniów do szkół. </w:t>
      </w:r>
    </w:p>
    <w:p>
      <w:pPr>
        <w:pStyle w:val="Normal"/>
        <w:ind w:firstLine="708"/>
        <w:jc w:val="both"/>
        <w:rPr/>
      </w:pPr>
      <w:r>
        <w:rPr/>
        <w:t>W rozdziale 80195 § 0750 w osiągnięto wpływy za czynsze z mieszkań administrowanych przez Zespół Obsługi Szkół w wysokości 3 423,43 i</w:t>
      </w:r>
      <w:r>
        <w:rPr>
          <w:sz w:val="20"/>
          <w:szCs w:val="20"/>
        </w:rPr>
        <w:t xml:space="preserve"> </w:t>
      </w:r>
      <w:r>
        <w:rPr/>
        <w:t>pobrano odsetki od zaległości z tytułu nieuregulowanych opłat za najem mieszkań, za wodę, centralne ogrzewanie w § 0920, w kwocie 77,12 zł. W § 0970 pobrano opłaty za ubiegły rok za wodę i centralne ogrzewanie mieszkań.</w:t>
      </w:r>
    </w:p>
    <w:p>
      <w:pPr>
        <w:pStyle w:val="Normal"/>
        <w:jc w:val="both"/>
        <w:rPr/>
      </w:pPr>
      <w:r>
        <w:rPr/>
        <w:tab/>
        <w:t>Ogółem wykonano plan dochodów w kwocie 8 643,17 zł, tj. 100,77% planowanych doch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Wydatki budżetowe zrealizowane w 2010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ab. 2 Zestawienie wydatków budżetowych za okres od 01 stycznia do 31 grudnia 2010 r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>
          <w:trHeight w:val="59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eść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ang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owanie</w:t>
            </w:r>
          </w:p>
        </w:tc>
      </w:tr>
      <w:tr>
        <w:trPr>
          <w:trHeight w:val="1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wers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7"/>
                <w:szCs w:val="17"/>
              </w:rPr>
              <w:t>zmianach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31.12.2010 r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3 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9 3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3 229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482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3 229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3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 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0 334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240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0 334,4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n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71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71,2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7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5 5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 859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3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 859,3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8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159,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87,0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8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27,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43,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27,6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 9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19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8,5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5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99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99,9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9,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9,7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311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3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311,2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179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179,7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15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15,0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6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6,4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Opłaty z tytułu zakupu usług telekomunik. Tel.nii komórk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1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Opłaty z tytułu zakupu usług telekomunik. tel. stacjonar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,1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,0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. św. socjal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6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8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3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 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,2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. budżetow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4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45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1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215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5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15,8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4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4,2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672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672,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62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8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.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4,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4,8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,2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00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 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 1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 656,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78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 656,7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 zaliczone do wynagrodz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0,4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 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 282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5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 282,1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37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359,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37,6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7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13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8,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713,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4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7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4,0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6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6,3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56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56,9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3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63,4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2,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2,1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,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nar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,8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1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6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767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,0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2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11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68,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11,8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9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9,0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71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7,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71,0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Dod. wynagrodz.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0,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,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0,5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96,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84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96,4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.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8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,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8,3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6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6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. i książe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,9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4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4,0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90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90,3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6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9,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9,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Opłaty z tytułu zakupu usług telekomunik. tel. komórk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4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8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. i urządzeń kserograficz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4</w:t>
            </w:r>
          </w:p>
        </w:tc>
      </w:tr>
      <w:tr>
        <w:trPr>
          <w:trHeight w:val="87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2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żenie uczniów do szkó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863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63,9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688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688,9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/>
            </w:pPr>
            <w:r>
              <w:rPr>
                <w:sz w:val="20"/>
                <w:szCs w:val="20"/>
              </w:rPr>
              <w:t>4 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oły obsługi ekonom. admin. szkó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2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95,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36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95,0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9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79,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79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8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36,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8,7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bezp.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94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4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94,0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.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5,8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49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/>
            </w:pPr>
            <w:r>
              <w:rPr>
                <w:sz w:val="20"/>
                <w:szCs w:val="20"/>
              </w:rPr>
              <w:t>9 749,1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8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8,8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3,3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,3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1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92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2,1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9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9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,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8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8,7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ształcanie i doskonalenie nauczyciel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41,9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/>
            </w:pPr>
            <w:r>
              <w:rPr>
                <w:sz w:val="20"/>
                <w:szCs w:val="20"/>
              </w:rPr>
              <w:t>32 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9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9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2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łówki szkol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71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3,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71,1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48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48,2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,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bezp.. spo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4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4,9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.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1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5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7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 3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3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38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3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38,0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yjna opieka wychowawc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1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572,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572,5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szkol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193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93,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 zaliczone do wynagrodze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91,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91,5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Dod. wynagrodz. ro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1,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,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1,7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3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3,4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. prac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2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6"/>
        <w:gridCol w:w="484"/>
        <w:gridCol w:w="1726"/>
        <w:gridCol w:w="974"/>
        <w:gridCol w:w="900"/>
        <w:gridCol w:w="1472"/>
        <w:gridCol w:w="895"/>
        <w:gridCol w:w="1116"/>
        <w:gridCol w:w="119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. i książe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39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7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. do sprzętu druk.i urządzeń kserograf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79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79,3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ormy pomocy dla ucznió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79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4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79,3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ształcanie i doskonalenie nauczyciel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. kraj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rPr/>
            </w:pPr>
            <w:r>
              <w:rPr>
                <w:sz w:val="20"/>
                <w:szCs w:val="20"/>
              </w:rPr>
              <w:t>Szkolenie pracowni. niebędących członk. korpusu służby cywil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17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ab. 3 Wykonanie budżetu z podaniem kierunku wydatków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83"/>
        <w:gridCol w:w="1142"/>
        <w:gridCol w:w="1260"/>
        <w:gridCol w:w="1366"/>
        <w:gridCol w:w="811"/>
        <w:gridCol w:w="993"/>
        <w:gridCol w:w="123"/>
        <w:gridCol w:w="1090"/>
      </w:tblGrid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1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ów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>
          <w:trHeight w:val="1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gółem (1+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2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1 4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 801,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437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majątkowe (§ 6050, 6058, 6059, 606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4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 tym inwestycyjne (§ 6050, 6058, 6059, 606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34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,9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datki na wynagrodzenia (</w:t>
            </w:r>
            <w:r>
              <w:rPr>
                <w:sz w:val="20"/>
                <w:szCs w:val="20"/>
                <w:lang w:val="en-US"/>
              </w:rPr>
              <w:t>§4010, 4040, 4100, 417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8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3 9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4 109,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469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</w:tr>
      <w:tr>
        <w:trPr>
          <w:trHeight w:val="1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wynagrodzenie osobowe (§401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16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9 0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99 904,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 999,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9</w:t>
            </w:r>
          </w:p>
        </w:tc>
      </w:tr>
      <w:tr>
        <w:trPr>
          <w:trHeight w:val="1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 (§4110, 41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 0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 053,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67,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</w:tr>
      <w:tr>
        <w:trPr>
          <w:trHeight w:val="1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3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293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9</w:t>
            </w:r>
          </w:p>
        </w:tc>
      </w:tr>
      <w:tr>
        <w:trPr>
          <w:trHeight w:val="1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 bieżące (2-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2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65 1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4 456,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437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w w:val="150"/>
        </w:rPr>
        <w:br/>
        <w:br/>
      </w:r>
      <w:r>
        <w:br w:type="page"/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CZĘŚĆ OPISOWA</w:t>
      </w:r>
    </w:p>
    <w:p>
      <w:pPr>
        <w:pStyle w:val="Normal"/>
        <w:jc w:val="both"/>
        <w:rPr>
          <w:w w:val="150"/>
          <w:sz w:val="16"/>
          <w:szCs w:val="16"/>
        </w:rPr>
      </w:pPr>
      <w:r>
        <w:rPr>
          <w:w w:val="150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W 2010 r. w dziale 801 wykonano budżet w kwocie 9 803 229,00 zł. Wydatkowano 99,23% planowanych środków. Zrealizowano wydatki w dziale 854 na poziomie 88,94% planowanych środków i wydano na realizacje zadań 197 572, 51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Rozdział 8010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ozdziale 80101 – szkoły podstawowe wykonano budżet w 99,53%. Wydatki w tym rozdziale były realizowane w 4 szkołach podstawowych, z których 1 posiada oddziały zamiejscowe klas I-III z oddziałem przedszkolny: Szkoła Podstawowa Nr 1 w Trzemesznie z oddziałami zamiejscowymi w Zieleniu i Wymysłow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Rozdział 80103</w:t>
      </w:r>
      <w:r>
        <w:rPr/>
        <w:t xml:space="preserve"> – </w:t>
      </w:r>
      <w:r>
        <w:rPr>
          <w:b/>
        </w:rPr>
        <w:t>oddziały przedszkolne w szkołach podstawowy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Środki były przeznaczone niemal wyłącznie na wynagrodzenia w oddziałach przedszkolnych przy szkołach podstawowych w: Trzemesznie (w Szkole Podstawowej nr 1  i 2), Kruchowie, Trzemżalu, oraz 2 oddziałach zamiejscowych. Zrealizowano 99,15% budżetu w kwocie 340 215,84 zł z czego 2 174,20 zł na wydatki pozapłacowe (zakupiono wykładzinę podłogową i płytę wiórową do oddziału przedszkolnego przy Szkole Podstawowej w Kruchowie oraz zapłacono 181 zł za zakup usług zdrowotnych – badań lekarskich – dla pracowników zatrudnionych w oddziałach przedszkolnych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4 – przedszko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Wydatki wyniosły 1 562 656,70 zł co stanowi 99,65% łącznych planów finansowych Przedszkola Nr 1 i Przedszkola Nr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oniesiono wydatki w Gimnazjum w Kruchowie i Gimnazjum w Trzemżalu w kwocie 775 111,81zł, tj. 99,34% planowanych wydatk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3 – dowożenie uczniów do szkó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lan wydatków wynosił 346 025 zł i został wykonany w kwocie 344 863,94 zł (99,66%). Powyższe wydatki głównie dotyczą: </w:t>
      </w:r>
    </w:p>
    <w:p>
      <w:pPr>
        <w:pStyle w:val="Normal"/>
        <w:spacing w:before="240" w:after="0"/>
        <w:ind w:left="180" w:hanging="180"/>
        <w:jc w:val="both"/>
        <w:rPr>
          <w:highlight w:val="yellow"/>
        </w:rPr>
      </w:pPr>
      <w:r>
        <w:rPr/>
        <w:t xml:space="preserve">- zwrotów gotówkowych za zakupione bilety miesięczne dla uczniów, którzy dojeżdżają autobusami PKS do szkół: Szkoły Podstawowej nr 1, Gimnazjum w Trzemesznie, Zespołu Szkół w Kruchowie i Szkoły Podstawowej nr 2 w Trzemesznie. </w:t>
      </w:r>
    </w:p>
    <w:p>
      <w:pPr>
        <w:pStyle w:val="Normal"/>
        <w:ind w:left="180" w:hanging="180"/>
        <w:jc w:val="both"/>
        <w:rPr/>
      </w:pPr>
      <w:r>
        <w:rPr/>
        <w:t>- kosztów dowożenia uczniów do Zespołu Szkół w Kruchowie i Szkoły Podstawowej nr 1 – z Niewolna,</w:t>
      </w:r>
    </w:p>
    <w:p>
      <w:pPr>
        <w:pStyle w:val="Normal"/>
        <w:ind w:left="180" w:hanging="180"/>
        <w:jc w:val="both"/>
        <w:rPr/>
      </w:pPr>
      <w:r>
        <w:rPr/>
        <w:t>- kosztów dowożenia dzieci do szkół podstawowych i gimnazjów z miejscowości: Trzemżal, Zieleń, Szydłowo,</w:t>
      </w:r>
    </w:p>
    <w:p>
      <w:pPr>
        <w:pStyle w:val="Normal"/>
        <w:ind w:left="180" w:hanging="180"/>
        <w:jc w:val="both"/>
        <w:rPr/>
      </w:pPr>
      <w:r>
        <w:rPr/>
        <w:t>- dodatkowych kursów, uruchomionych od 1 września w związku z likwidacją 4 szkół wiejskich; dodatkowo dowożono dzieci z miejscowości: Jastrzębowo (do Kruchowa), Szydłowo (do Trzemżala), Wymysłowo i Zieleń (do Trzemeszna).</w:t>
      </w:r>
    </w:p>
    <w:p>
      <w:pPr>
        <w:pStyle w:val="Normal"/>
        <w:ind w:left="180" w:hanging="180"/>
        <w:jc w:val="both"/>
        <w:rPr/>
      </w:pPr>
      <w:r>
        <w:rPr/>
        <w:t>- dowożenia dzieci do szkół specjalnych i ośrodków szkolno-wychowawczych w Szerzawach i w Gnieźni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Rozdział 80114 – zespoły ekonomiczno administracyjne szkó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finansowe wykorzystano w 99,34%, tj. w kwocie 371 795,07 zł. Budżet pokrywa wydatki Zespołu Obsługi Szkół, w tym wynagrodzenia i usługi świadczone przez informatyka i inspektora BHP, który opłacony jest ze środków Zespołu natomiast świadczy usługi dla wszystkich jednostek oświatowych. </w:t>
      </w:r>
    </w:p>
    <w:p>
      <w:pPr>
        <w:pStyle w:val="Normal"/>
        <w:jc w:val="both"/>
        <w:rPr/>
      </w:pPr>
      <w:r>
        <w:rPr/>
        <w:tab/>
        <w:t>W ramach wydatków rzeczowych zakupiono m. in. materiały biurowe, wydawnictwa prawne, materiały do komputerów, drukarek, naprawy, konserwacje i szkolenia, zakupiono 2 nowe komputer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46 – dokształcanie i doskonalenie nauczyciel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niesiono wydatki na dofinansowanie dla nauczycieli podnoszących swoje kwalifikacje zawodowe na studiach podyplomowych i kursach kwalifikacyjnych. Na tą formę pomocy, z której skorzystało 15 nauczycieli, wydano 9 069 zł. Pozostałą kwotę przeznaczono na szkolenia rad pedagogicznych w szkoł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zdział 80148 – stołówki szko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, przede wszystkim płacowe, wyniosły 74 871,17 zł co stanowi 99,09% wykonanych wydatków. Pozostałe środki wydano na drobne naprawy i zakupy (naprawa instalacji elektrycznej i montaż gniazd, zakup kubków, środków czystości, druków wpł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no kwotę 93 738,00 zł na świadczenia z odpisu na zakładowy fundusz świadczeń socjalnych dla nauczycieli emerytowanych i rencis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 finansowy wykonano w 99,37% realizując w dużej większości wydatki płacowe. Wydatki pozapłacowe wyniosły 1 268,24 i były przeznaczone w większości na zakup gier dla dzieci (992,30 zł) oraz na zakup artykułów papierniczych, w tym papieru do drukar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– pomoc materialna dla uczni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W roku 2010 otrzymano dotacje celowe na:</w:t>
      </w:r>
    </w:p>
    <w:p>
      <w:pPr>
        <w:pStyle w:val="Normal"/>
        <w:ind w:left="180" w:hanging="180"/>
        <w:jc w:val="both"/>
        <w:rPr/>
      </w:pPr>
      <w:r>
        <w:rPr/>
        <w:t>a) dofinansowanie świadczeń pomocy materialnej dla uczniów o charakterze socjalnym - otrzymano dotację w wysokości 49 707 zł, wydano – 1 932 zł  na zasiłki dla 5 uczniów i 47 775 zł. na stypendia dla 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46 – dokształcanie i doskonalenie nauczycie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bezpieczono środki dla nauczycieli zatrudnionych w świetlicy szkolnej Szkoły Podstawowej Nr 1 mających zamiar podniesienia kwalifikacji. W 2010 r. nie otrzymano wniosków na dofinansowanie kosztów kształc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zemeszno, dn. 1 marc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Mirosław Świerkot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SPRAWOZDANIE</w:t>
      </w:r>
    </w:p>
    <w:p>
      <w:pPr>
        <w:pStyle w:val="Normal"/>
        <w:jc w:val="center"/>
        <w:rPr/>
      </w:pPr>
      <w:r>
        <w:rPr>
          <w:b/>
        </w:rPr>
        <w:t>Zespołu Obsługi Szkół z wykonania dochodów własnych w 201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achunek dochodów własnych do 31 grudnia 2010 r. posiadały 3 jednostki:</w:t>
      </w:r>
    </w:p>
    <w:p>
      <w:pPr>
        <w:pStyle w:val="Normal"/>
        <w:spacing w:before="240" w:after="0"/>
        <w:rPr/>
      </w:pPr>
      <w:r>
        <w:rPr/>
        <w:t>Przedszkole Nr 1 im. „Chatka Puchatka” w Trzemesznie, Przedszkole Nr 2 im. Misia Uszatka w Trzemesznie,</w:t>
      </w:r>
    </w:p>
    <w:p>
      <w:pPr>
        <w:pStyle w:val="Normal"/>
        <w:rPr/>
      </w:pPr>
      <w:r>
        <w:rPr/>
        <w:t>Szkoła Podstawowa Nr 1 w Trzemesznie (stołówka szkolna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Dochody do 31 grudnia 2010 r. wyniosły, z tytułu czesnego i dopłat do wyżywienia:</w:t>
      </w:r>
    </w:p>
    <w:p>
      <w:pPr>
        <w:pStyle w:val="Normal"/>
        <w:spacing w:before="240" w:after="0"/>
        <w:rPr/>
      </w:pPr>
      <w:r>
        <w:rPr/>
        <w:t>- Przedszkolu Nr 1 – 116 228,50 zł.</w:t>
        <w:tab/>
        <w:tab/>
        <w:tab/>
        <w:tab/>
      </w:r>
    </w:p>
    <w:p>
      <w:pPr>
        <w:pStyle w:val="Normal"/>
        <w:rPr/>
      </w:pPr>
      <w:r>
        <w:rPr/>
        <w:t>- Przedszkolu Nr 2 – 131 940,50 zł.</w:t>
        <w:tab/>
        <w:tab/>
        <w:tab/>
        <w:tab/>
        <w:t>.</w:t>
      </w:r>
    </w:p>
    <w:p>
      <w:pPr>
        <w:pStyle w:val="Normal"/>
        <w:rPr/>
      </w:pPr>
      <w:r>
        <w:rPr/>
        <w:t>- stołówce szkolnej –  52 662,60 zł.</w:t>
      </w:r>
    </w:p>
    <w:p>
      <w:pPr>
        <w:pStyle w:val="Normal"/>
        <w:jc w:val="both"/>
        <w:rPr/>
      </w:pPr>
      <w:r>
        <w:rPr/>
        <w:t>Czesne wynosiło 60 zł i dzienna stawka żywieniowa, za 3 posiłki  dziennie, 4 z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ydatki na dzień 31 grudnia 2010 r. wynosiły w:</w:t>
      </w:r>
    </w:p>
    <w:p>
      <w:pPr>
        <w:pStyle w:val="Normal"/>
        <w:spacing w:before="240" w:after="0"/>
        <w:rPr/>
      </w:pPr>
      <w:r>
        <w:rPr/>
        <w:t>- Przedszkolu Nr 1 –  137 158,33 zł.</w:t>
      </w:r>
    </w:p>
    <w:p>
      <w:pPr>
        <w:pStyle w:val="Normal"/>
        <w:rPr/>
      </w:pPr>
      <w:r>
        <w:rPr/>
        <w:t>- Przedszkolu Nr 2 –  188 954,32 zł.</w:t>
      </w:r>
    </w:p>
    <w:p>
      <w:pPr>
        <w:pStyle w:val="Normal"/>
        <w:rPr/>
      </w:pPr>
      <w:r>
        <w:rPr/>
        <w:t>- świetlicy szkolnej –   61 555,42 z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ydatki rzeczowe w przedszkolach poniesiono na:</w:t>
      </w:r>
    </w:p>
    <w:p>
      <w:pPr>
        <w:pStyle w:val="Normal"/>
        <w:spacing w:before="240" w:after="0"/>
        <w:rPr/>
      </w:pPr>
      <w:r>
        <w:rPr/>
        <w:t xml:space="preserve">- § 4210 – zakup materiałów i wyposażenia – </w:t>
        <w:tab/>
        <w:tab/>
        <w:tab/>
        <w:t xml:space="preserve">     </w:t>
        <w:tab/>
        <w:t xml:space="preserve">      60 594,67</w:t>
      </w:r>
    </w:p>
    <w:p>
      <w:pPr>
        <w:pStyle w:val="Normal"/>
        <w:rPr/>
      </w:pPr>
      <w:r>
        <w:rPr/>
        <w:t>- § 4220 – zakup środków żywności –</w:t>
        <w:tab/>
        <w:tab/>
        <w:tab/>
        <w:tab/>
        <w:t xml:space="preserve">     </w:t>
        <w:tab/>
        <w:t xml:space="preserve">    155 245,75 </w:t>
      </w:r>
    </w:p>
    <w:p>
      <w:pPr>
        <w:pStyle w:val="Normal"/>
        <w:rPr/>
      </w:pPr>
      <w:r>
        <w:rPr/>
        <w:t xml:space="preserve">- § 4240 – zakup pomocy naukowych, dydaktycznych i książek –        </w:t>
        <w:tab/>
        <w:t xml:space="preserve">      12 998,01 </w:t>
      </w:r>
    </w:p>
    <w:p>
      <w:pPr>
        <w:pStyle w:val="Normal"/>
        <w:rPr/>
      </w:pPr>
      <w:r>
        <w:rPr/>
        <w:t xml:space="preserve">- § 4270 – zakup usług remontowych – </w:t>
        <w:tab/>
        <w:tab/>
        <w:tab/>
        <w:tab/>
        <w:t xml:space="preserve">      </w:t>
        <w:tab/>
        <w:t xml:space="preserve">      83 257,58</w:t>
      </w:r>
    </w:p>
    <w:p>
      <w:pPr>
        <w:pStyle w:val="Normal"/>
        <w:rPr/>
      </w:pPr>
      <w:r>
        <w:rPr/>
        <w:t xml:space="preserve">- § 4300 – zakup usług pozostałych – </w:t>
        <w:tab/>
        <w:tab/>
        <w:tab/>
        <w:tab/>
        <w:t xml:space="preserve">     </w:t>
        <w:tab/>
        <w:t xml:space="preserve">      12 724,75</w:t>
      </w:r>
    </w:p>
    <w:p>
      <w:pPr>
        <w:pStyle w:val="Normal"/>
        <w:rPr/>
      </w:pPr>
      <w:r>
        <w:rPr/>
        <w:t xml:space="preserve">- § 4740 – zakup materiałów papierniczych do sprzętu druk. – </w:t>
        <w:tab/>
        <w:tab/>
        <w:tab/>
        <w:t>297,90</w:t>
      </w:r>
    </w:p>
    <w:p>
      <w:pPr>
        <w:pStyle w:val="Normal"/>
        <w:rPr/>
      </w:pPr>
      <w:r>
        <w:rPr/>
        <w:t xml:space="preserve">- § 4750 – zakup akcesoriów komputerowych, w tym programów i licencji – </w:t>
      </w:r>
      <w:r>
        <w:rPr>
          <w:u w:val="single"/>
        </w:rPr>
        <w:t xml:space="preserve">      993,99</w:t>
      </w:r>
    </w:p>
    <w:p>
      <w:pPr>
        <w:pStyle w:val="Normal"/>
        <w:ind w:firstLine="708"/>
        <w:rPr/>
      </w:pPr>
      <w:r>
        <w:rPr/>
        <w:t xml:space="preserve">Razem: </w:t>
        <w:tab/>
        <w:tab/>
        <w:tab/>
        <w:tab/>
        <w:tab/>
        <w:tab/>
        <w:tab/>
        <w:t xml:space="preserve">                326 112,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stołówce szkolnej poniesiono wydatki 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- § 4210 – zakup materiałów i wyposażenia – </w:t>
        <w:tab/>
        <w:tab/>
        <w:tab/>
        <w:tab/>
        <w:t xml:space="preserve">     3 044,00</w:t>
      </w:r>
    </w:p>
    <w:p>
      <w:pPr>
        <w:pStyle w:val="Normal"/>
        <w:rPr/>
      </w:pPr>
      <w:r>
        <w:rPr/>
        <w:t xml:space="preserve">- § 4220 – zakup środków żywności – </w:t>
        <w:tab/>
        <w:tab/>
        <w:tab/>
        <w:tab/>
        <w:t xml:space="preserve">               57 632,55 </w:t>
      </w:r>
    </w:p>
    <w:p>
      <w:pPr>
        <w:pStyle w:val="Normal"/>
        <w:rPr/>
      </w:pPr>
      <w:r>
        <w:rPr/>
        <w:t xml:space="preserve">- § 4300 – zakup usług pozostałych –                </w:t>
        <w:tab/>
        <w:tab/>
        <w:tab/>
        <w:tab/>
        <w:t xml:space="preserve">    </w:t>
      </w:r>
      <w:r>
        <w:rPr>
          <w:u w:val="single"/>
        </w:rPr>
        <w:t xml:space="preserve">    878,87</w:t>
      </w:r>
    </w:p>
    <w:p>
      <w:pPr>
        <w:pStyle w:val="Normal"/>
        <w:ind w:firstLine="708"/>
        <w:rPr/>
      </w:pPr>
      <w:r>
        <w:rPr/>
        <w:t xml:space="preserve">Razem: </w:t>
        <w:tab/>
        <w:tab/>
        <w:tab/>
        <w:tab/>
        <w:tab/>
        <w:tab/>
        <w:tab/>
        <w:t xml:space="preserve">               61 555,42</w:t>
      </w:r>
    </w:p>
    <w:p>
      <w:pPr>
        <w:pStyle w:val="Normal"/>
        <w:ind w:firstLine="708"/>
        <w:jc w:val="both"/>
        <w:rPr/>
      </w:pPr>
      <w:r>
        <w:rPr/>
        <w:t>W przedszkolu Nr 1zakupiono materiały budowlane do remontów (siatkę tynkarską, cement, zaprawy i narzędzia murarskie, materiały do instalacji wodno-kanalizacyjnej, hydraulicznej i elektrycznej, 2 drzwi, umywalkę, listwy i panele podłogowe, oraz materiały do remontu powstającej pralni, 10 grzejników z zaworami, rury do przyłączy grzejników, nowe drzwi zewnętrzne do budynku głównego, 5 drzwi di budynku głównego i pawilonu, 12 płyt USB na remont korytarza w głównym budynku. Zakupiono również pomoce dydaktyczne, m in. projektor multimedialny, 5 magnetofonów, tablice.</w:t>
      </w:r>
    </w:p>
    <w:p>
      <w:pPr>
        <w:pStyle w:val="Normal"/>
        <w:jc w:val="both"/>
        <w:rPr/>
      </w:pPr>
      <w:r>
        <w:rPr/>
        <w:tab/>
        <w:t>W przedszkolu Nr 2 wykonano remont łazienki dla personelu, zaplecza kuchennego i pomieszczenia z pojemnikami na odpady i remont podłogi w sali zajęć. Zakupiono meble do sali dzieci i 25 leżaków.</w:t>
      </w:r>
    </w:p>
    <w:p>
      <w:pPr>
        <w:pStyle w:val="Normal"/>
        <w:jc w:val="both"/>
        <w:rPr/>
      </w:pPr>
      <w:r>
        <w:rPr/>
        <w:tab/>
        <w:t>Szkoła Nr 1 w Trzemesznie zakupiła zmywarkę, naczynia kuchenne i środki czyst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zemeszno, dn. 1 marca 2011 r.</w:t>
      </w:r>
    </w:p>
    <w:p>
      <w:pPr>
        <w:pStyle w:val="Normal"/>
        <w:rPr/>
      </w:pPr>
      <w:r>
        <w:rPr/>
        <w:t>Sporządził: Mirosław Świerk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łącznik do sprawozdania Zespołu Obsługi Szkół w Trzemesznie</w:t>
      </w:r>
    </w:p>
    <w:p>
      <w:pPr>
        <w:pStyle w:val="Normal"/>
        <w:jc w:val="center"/>
        <w:rPr/>
      </w:pPr>
      <w:r>
        <w:rPr>
          <w:b/>
        </w:rPr>
        <w:t>z wykonania budżetu w 201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Zestawienie wydatków budżetowych za 2010 r. w podziale na jednostki budżetow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 Szkoły podstawow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ab. nr 1. Szkoła Podstawowa nr 1 w Trzemesznie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1016"/>
        <w:gridCol w:w="1266"/>
        <w:gridCol w:w="811"/>
        <w:gridCol w:w="1116"/>
        <w:gridCol w:w="1266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 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4 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8 681,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057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8 681,05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56,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56,7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1 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 9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 166,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 166,3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65,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967,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65,8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47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82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47,4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7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6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129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129,7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8,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8,2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46,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46,5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2,4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32,4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5,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5,3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0,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2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5,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5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1016"/>
        <w:gridCol w:w="1266"/>
        <w:gridCol w:w="811"/>
        <w:gridCol w:w="1116"/>
        <w:gridCol w:w="126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. socjal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4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47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7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90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8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8,8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. budżetow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posiadanych środków budżetowych wykonano następujące prace:</w:t>
      </w:r>
    </w:p>
    <w:p>
      <w:pPr>
        <w:pStyle w:val="Normal"/>
        <w:ind w:left="228" w:hanging="228"/>
        <w:jc w:val="both"/>
        <w:rPr/>
      </w:pPr>
      <w:r>
        <w:rPr/>
        <w:t>- remont instalacji elektrycznej w gabinecie dyrektora i wicedyrektora oraz w Zieleniu (naprawa zasilania),</w:t>
      </w:r>
    </w:p>
    <w:p>
      <w:pPr>
        <w:pStyle w:val="Normal"/>
        <w:ind w:left="228" w:hanging="228"/>
        <w:jc w:val="both"/>
        <w:rPr/>
      </w:pPr>
      <w:r>
        <w:rPr/>
        <w:t>- remont elektrycznej rozdzielni głównej szkoły, rozdzielni na II piętrze budynku,</w:t>
      </w:r>
    </w:p>
    <w:p>
      <w:pPr>
        <w:pStyle w:val="Normal"/>
        <w:ind w:left="228" w:hanging="228"/>
        <w:jc w:val="both"/>
        <w:rPr/>
      </w:pPr>
      <w:r>
        <w:rPr/>
        <w:t>- zamontowano gniazda do taboretu elektrycznego i przekaźniki do lamp zmierzchowych,</w:t>
      </w:r>
    </w:p>
    <w:p>
      <w:pPr>
        <w:pStyle w:val="Normal"/>
        <w:jc w:val="both"/>
        <w:rPr/>
      </w:pPr>
      <w:r>
        <w:rPr/>
        <w:t>- prace malarskie w gabinecie dyrektora, wicedyrektora, pedagoga szkolnego i pomieszczenia ZNP,</w:t>
      </w:r>
    </w:p>
    <w:p>
      <w:pPr>
        <w:pStyle w:val="Normal"/>
        <w:jc w:val="both"/>
        <w:rPr/>
      </w:pPr>
      <w:r>
        <w:rPr/>
        <w:t xml:space="preserve">- prace malarskie korytarza i klatki schodowej, 2 sali lekcyjnych, </w:t>
      </w:r>
    </w:p>
    <w:p>
      <w:pPr>
        <w:pStyle w:val="Normal"/>
        <w:jc w:val="both"/>
        <w:rPr/>
      </w:pPr>
      <w:r>
        <w:rPr/>
        <w:t>- dokonano przeglądu sprzętu przeciwpożarowego i kominów,</w:t>
      </w:r>
    </w:p>
    <w:p>
      <w:pPr>
        <w:pStyle w:val="Normal"/>
        <w:jc w:val="both"/>
        <w:rPr/>
      </w:pPr>
      <w:r>
        <w:rPr/>
        <w:t>- wymieniono stolarkę drzwiową w pomieszczeniach na 2 piętrze budynku,</w:t>
      </w:r>
    </w:p>
    <w:p>
      <w:pPr>
        <w:pStyle w:val="Normal"/>
        <w:jc w:val="both"/>
        <w:rPr/>
      </w:pPr>
      <w:r>
        <w:rPr/>
        <w:t>- zamontowano nowy piec w kotłowni budynku w Wymysłowie.</w:t>
      </w:r>
    </w:p>
    <w:p>
      <w:pPr>
        <w:pStyle w:val="Normal"/>
        <w:jc w:val="both"/>
        <w:rPr/>
      </w:pPr>
      <w:r>
        <w:rPr/>
        <w:t>zakupiono:</w:t>
      </w:r>
    </w:p>
    <w:p>
      <w:pPr>
        <w:pStyle w:val="Normal"/>
        <w:jc w:val="both"/>
        <w:rPr/>
      </w:pPr>
      <w:r>
        <w:rPr/>
        <w:t>- wykładzinę i listwy podłogowe w salach klas pierwszych, w  kącikach do zabaw,</w:t>
      </w:r>
    </w:p>
    <w:p>
      <w:pPr>
        <w:pStyle w:val="Normal"/>
        <w:jc w:val="both"/>
        <w:rPr/>
      </w:pPr>
      <w:r>
        <w:rPr/>
        <w:t>- artykuły do montażu sklepiku szkolnego,</w:t>
      </w:r>
    </w:p>
    <w:p>
      <w:pPr>
        <w:pStyle w:val="Normal"/>
        <w:jc w:val="both"/>
        <w:rPr/>
      </w:pPr>
      <w:r>
        <w:rPr/>
        <w:t>- oznakowanie gaśnic,</w:t>
      </w:r>
    </w:p>
    <w:p>
      <w:pPr>
        <w:pStyle w:val="Normal"/>
        <w:jc w:val="both"/>
        <w:rPr/>
      </w:pPr>
      <w:r>
        <w:rPr/>
        <w:t>- listwy podłogowe do gabinetu wicedyrektora,</w:t>
      </w:r>
    </w:p>
    <w:p>
      <w:pPr>
        <w:pStyle w:val="Normal"/>
        <w:ind w:left="114" w:hanging="114"/>
        <w:jc w:val="both"/>
        <w:rPr/>
      </w:pPr>
      <w:r>
        <w:rPr/>
        <w:t>- broszury „Historia szkoły” i znaczki okolicznościowe na obchody rocznicy szkoły i zakupiono usługę cateringową i usługę nagrania uroczystości szkolnej w związku z obchodami rocznicy,</w:t>
      </w:r>
    </w:p>
    <w:p>
      <w:pPr>
        <w:pStyle w:val="Normal"/>
        <w:jc w:val="both"/>
        <w:rPr/>
      </w:pPr>
      <w:r>
        <w:rPr/>
        <w:t>- kosiarkę spalinową do oddziałów w Wymysłowie,</w:t>
      </w:r>
    </w:p>
    <w:p>
      <w:pPr>
        <w:pStyle w:val="Normal"/>
        <w:jc w:val="both"/>
        <w:rPr/>
      </w:pPr>
      <w:r>
        <w:rPr/>
        <w:t>- wyposażenie do sali nr 13 (szafki, stoliki i krzes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nr 2. Szkoła Podstawowa nr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439"/>
        <w:gridCol w:w="1080"/>
        <w:gridCol w:w="1080"/>
        <w:gridCol w:w="1266"/>
        <w:gridCol w:w="811"/>
        <w:gridCol w:w="1016"/>
        <w:gridCol w:w="1407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 4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546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81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 546,09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7,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5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0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384,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3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384,5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85,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45,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85,5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779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7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79,1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6,8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6,8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4,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4,8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5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56,8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7,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7,7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17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17,5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47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2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22,5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1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6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66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439"/>
        <w:gridCol w:w="1080"/>
        <w:gridCol w:w="1080"/>
        <w:gridCol w:w="1266"/>
        <w:gridCol w:w="811"/>
        <w:gridCol w:w="1016"/>
        <w:gridCol w:w="140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4,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4,6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40,00</w:t>
            </w:r>
          </w:p>
        </w:tc>
      </w:tr>
    </w:tbl>
    <w:p>
      <w:pPr>
        <w:pStyle w:val="Normal"/>
        <w:jc w:val="both"/>
        <w:rPr/>
      </w:pPr>
      <w:r>
        <w:rPr/>
        <w:t>W ramach planu finansowego wykonano:</w:t>
      </w:r>
    </w:p>
    <w:p>
      <w:pPr>
        <w:pStyle w:val="Normal"/>
        <w:ind w:left="171" w:hanging="171"/>
        <w:jc w:val="both"/>
        <w:rPr/>
      </w:pPr>
      <w:r>
        <w:rPr/>
        <w:t>- prace malarsko-remontowe polegające na usunięciu zabudowy grzejników, regulacji c. o. malowaniu grzejników,</w:t>
      </w:r>
    </w:p>
    <w:p>
      <w:pPr>
        <w:pStyle w:val="Normal"/>
        <w:ind w:left="171" w:hanging="171"/>
        <w:jc w:val="both"/>
        <w:rPr/>
      </w:pPr>
      <w:r>
        <w:rPr/>
        <w:t>- malowanie boazerii lakierem ognioodpornym,</w:t>
      </w:r>
    </w:p>
    <w:p>
      <w:pPr>
        <w:pStyle w:val="Normal"/>
        <w:ind w:left="171" w:hanging="171"/>
        <w:jc w:val="both"/>
        <w:rPr/>
      </w:pPr>
      <w:r>
        <w:rPr/>
        <w:t>- rozbiórkę betonowych konstrukcji klombów, betonowych ławek i krawężników, wycięcie asfaltu na boisku,</w:t>
      </w:r>
    </w:p>
    <w:p>
      <w:pPr>
        <w:pStyle w:val="Normal"/>
        <w:ind w:left="171" w:hanging="171"/>
        <w:jc w:val="both"/>
        <w:rPr/>
      </w:pPr>
      <w:r>
        <w:rPr/>
        <w:t>- zaadaptowano salę na pomieszczenie rekreacyjne dla dzieci (wykonano remont, założono wykładzinę),</w:t>
      </w:r>
    </w:p>
    <w:p>
      <w:pPr>
        <w:pStyle w:val="Normal"/>
        <w:jc w:val="both"/>
        <w:rPr/>
      </w:pPr>
      <w:r>
        <w:rPr/>
        <w:t>zakupiono:</w:t>
      </w:r>
    </w:p>
    <w:p>
      <w:pPr>
        <w:pStyle w:val="Normal"/>
        <w:jc w:val="both"/>
        <w:rPr/>
      </w:pPr>
      <w:r>
        <w:rPr/>
        <w:t>- lakier ognioodporny na boazerię,</w:t>
      </w:r>
    </w:p>
    <w:p>
      <w:pPr>
        <w:pStyle w:val="Normal"/>
        <w:jc w:val="both"/>
        <w:rPr/>
      </w:pPr>
      <w:r>
        <w:rPr/>
        <w:t>- usługę utylizacji opadów chemicznych,</w:t>
      </w:r>
    </w:p>
    <w:p>
      <w:pPr>
        <w:pStyle w:val="Normal"/>
        <w:jc w:val="both"/>
        <w:rPr/>
      </w:pPr>
      <w:r>
        <w:rPr/>
        <w:t>- abonament programu „Prawo Oświatowe”,</w:t>
      </w:r>
    </w:p>
    <w:p>
      <w:pPr>
        <w:pStyle w:val="Normal"/>
        <w:jc w:val="both"/>
        <w:rPr/>
      </w:pPr>
      <w:r>
        <w:rPr/>
        <w:t>- usługę usunięcia śniegu z dachu budynku,</w:t>
      </w:r>
    </w:p>
    <w:p>
      <w:pPr>
        <w:pStyle w:val="Normal"/>
        <w:jc w:val="both"/>
        <w:rPr/>
      </w:pPr>
      <w:r>
        <w:rPr/>
        <w:t>- siatkę ochronna na boisko sportowe,</w:t>
      </w:r>
    </w:p>
    <w:p>
      <w:pPr>
        <w:pStyle w:val="Normal"/>
        <w:jc w:val="both"/>
        <w:rPr/>
      </w:pPr>
      <w:r>
        <w:rPr/>
        <w:t>- pompę do instalacji centralnego ogrzewania,</w:t>
      </w:r>
    </w:p>
    <w:p>
      <w:pPr>
        <w:pStyle w:val="Normal"/>
        <w:jc w:val="both"/>
        <w:rPr/>
      </w:pPr>
      <w:r>
        <w:rPr/>
        <w:t>- drabinę aluminiową i narzędzia dla konserwator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ab. nr 3. Szkoła Podstawowa w Kruchowie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1116"/>
        <w:gridCol w:w="1138"/>
        <w:gridCol w:w="811"/>
        <w:gridCol w:w="1016"/>
        <w:gridCol w:w="1116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8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687,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87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687,06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5,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5,6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39,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39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1116"/>
        <w:gridCol w:w="1138"/>
        <w:gridCol w:w="811"/>
        <w:gridCol w:w="1016"/>
        <w:gridCol w:w="111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22,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9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 622,3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23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205,8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8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205,8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0,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0,3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3,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03,0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3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3,2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,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,7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22,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22,8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6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2,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2,4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34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,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,9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,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,6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,8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,8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,8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,8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7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1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posiadanych środków wykonano:</w:t>
      </w:r>
    </w:p>
    <w:p>
      <w:pPr>
        <w:pStyle w:val="Normal"/>
        <w:ind w:left="284" w:hanging="284"/>
        <w:jc w:val="both"/>
        <w:rPr/>
      </w:pPr>
      <w:r>
        <w:rPr/>
        <w:t>- renowację tablic, naprawę systemu monitoringu, malowanie 2 sali lekcyjnych, oraz sali komputerowej i kuchni.</w:t>
      </w:r>
    </w:p>
    <w:p>
      <w:pPr>
        <w:pStyle w:val="Normal"/>
        <w:ind w:left="284" w:hanging="284"/>
        <w:jc w:val="both"/>
        <w:rPr/>
      </w:pPr>
      <w:r>
        <w:rPr/>
        <w:t>Zakupiono:</w:t>
      </w:r>
    </w:p>
    <w:p>
      <w:pPr>
        <w:pStyle w:val="Normal"/>
        <w:ind w:left="284" w:hanging="284"/>
        <w:jc w:val="both"/>
        <w:rPr/>
      </w:pPr>
      <w:r>
        <w:rPr/>
        <w:t>- książki do biblioteki,</w:t>
      </w:r>
    </w:p>
    <w:p>
      <w:pPr>
        <w:pStyle w:val="Normal"/>
        <w:ind w:left="284" w:hanging="284"/>
        <w:jc w:val="both"/>
        <w:rPr/>
      </w:pPr>
      <w:r>
        <w:rPr/>
        <w:t>- pralkę automatyczną,</w:t>
      </w:r>
    </w:p>
    <w:p>
      <w:pPr>
        <w:pStyle w:val="Normal"/>
        <w:ind w:left="284" w:hanging="284"/>
        <w:jc w:val="both"/>
        <w:rPr/>
      </w:pPr>
      <w:r>
        <w:rPr/>
        <w:t>- drukarkę do sali komputerowej,</w:t>
      </w:r>
    </w:p>
    <w:p>
      <w:pPr>
        <w:pStyle w:val="Normal"/>
        <w:rPr/>
      </w:pPr>
      <w:r>
        <w:rPr/>
        <w:t>- przybory tablic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 nr 4. Szkoła Podstawowa w Trzemżalu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1080"/>
        <w:gridCol w:w="1138"/>
        <w:gridCol w:w="811"/>
        <w:gridCol w:w="1016"/>
        <w:gridCol w:w="1116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2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420,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1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 420,2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1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31,2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3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168,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9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168,4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13,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51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 913,3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95,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5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95,2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1,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1,3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52,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52,3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9,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9,7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4,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4,5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9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7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7,5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,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,9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2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4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,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remontów wykonano następujące prace: remont instalacji elektrycznej, malowanie 5 sali lekcyjnych oraz biblioteki i czytelni, zakupiono  i założono panele podłogowe i firanki do sal nr 2 i 3, rolety okienne do sal nr 20. Zakupiono konstrukcję stalową blaszanych garaży i pralkę automaty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ab. nr 5. Przedszkole nr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8"/>
        <w:gridCol w:w="616"/>
        <w:gridCol w:w="1642"/>
        <w:gridCol w:w="875"/>
        <w:gridCol w:w="985"/>
        <w:gridCol w:w="1144"/>
        <w:gridCol w:w="811"/>
        <w:gridCol w:w="1016"/>
        <w:gridCol w:w="1264"/>
      </w:tblGrid>
      <w:tr>
        <w:trPr>
          <w:trHeight w:val="5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nie</w:t>
            </w:r>
          </w:p>
        </w:tc>
      </w:tr>
      <w:tr>
        <w:trPr>
          <w:trHeight w:val="13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6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648,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980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648,27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6,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6,4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5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6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619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619,37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16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732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16,7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891,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12,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891,7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3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30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86,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6,91</w:t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4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23,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23,82</w:t>
            </w:r>
          </w:p>
        </w:tc>
      </w:tr>
      <w:tr>
        <w:trPr>
          <w:trHeight w:val="59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3,6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73,6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,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,8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0</w:t>
            </w:r>
          </w:p>
        </w:tc>
      </w:tr>
      <w:tr>
        <w:trPr>
          <w:trHeight w:val="8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1</w:t>
            </w:r>
          </w:p>
        </w:tc>
      </w:tr>
      <w:tr>
        <w:trPr>
          <w:trHeight w:val="53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</w:t>
            </w:r>
          </w:p>
        </w:tc>
      </w:tr>
      <w:tr>
        <w:trPr>
          <w:trHeight w:val="5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01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16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dszkolu wykonano remont sali dydaktycznej dzieci 4 letnich i łazienki – powiększono powierzchnię pomieszczeń na polecenie Powiatowego Inspektora Sanitarnego, wykonano remont kserokopiarki. Zamontowano 1 nowe okno i zakupione zabezpieczenie antypoślizgowe na schody w budynku głównym.</w:t>
      </w:r>
    </w:p>
    <w:p>
      <w:pPr>
        <w:pStyle w:val="Normal"/>
        <w:jc w:val="both"/>
        <w:rPr/>
      </w:pPr>
      <w:r>
        <w:rPr/>
        <w:tab/>
        <w:t>Przedszkole zakupiło głównie opał do kotłowni, środki czystości i artykuły biurowe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. nr 6. Przedszkole nr 2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983"/>
        <w:gridCol w:w="1138"/>
        <w:gridCol w:w="811"/>
        <w:gridCol w:w="1016"/>
        <w:gridCol w:w="1116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008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97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008,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983"/>
        <w:gridCol w:w="1138"/>
        <w:gridCol w:w="811"/>
        <w:gridCol w:w="1016"/>
        <w:gridCol w:w="111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9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62,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4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62,8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20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626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20,9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22,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22,1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,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,0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79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79,4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968,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968,5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9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9,6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48,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48,4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5,8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. Stacjon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2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1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51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środków zapewnionych planem finansowym zakupiono meble do szatni 3 latków (wymieniono zużyte meble), półki do łazienek, urządzenie wielofunkcyjne (kopiarka, drukarka, skaner), chodnik do szatni, lampy – plafony – do 2 sali, 2 odkurzacze i telefaks.</w:t>
      </w:r>
    </w:p>
    <w:p>
      <w:pPr>
        <w:pStyle w:val="Normal"/>
        <w:jc w:val="both"/>
        <w:rPr/>
      </w:pPr>
      <w:r>
        <w:rPr/>
        <w:tab/>
        <w:t>Wykonano remont klatki schodowej przy kuchni, remont podłogi w jednej z sali, wymieniono okna i ocieplono ścianę płn. budynku, na której wykonano elewację.</w:t>
      </w:r>
    </w:p>
    <w:p>
      <w:pPr>
        <w:pStyle w:val="Normal"/>
        <w:jc w:val="both"/>
        <w:rPr/>
      </w:pPr>
      <w:r>
        <w:rPr/>
        <w:tab/>
        <w:t xml:space="preserve">W ramach usług wykonano szafę na leżaki, 3 biurka i rolety na ok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. nr 7. Gimnazjum w Kruchowie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7"/>
        <w:gridCol w:w="616"/>
        <w:gridCol w:w="1594"/>
        <w:gridCol w:w="925"/>
        <w:gridCol w:w="983"/>
        <w:gridCol w:w="1138"/>
        <w:gridCol w:w="811"/>
        <w:gridCol w:w="1016"/>
        <w:gridCol w:w="1116"/>
      </w:tblGrid>
      <w:tr>
        <w:trPr>
          <w:trHeight w:val="59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nie</w:t>
            </w:r>
          </w:p>
        </w:tc>
      </w:tr>
      <w:tr>
        <w:trPr>
          <w:trHeight w:val="1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60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50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960,56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3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90,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0,1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6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41,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7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41,6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41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3,5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16,8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16,8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8,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8,9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6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58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58,8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 2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5,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5,1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2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82 2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1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63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635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kupiono artykuły i usługi niezbędne do bieżącego funkcjonowania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. nr 8. Gimnazjum w Trzemżalu</w:t>
      </w:r>
    </w:p>
    <w:tbl>
      <w:tblPr>
        <w:tblW w:w="108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7"/>
        <w:gridCol w:w="663"/>
        <w:gridCol w:w="2600"/>
        <w:gridCol w:w="900"/>
        <w:gridCol w:w="1080"/>
        <w:gridCol w:w="1260"/>
        <w:gridCol w:w="695"/>
        <w:gridCol w:w="1080"/>
        <w:gridCol w:w="1111"/>
      </w:tblGrid>
      <w:tr>
        <w:trPr>
          <w:trHeight w:val="5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nie</w:t>
            </w:r>
          </w:p>
        </w:tc>
      </w:tr>
      <w:tr>
        <w:trPr>
          <w:trHeight w:val="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ers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31 grudnia 2010 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151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18,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151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. nie 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48,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929,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929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7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31,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.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79,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8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7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9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97,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97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8,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9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7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.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. fund. św. so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3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51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poniesiono na: malowanie sal lekcyjnych nr 2 i 3 (ze środków szkoły podstawowej i gimnazjum), zakupiono artykuły i usługi na bieżące funkcjonowanie placówk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imes New Roman"/>
          <w:lang w:bidi="zxx"/>
        </w:rPr>
        <w:t xml:space="preserve">  </w:t>
      </w:r>
      <w:r>
        <w:rPr>
          <w:b/>
        </w:rPr>
        <w:t>Załącznik Nr 1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ĘŚĆ OPISOW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SPRAWOZDANIA ZA 2010 RO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ŚRODEK SPORTU I REKREACJ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TRZEMESZ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BodyTextIndent"/>
        <w:rPr/>
      </w:pPr>
      <w:r>
        <w:rPr/>
        <w:t>W roku 2010 plan dochodów budżetowych został ustalony na poziomie 180.788,00 zł,</w:t>
      </w:r>
    </w:p>
    <w:p>
      <w:pPr>
        <w:pStyle w:val="TextBody"/>
        <w:rPr/>
      </w:pPr>
      <w:r>
        <w:rPr/>
        <w:t>natomiast plan wydatków kształtował się w wysokości 841.768,00 zł.</w:t>
      </w:r>
    </w:p>
    <w:p>
      <w:pPr>
        <w:pStyle w:val="TextBodyIndent"/>
        <w:jc w:val="both"/>
        <w:rPr/>
      </w:pPr>
      <w:r>
        <w:rPr/>
        <w:t>W roku 2010 plan finansowy OSiR – u zmieniany był trzynastokrotnie.</w:t>
      </w:r>
    </w:p>
    <w:p>
      <w:pPr>
        <w:pStyle w:val="ListParagraph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Plan finansowy Ośrodka Sportu i Rekreacji na 31.12.2010 r. był następujący: </w:t>
      </w:r>
    </w:p>
    <w:p>
      <w:pPr>
        <w:pStyle w:val="ListParagraph"/>
        <w:ind w:left="540" w:hanging="0"/>
        <w:jc w:val="both"/>
        <w:rPr/>
      </w:pPr>
      <w:r>
        <w:rPr/>
        <w:t>Plan dochodów na 2010 rok.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34"/>
        <w:gridCol w:w="950"/>
        <w:gridCol w:w="4567"/>
        <w:gridCol w:w="184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 i s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788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sportow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788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7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52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  <w:t>Plan wydatków na 2010 rok.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34"/>
        <w:gridCol w:w="950"/>
        <w:gridCol w:w="4567"/>
        <w:gridCol w:w="184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 i s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.768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sportow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.768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45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5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91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2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72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1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44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08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 pozostał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51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usług telekomunikacyjnych świadczonych w stacjonarnej publicznej sieci telefoniczn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9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3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5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360"/>
        <w:ind w:left="107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OZLICZENIE DOCHODÓW</w:t>
      </w:r>
    </w:p>
    <w:p>
      <w:pPr>
        <w:pStyle w:val="ListParagraph"/>
        <w:spacing w:lineRule="auto" w:line="360"/>
        <w:ind w:left="107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ŚRODKA SPORTU I REKREACJI W TRZEMESZNIE ZA 2010 ROK</w:t>
      </w:r>
    </w:p>
    <w:p>
      <w:pPr>
        <w:pStyle w:val="Normal"/>
        <w:spacing w:lineRule="auto" w:line="360"/>
        <w:jc w:val="both"/>
        <w:rPr/>
      </w:pPr>
      <w:r>
        <w:rPr/>
        <w:tab/>
        <w:t>Plan dochodów w roku 2010 ustalony został na poziomie: 180.788,00 zł i został zrealizowany do kwoty 162.589,32, tj. 89,93%. Uzyskane dochody przedstawiają się następująco:</w:t>
      </w:r>
    </w:p>
    <w:p>
      <w:pPr>
        <w:pStyle w:val="Normal"/>
        <w:spacing w:lineRule="auto" w:line="360"/>
        <w:jc w:val="center"/>
        <w:rPr/>
      </w:pPr>
      <w:r>
        <w:rPr/>
        <w:t>Zestawienie dochodów budżetowych za okres 01.01.2010r. – 31.12.2010r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44"/>
        <w:gridCol w:w="614"/>
        <w:gridCol w:w="2049"/>
        <w:gridCol w:w="1024"/>
        <w:gridCol w:w="988"/>
        <w:gridCol w:w="1061"/>
        <w:gridCol w:w="821"/>
        <w:gridCol w:w="989"/>
        <w:gridCol w:w="43"/>
        <w:gridCol w:w="904"/>
      </w:tblGrid>
      <w:tr>
        <w:trPr>
          <w:trHeight w:val="3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ś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ersja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po zmianach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z.31.12.1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wykonania plan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ległości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dpłaty</w:t>
            </w:r>
          </w:p>
        </w:tc>
      </w:tr>
      <w:tr>
        <w:trPr>
          <w:trHeight w:val="65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z.31.12.2010r.</w:t>
            </w:r>
          </w:p>
        </w:tc>
      </w:tr>
      <w:tr>
        <w:trPr>
          <w:trHeight w:val="1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fizyczna i spor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8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589,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y sportow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8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589,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tęp na halę widowiskowo – sportową-39.095,64, czynsz-mieszkanie-1.337,49;salę treningową-4.387,31, saunę-6.147,68,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mieszczenia OSiR-29.708,18, stadion-880,38; sprzęt wodny - 42,00; miejsce na reklamę-3.000,00, tereny przy obiektach-3.190,49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27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789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usług – wstęp na siłownię-27.733,63, wpisowe do rozgrywek-12.426,34, organizacja imprez-11.787,50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5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947,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e odsetki – kapitalizacja odsetek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zymane spadki, zapisy i darowizny w postaci pieniężnej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rong-Man-1.100,00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urniej brydża-600,00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akacje na wesoło-2.900,00,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kup sprzętu pływającego - 3.000,00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 – zwrot podatku VAT z US za 2009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6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98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OZLICZENIE WYDATKÓW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ŚRODKA SPORTU I REKREACJI W TRZEMESZNIE ZA 2010 ROK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Wydatki Ośrodka Sportu i Rekreacji w Trzemesznie przeznaczone są na prowadzenie działalności statutowej.</w:t>
      </w:r>
    </w:p>
    <w:p>
      <w:pPr>
        <w:pStyle w:val="Normal"/>
        <w:spacing w:lineRule="auto" w:line="360"/>
        <w:jc w:val="both"/>
        <w:rPr/>
      </w:pPr>
      <w:r>
        <w:rPr/>
        <w:t>Wydatki budżetowe zostały ustalone na kwotę 841.768,00 zł i wydatkowane w stosunku do planu w 100%, tj. na kwotę 841.752,68 zł.</w:t>
      </w:r>
    </w:p>
    <w:p>
      <w:pPr>
        <w:pStyle w:val="Normal"/>
        <w:spacing w:lineRule="auto" w:line="360"/>
        <w:jc w:val="both"/>
        <w:rPr/>
      </w:pPr>
      <w:r>
        <w:rPr/>
        <w:t>Zestawienie tabelaryczne określające wykonanie budżetu przedstawia się następując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estawienie wydatków budżetowych za okres 01.01.2010r. – 31.12.2010r.</w:t>
      </w:r>
    </w:p>
    <w:tbl>
      <w:tblPr>
        <w:tblW w:w="11114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631"/>
        <w:gridCol w:w="2434"/>
        <w:gridCol w:w="1043"/>
        <w:gridCol w:w="1113"/>
        <w:gridCol w:w="1204"/>
        <w:gridCol w:w="670"/>
        <w:gridCol w:w="1454"/>
        <w:gridCol w:w="1289"/>
      </w:tblGrid>
      <w:tr>
        <w:trPr>
          <w:trHeight w:val="10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ś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ers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po zmiana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z.31.12.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wykonania plan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e na dz. 31.12.2010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angażowani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fizyczna i spor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.4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6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52,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26,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52,68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y sport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.4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6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52,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26,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52,68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osobowe niezaliczone do wynagrodzeń – mydło, herbata, ręczni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91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 pracownik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4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446,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446,68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wynagrodzenie rocz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47,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33,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47,14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społecz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0,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1,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0,87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Fundusz Prac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1,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1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4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631"/>
        <w:gridCol w:w="2434"/>
        <w:gridCol w:w="1043"/>
        <w:gridCol w:w="1113"/>
        <w:gridCol w:w="1204"/>
        <w:gridCol w:w="670"/>
        <w:gridCol w:w="1454"/>
        <w:gridCol w:w="1289"/>
      </w:tblGrid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bezosobowe , w tym: - prowadzenie siłowni-9.080,57,- instruktor sportu – 6.730,00,-sędziowanie meczy,turniejów-8.021,00,-TLPNH-6.002,00, umowy o dzieło-2.938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7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71,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71,57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, w tym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rt.biurowe-1.792,22,-części do napraw-112,52,-prenumerata prasy fachowej-1.918,00,-materiały do remontów-807,97,-nagrody,puchary-6.187,83,-paliwo do kosiarki,ciągnika-2.806,18,-sprzęt sportowy-18.100,37,środki czystości-1.301,28,-wyposażenie-12.659,05,-pozostałe zakupy-18.230,41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4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1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15,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15,83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energii – zakup energii w hali i na boisku sportowym, w tym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n. elektryczna – 22.957,56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 – 2.246,43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oda – 3.245,64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n. cieplna – 84.793,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6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24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243,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243,10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remontowych, w tym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mont i konserwacja obiektów sportowych-25.843,42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mont pomieszczeń-24.143,72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mont i konserwacja sprzętu – 1.520,1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8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7,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7,27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zdrowotnych – badania okresowe pracowników w 2010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0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usług  pozostałych, w tym m.in.: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row. ścieków-3.202,84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płaty bankowe-1.741,08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nsport na zawody-3.363,16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ługi ppoz i bhp – 2.765,00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ł.informatyczne-1.809,84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ł.kominiarskie-1.575,00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ł.pocztowe-933,37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ywozy stałe – 3.945,07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zostałe usługi-15.413,4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5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48,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48,77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dostępu do sieci Internet – całodobowy dostęp do Internetu w 2010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3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9,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9,46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 tytułu zakupu usług telekomunikacyjnych usług telekomunikacyjnych świadczonych w stacjonarnej publicznej sieci telefonicznej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4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631"/>
        <w:gridCol w:w="2434"/>
        <w:gridCol w:w="1043"/>
        <w:gridCol w:w="1113"/>
        <w:gridCol w:w="1204"/>
        <w:gridCol w:w="670"/>
        <w:gridCol w:w="1454"/>
        <w:gridCol w:w="1289"/>
      </w:tblGrid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óże służbowe krajowe, w tym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legacje – 3.783,55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lo metrówka – 2.671,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4,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4,77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opłaty i składki, w tym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bezp. majątku – 1.423,00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bezp.  środków transportu – 43,00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zostałe opłaty-705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1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1,00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9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8,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8,12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pracowników niebędących członkami korpusu służby cywilnej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5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5,00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93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4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2,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2,82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 jednostek budżetowych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49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49,45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zakupy inwestycyjne jednostek budżetowych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</w:tr>
    </w:tbl>
    <w:p>
      <w:pPr>
        <w:pStyle w:val="Normal"/>
        <w:pBdr>
          <w:bottom w:val="double" w:sz="2" w:space="1" w:color="000000"/>
        </w:pBdr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Wydatki inwestycyjne budżetu gminy za okres 01.01.2010r. – 31.12.2010r.</w:t>
      </w:r>
    </w:p>
    <w:tbl>
      <w:tblPr>
        <w:tblW w:w="11114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631"/>
        <w:gridCol w:w="2434"/>
        <w:gridCol w:w="1043"/>
        <w:gridCol w:w="1113"/>
        <w:gridCol w:w="1204"/>
        <w:gridCol w:w="670"/>
        <w:gridCol w:w="1454"/>
        <w:gridCol w:w="1289"/>
      </w:tblGrid>
      <w:tr>
        <w:trPr>
          <w:trHeight w:val="10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ś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ers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po zmiana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z.31.12.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wykonania plan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e na dz. 31.12.2010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angażowani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fizyczna i spor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.5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.549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.549,45</w:t>
            </w:r>
          </w:p>
        </w:tc>
      </w:tr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y sport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49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49,45</w:t>
            </w:r>
          </w:p>
        </w:tc>
      </w:tr>
      <w:tr>
        <w:trPr>
          <w:trHeight w:val="28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 jednostek budżetowy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49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49,45</w:t>
            </w:r>
          </w:p>
        </w:tc>
      </w:tr>
      <w:tr>
        <w:trPr>
          <w:trHeight w:val="16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,00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Wydatki inwestycyjne Ośrodka Sportu i Rekreacji w Trzemesznie w 2010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1"/>
        <w:gridCol w:w="2303"/>
        <w:gridCol w:w="230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nwestyc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przystani nad jeziorem Popielewskim w m. Trzemeszno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7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69,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kąpieliska nad jeziorem Ostrowickim w m. Ostrowite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odernizacja Stadionu Miejskiego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4,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akup pomostów pływających wraz z montażem i transportem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8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8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.35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.349,4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ydatki na zakupy inwestycyjne Ośrodka Sportu i Rekreacji w Trzemesznie w 2010r.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1"/>
        <w:gridCol w:w="2303"/>
        <w:gridCol w:w="230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nwesty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dwóch rowerów wodnych i dwóch plandek na rowery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,00</w:t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akup siedzisk na wyposażenie trybun stadionu miejskiego w Trzemesznie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200,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ykonanie budżetu z podaniem kierunku wydatków za okres 01.01.2010r. – 31.12.2010r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89"/>
        <w:gridCol w:w="950"/>
        <w:gridCol w:w="1042"/>
        <w:gridCol w:w="1113"/>
        <w:gridCol w:w="1204"/>
        <w:gridCol w:w="1455"/>
        <w:gridCol w:w="1286"/>
      </w:tblGrid>
      <w:tr>
        <w:trPr>
          <w:trHeight w:val="8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wersj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po zmianach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 na dzień 31.12.2010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wykona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na dzień 31.12.2010r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ktura wydatkó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ogółem (1 + 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8.4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.76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.752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426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majątkowe (§ 6050, 606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.5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.549,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na wynagrodzenia (§ 4010, 4040, 417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.55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.07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.065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33,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 tym: wynagrodzenia osobowe 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§ 401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5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4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446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chodne od wynagrodzeń 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§ 4110, 412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.6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74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741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653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3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ostałe wydatki bieżące (§ 3020, 4210, 4260, 4270, 4280, 4300, 4350, 4360, 4370, 4410, 4430, 4440, 4700, 4740, 475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.25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.40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.395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7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zem wydatki bieżące (2 – 4) 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.4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.2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.203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426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34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Należności i zobowiązania na dzień 31.12.2010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31"/>
        </w:numPr>
        <w:spacing w:lineRule="auto" w:line="360"/>
        <w:rPr/>
      </w:pPr>
      <w:r>
        <w:rPr/>
        <w:t>Należności niewymagalne na dzień 31.12.2010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03"/>
        <w:gridCol w:w="1397"/>
        <w:gridCol w:w="1049"/>
        <w:gridCol w:w="1050"/>
        <w:gridCol w:w="1049"/>
        <w:gridCol w:w="1340"/>
        <w:gridCol w:w="122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łużni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dowod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brut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stawien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zapła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c Pols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 0143/12/20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4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amuraj” Gniez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V 0142/12/20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8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7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1"/>
        </w:numPr>
        <w:spacing w:lineRule="auto" w:line="360"/>
        <w:rPr/>
      </w:pPr>
      <w:r>
        <w:rPr/>
        <w:t>Zobowiązania niewymagalne na dzień 31.12.2010r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56"/>
        <w:gridCol w:w="1274"/>
        <w:gridCol w:w="12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bru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zapłaty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iczenie brutto „13 – tka” za 2010r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33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 – „13 – tka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1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 – „13 – tka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 – zużycie gazu ziemnego w m-cu XII/2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426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Trzemeszno, dnia 11.03.2011 r.</w:t>
      </w:r>
      <w:r>
        <w:br w:type="page"/>
      </w:r>
    </w:p>
    <w:p>
      <w:pPr>
        <w:pStyle w:val="Normal"/>
        <w:spacing w:lineRule="auto" w:line="360"/>
        <w:jc w:val="right"/>
        <w:rPr>
          <w:rFonts w:cs="Tahoma"/>
          <w:lang w:bidi="zxx"/>
        </w:rPr>
      </w:pPr>
      <w:r>
        <w:rPr>
          <w:rFonts w:cs="Times New Roman"/>
          <w:lang w:bidi="zxx"/>
        </w:rPr>
        <w:t xml:space="preserve"> </w:t>
      </w:r>
      <w:r>
        <w:rPr>
          <w:b/>
        </w:rPr>
        <w:t>Załącznik Nr 14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prawozdanie z wykonania planu finansowego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Ośrodka Pomocy Społecznej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w Trzemesznie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roku 2010</w:t>
      </w:r>
    </w:p>
    <w:p>
      <w:pPr>
        <w:pStyle w:val="Normal"/>
        <w:jc w:val="center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Heading1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YKONANIE WYDATKÓW W DZIALE 852 – POMOC SPOŁECZNA</w:t>
      </w:r>
    </w:p>
    <w:p>
      <w:pPr>
        <w:pStyle w:val="Heading2"/>
        <w:spacing w:lineRule="auto" w:line="360" w:before="0" w:after="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Rozdział 85203 – OŚRODKI WSPARCIA </w:t>
      </w:r>
    </w:p>
    <w:p>
      <w:pPr>
        <w:pStyle w:val="Heading2"/>
        <w:spacing w:lineRule="auto" w:line="360" w:before="0" w:after="0"/>
        <w:rPr/>
      </w:pPr>
      <w:r>
        <w:rPr/>
        <w:t>ZADANIA ZLEC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2127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re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aragr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on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% 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grody i wydatki osobowe nie zaliczone do wynagrod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nagrodzenia osobowe pracow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6.622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6.62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datkowe wynagrodz. ro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.158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.15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kładki na ubezpieczenie społecz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.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.29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ładki na Fundusz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5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58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98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nagrodzenia bezosob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8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861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materiałów                         i wyposażen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1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1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nerg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.6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.691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usług zdrowot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usług pozostał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.7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.75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usług dostępu do sieci Inter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płaty z tytułu usług telekomunikacyjnych telefonii stacjonar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2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65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dróże krajowe służbow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5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81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óżne opłaty i skład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dpisy na zakładowy fundusz świadczeń socjal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3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38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zkolenia pracowników niebędących członkami korpusu służby cywil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materiałów papierniczych  do sprzętu drukarskiego i urządzeń kserograficz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7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kcesoriów komputerowych w tym programów i licen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85 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GÓŁEM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5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right" w:pos="1626" w:leader="none"/>
              </w:tabs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ab/>
              <w:t xml:space="preserve">         335.5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35.51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0,00 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8"/>
          <w:szCs w:val="18"/>
          <w:lang w:val="en-US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en-US"/>
        </w:rPr>
      </w:r>
    </w:p>
    <w:p>
      <w:pPr>
        <w:pStyle w:val="Heading2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ZADANIA WŁASNE</w:t>
      </w:r>
    </w:p>
    <w:p>
      <w:pPr>
        <w:pStyle w:val="Normal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73"/>
        <w:gridCol w:w="1853"/>
        <w:gridCol w:w="1868"/>
        <w:gridCol w:w="18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materiałów                  i wyposaże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633,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,34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energii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295,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8,62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usług pozostałych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.6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.604,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  8520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2.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78.533,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4,96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900"/>
        <w:gridCol w:w="1900"/>
        <w:gridCol w:w="1891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dania  zlecon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5.52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5.514,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własn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.7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8.533,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96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18.22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14.047,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9,00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Rozdział 85212 – ŚWIADCZENIA RODZINNE, FUNDUSZ ALIMENTACYJNY ORAZ SKŁADKI NA UBEZPIECZENIA EMERYTALNE I RENTOWE</w:t>
      </w:r>
    </w:p>
    <w:p>
      <w:pPr>
        <w:pStyle w:val="Heading2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ZADANIA ZLECONE</w:t>
      </w:r>
    </w:p>
    <w:p>
      <w:pPr>
        <w:pStyle w:val="Normal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2127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Tre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aragr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on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% 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grody i wydatki osobowe nie zaliczone do wynagrod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>
          <w:trHeight w:val="1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wiadczenia społeczne w tym: zasiłki rodzinne, fundusz alimentacyjny, jednorazowe zapomogi z tyt. urodzenia dziecka, zasiłki pielęgnacyjne, świadczenia pielęgn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686.3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1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ab/>
              <w:t xml:space="preserve">            4.654.49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32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nagrodzenia osobowe pracow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1.160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1.16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datkowe wynagrodzenia rocz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950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95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ładki na ubezpieczenie społeczne w tym: za pracowników oraz za świadczeniobiorc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1.9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1.48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58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ładki na Fundusz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1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15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94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materiałów                         i wyposażen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.4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48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,26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usług zdrowot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usług pozostałych            w tym: prowizje bankowe, opłaty pocztowe, program informatyczny Syriusz oraz szkol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.7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16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,87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96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płaty z tytułu usług telekomunikacyjnych telefonii stacjonar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dróże krajowe służbow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03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dpisy na zakładowy fundusz świadczeń socjal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1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,98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zkolenia pracowników niebędących członkami korpusu służby cywil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materiałów papierniczych  do sprzętu drukarskiego i urządzeń kserograficz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,04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kcesoriów komputerowych w tym programów i licen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86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,00 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GÓŁEM         85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923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884.370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9,21 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21"/>
        <w:gridCol w:w="1856"/>
        <w:gridCol w:w="1870"/>
        <w:gridCol w:w="1866"/>
      </w:tblGrid>
      <w:tr>
        <w:trPr>
          <w:trHeight w:val="24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nagrodz. osob. pracownikó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999,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>
          <w:trHeight w:val="69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ładki na ubezp. spo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84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594,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,65 %</w:t>
            </w:r>
          </w:p>
        </w:tc>
      </w:tr>
      <w:tr>
        <w:trPr>
          <w:trHeight w:val="69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ł. na Fundusz Pra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>
          <w:trHeight w:val="69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materiałów            i wyposaż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949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15 %</w:t>
            </w:r>
          </w:p>
        </w:tc>
      </w:tr>
      <w:tr>
        <w:trPr>
          <w:trHeight w:val="39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usług pozostałych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53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342,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46 %</w:t>
            </w:r>
          </w:p>
        </w:tc>
      </w:tr>
      <w:tr>
        <w:trPr>
          <w:trHeight w:val="240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gółem        85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2.66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2.175,7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50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922"/>
        <w:gridCol w:w="1922"/>
        <w:gridCol w:w="1884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dania  zlecon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923.3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4.370,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21 %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własn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.66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.175,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.955.96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.916.546,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9,2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Rozdział 85213 – SKŁADKI NA UBEZPIECZENIE ZDROWOTNE OPŁACANE ZA OSOBY POBIERAJĄCE NIEKTÓRE ŚWIADCZENIA Z POMOCY SPOŁECZNEJ ORAZ NIEKTÓRE ŚWIADCZENIA RODZINNE </w:t>
      </w:r>
    </w:p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ZLEC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811"/>
        <w:gridCol w:w="1849"/>
        <w:gridCol w:w="1865"/>
        <w:gridCol w:w="186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kładki na ubezpieczenie zdrowotne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73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74,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85 %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     Rozdział 852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.73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2.074,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4,85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 – DOF. WOJEWODY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11"/>
        <w:gridCol w:w="1849"/>
        <w:gridCol w:w="1864"/>
        <w:gridCol w:w="186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kładki na ubezpieczenie zdrowotne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474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209,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03 %</w:t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     Rozdział 852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3.474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3.209,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03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886"/>
        <w:gridCol w:w="1897"/>
        <w:gridCol w:w="189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dania  zlecon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73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74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85 %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własne – dof. Wojew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47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209,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03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6.20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5.283,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6,49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Rozdział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85214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ASIŁKI I POMOC W NATURZE ORAZ SKŁADKI NA UBEZPIECZENIE SPOŁECZNE  </w:t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02"/>
        <w:gridCol w:w="1867"/>
        <w:gridCol w:w="1867"/>
        <w:gridCol w:w="185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% 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a społec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.474,9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3.939,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3,56  %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ładki na ubezpieczenie społecz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5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49,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9 %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 przez jednostki samorządu teryt. od innych jednostek samorządu teryt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.574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.573,5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>
          <w:trHeight w:val="282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80.198,9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71.662,4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5,26 %</w:t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ADANIA WŁASNE – DOF. PRZEZ WOJEWODĘ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19"/>
        <w:gridCol w:w="1854"/>
        <w:gridCol w:w="1869"/>
        <w:gridCol w:w="186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% 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a społecz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.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.135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72 %</w:t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3.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3.135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9,72 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900"/>
        <w:gridCol w:w="1900"/>
        <w:gridCol w:w="1893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 włas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0.198,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1.662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,26 %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własne – dof. Wojew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.2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.135,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72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3.398,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94.797,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5,77 %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ozdział 85216 –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ZASIŁKI STAŁE</w:t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 – DOF. PRZEZ WOJEWODĘ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11"/>
        <w:gridCol w:w="1873"/>
        <w:gridCol w:w="1873"/>
        <w:gridCol w:w="18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% 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a społecz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.20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7.981,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2 %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50.20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47.981,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52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Rozdział 85219 – OŚRODEK POMOCY SPOŁECZNEJ</w:t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DANIA WŁASNE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78"/>
        <w:gridCol w:w="1785"/>
        <w:gridCol w:w="1786"/>
        <w:gridCol w:w="176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grody i wydatki osobowe nie zaliczone do wynagrodze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1,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79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nagrodzenia osobowe pracownik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4.121,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3.842,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5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datkowe wynagrodzenia rocz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.072,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.072,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ładki na ubezpiecz. społecz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.12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.280,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,11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ładki na Fundusz Pra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876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154,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,86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ładki na PFRO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ynagrodze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zosobow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896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519,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6,1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78"/>
        <w:gridCol w:w="1785"/>
        <w:gridCol w:w="1786"/>
        <w:gridCol w:w="176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mat. i wypos. w tym: art. biur.           i kancel., książ., publ., gazety, komputery, drukarki, środ. czyst., wyposa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.516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.469,9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84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energ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65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652,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 remont. – konserw. i naprawa sprzęt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439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438,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9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 zdrowot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6,67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 pozostałych w tym: opłaty pocztowe, obsługa systemu „POMOST”                    i „PŁACE”, prowizje          i opłaty bankow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144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768,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22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łaty za usługi internetow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8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8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łaty z tytułu usług telekom. telefonii komórkow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7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821,6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,95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łaty z tytułu usług telekomunik.telefonii stacjonarn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565,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,38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dróże służbowe krajowe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57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404,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,02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óżne opłaty                  i składk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7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5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76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pisy na Zakł. Fundusz Świadczeń Socjaln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28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281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zkolenia pracowników niebędąc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łonkami korpusu służby cywiln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63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632,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7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materiałów papierniczych do sprzętu druk.                i urządzeń kserografi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0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049,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5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akcesoriów komput. w tym programów i licen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16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161,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8 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Ogółem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dania włas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52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72.245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62.446,3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88 %</w:t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  <w:r>
        <w:br w:type="page"/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ADANIA WŁASNE – DOF. PRZEZ WOJEWODĘ  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806"/>
        <w:gridCol w:w="1845"/>
        <w:gridCol w:w="1861"/>
        <w:gridCol w:w="1856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ynagrodzenia osobowe pracowników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6.475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6.47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odatkowe wynagrodzenia rocz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kładki na ubezpieczenie społecz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345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34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kładki na Fundusz Pracy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971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971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usług pozostałych: opłaty pocztowe,  obsługa systemu pomost „płace”, prowizje bankow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pisy na Zakł. Fund. Świadcz. Socjal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354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35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           Rozdział  852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.645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.64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00,00 %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891"/>
        <w:gridCol w:w="1891"/>
        <w:gridCol w:w="1881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dania  własne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.24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2.446,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88 %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ofinansowane przez Wojewod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.64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.64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70.89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61.091,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9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Rozdział 85228 – USŁUGI OPIEKUŃCZE I SPECJALISTYCZNE USŁUGI OPIEKUŃCZE </w:t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852"/>
        <w:gridCol w:w="1867"/>
        <w:gridCol w:w="186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agrody i wydatki osobowe nie zaliczone do wynagrodzeń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91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240,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62 %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. zdrowotnych badania okresow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,87 %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róże służb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4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623,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,38 %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1.41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.305,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72,79 %</w:t>
            </w:r>
          </w:p>
        </w:tc>
      </w:tr>
    </w:tbl>
    <w:p>
      <w:pPr>
        <w:pStyle w:val="Heading2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Rozdział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85295 POZOSTAŁA DZIAŁALNOŚĆ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Heading2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DANIA WŁASNE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24"/>
        <w:gridCol w:w="1854"/>
        <w:gridCol w:w="1869"/>
        <w:gridCol w:w="1865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a społeczne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8.4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283,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3 %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Razem zadania własne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78.4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77.283,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8,53 %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ZADANIA WŁASNE – DOF. PRZEZ WOJEWODĘ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06"/>
        <w:gridCol w:w="1840"/>
        <w:gridCol w:w="1857"/>
        <w:gridCol w:w="185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a społeczne – dofinansowanie do obiadów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.802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.799,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Razem zadania włas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0.802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0.799,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891"/>
        <w:gridCol w:w="1891"/>
        <w:gridCol w:w="1881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OZDZIAŁ  8529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dania  własn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8.4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283,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3 %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ofinansowane przez Wojewod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.802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.799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69.242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68.082,8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9,32 %</w:t>
            </w:r>
          </w:p>
        </w:tc>
      </w:tr>
    </w:tbl>
    <w:p>
      <w:pPr>
        <w:pStyle w:val="Heading1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WYKONANIE WYDATKÓW W DZIALE 853 – POZOSTAŁE ZADANIA W ZAKRESIE POLITYKI SPOŁECZNEJ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OZDZIAŁ 85395 – POZOSTAŁA DZIAŁALNOŚĆ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ADANIA WŁAS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784"/>
        <w:gridCol w:w="1857"/>
        <w:gridCol w:w="1856"/>
        <w:gridCol w:w="184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Treś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agraf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la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konan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a społeczne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nagrodzenia osobowe pracownikó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.399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503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,02 %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422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422,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ładki na ubezpieczenia społecz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540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639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53 %</w:t>
            </w:r>
          </w:p>
        </w:tc>
      </w:tr>
      <w:tr>
        <w:trPr>
          <w:trHeight w:val="32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44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44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>
          <w:trHeight w:val="37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kładki na Fundusz Pracy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185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30,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59 %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nagrodzenia bezosobow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6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6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materiałów               i wyposaże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8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8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9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9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usług pozostał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ab/>
              <w:t xml:space="preserve">  43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.22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.154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88 %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97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97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ł. z tyt. usł. telekom. tel. kom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8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5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51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pis na ZFŚ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3,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91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mater. papiern. do sprz. druk. i urządz. kserograf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0" w:leader="none"/>
                <w:tab w:val="right" w:pos="1761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880" w:leader="none"/>
                <w:tab w:val="right" w:pos="1761" w:leader="none"/>
              </w:tabs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ab/>
              <w:t>9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up akcesoriów komputerowych, w tym progr.             i  licencj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0" w:leader="none"/>
                <w:tab w:val="right" w:pos="1761" w:leader="none"/>
              </w:tabs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GÓŁEM</w:t>
              <w:tab/>
              <w:t>:      Rozdział  8539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55.000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33.530,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6,1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DZIAŁAMI WYDATKÓW JEDNOSTKI OP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67"/>
        <w:gridCol w:w="2321"/>
        <w:gridCol w:w="230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tki w dziale 8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wykonania</w:t>
            </w:r>
          </w:p>
        </w:tc>
      </w:tr>
      <w:tr>
        <w:trPr>
          <w:trHeight w:val="51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adania zlec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.271.550,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.231.958,8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5 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adania włas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.257.658,9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.230.406,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3 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dania własne - dofin. Wojewod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76.325,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73.770,7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9,32 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łem 8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905.533,9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36.135,9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 %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tki w dziale 8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adania włas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5.000,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3.530,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15 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łem 8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.000,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530,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15 %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ŁEM:                             7.060.534,0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969.666,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72"/>
        <w:gridCol w:w="2304"/>
        <w:gridCol w:w="230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 dochodów w dziale  85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pł. za pobyt w ŚD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4,3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trzym. spadki, zapisy i darow. w postaci pienięż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.700,0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630" w:leader="none"/>
                <w:tab w:val="center" w:pos="1127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ab/>
              <w:tab/>
              <w:t>852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69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4,0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center" w:pos="1127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aliczka alimentacyjna, wpływ od komorni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center" w:pos="1127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wrot Funduszu Alimentacyjn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.239,0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dsetk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2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wpływ  z odpłatności za usługi opiekuńc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.677,77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ŁEM:          65.27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39"/>
        <w:gridCol w:w="2323"/>
        <w:gridCol w:w="2303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 dochodów w dziale  85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setki kapitałow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0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,13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1,1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Tahoma"/>
        </w:rPr>
      </w:pPr>
      <w:r>
        <w:rPr>
          <w:rFonts w:cs="Times New Roman"/>
          <w:sz w:val="28"/>
          <w:szCs w:val="28"/>
          <w:lang w:bidi="zxx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stawienie wydatków budżetowych od I – XII/2010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etlica Socjoterapeutyczna</w:t>
      </w:r>
      <w:r>
        <w:rPr>
          <w:rFonts w:cs="Tahoma"/>
          <w:b/>
          <w:sz w:val="28"/>
          <w:szCs w:val="28"/>
          <w:lang w:bidi="zxx"/>
        </w:rPr>
        <w:t xml:space="preserve"> 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"/>
        <w:gridCol w:w="1601"/>
        <w:gridCol w:w="12"/>
        <w:gridCol w:w="1425"/>
        <w:gridCol w:w="9"/>
        <w:gridCol w:w="1248"/>
        <w:gridCol w:w="6"/>
        <w:gridCol w:w="1434"/>
        <w:gridCol w:w="876"/>
      </w:tblGrid>
      <w:tr>
        <w:trPr>
          <w:trHeight w:val="414" w:hRule="exact"/>
        </w:trPr>
        <w:tc>
          <w:tcPr>
            <w:tcW w:w="3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ział, rozdział, paragraf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lan 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angażowanie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% wyk. </w:t>
            </w:r>
          </w:p>
        </w:tc>
      </w:tr>
      <w:tr>
        <w:trPr>
          <w:trHeight w:val="319" w:hRule="exact"/>
        </w:trPr>
        <w:tc>
          <w:tcPr>
            <w:tcW w:w="3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 wersja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 zmianach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Ochrona zdrowia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3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27 %</w:t>
            </w:r>
          </w:p>
        </w:tc>
      </w:tr>
      <w:tr>
        <w:trPr>
          <w:trHeight w:val="560" w:hRule="exac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54 Przeciwdziałanie alkoholizmowi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28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3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27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0 Wydatki osobowe niezaliczone do wynagrodzeń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10 Wynagrodzenia osobowe pracowników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3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558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69,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69,7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97 %</w:t>
            </w:r>
          </w:p>
        </w:tc>
      </w:tr>
      <w:tr>
        <w:trPr>
          <w:trHeight w:val="372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0 Dodatkowe wynagrodzenie roczne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1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1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1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5 %</w:t>
            </w:r>
          </w:p>
        </w:tc>
      </w:tr>
      <w:tr>
        <w:trPr>
          <w:trHeight w:val="340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0 Składki na ubezpieczenia społeczne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3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3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5,4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5,4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65 %</w:t>
            </w:r>
          </w:p>
        </w:tc>
      </w:tr>
      <w:tr>
        <w:trPr>
          <w:trHeight w:val="336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0 Składki na Fundusz Pracy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7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7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3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0 Wpłaty na Państwowy Fundusz Rehabilitacji Osób Niepełnosprawn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1,8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1,88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52 %</w:t>
            </w:r>
          </w:p>
        </w:tc>
      </w:tr>
      <w:tr>
        <w:trPr>
          <w:trHeight w:val="298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0 Wynagrodzenia bezosobowe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336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0 Zakup materiałów i wyposażenia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2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39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25,3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25,3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60 %</w:t>
            </w:r>
          </w:p>
        </w:tc>
      </w:tr>
      <w:tr>
        <w:trPr>
          <w:trHeight w:val="346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70 Zakup usług remontow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0,2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0,2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41 %</w:t>
            </w:r>
          </w:p>
        </w:tc>
      </w:tr>
      <w:tr>
        <w:trPr>
          <w:trHeight w:val="342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0 Zakup usług zdrowotn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337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0 Zakup usług pozostał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3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87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03,5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03,58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9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0 Zakup usług dostępu do sieci Internet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00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 Opłata z tytułu zakupu usług telekomunikacyjnych świadczonych w stacjonarnej publicznej sieci telefonicznej.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3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3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39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0 Opłaty za administrowanie i czynsze za budynki, lokale i pomieszczenia garażowe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86 %</w:t>
            </w:r>
          </w:p>
        </w:tc>
      </w:tr>
      <w:tr>
        <w:trPr>
          <w:trHeight w:val="312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0 Podróże służbowe krajowe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0 %</w:t>
            </w:r>
          </w:p>
        </w:tc>
      </w:tr>
      <w:tr>
        <w:trPr>
          <w:trHeight w:val="350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0 Różne opłaty i składki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63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0 Odpisy na zakładowy fundusz świadczeń socjaln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700 Szkolenia pracowników niebędących członkami korpusu służby cywilnej 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-,--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40 Zakup materiałów papierniczych do sprzętu drukarskiego i urządzeń kserograficznych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 %</w:t>
            </w:r>
          </w:p>
        </w:tc>
      </w:tr>
      <w:tr>
        <w:trPr>
          <w:trHeight w:val="561" w:hRule="atLeast"/>
        </w:trPr>
        <w:tc>
          <w:tcPr>
            <w:tcW w:w="3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50 Zakup akcesoriów komputerowych, w tym programów i licencji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widowControl w:val="false"/>
              <w:autoSpaceDE w:val="false"/>
              <w:ind w:left="-6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 %</w:t>
            </w:r>
          </w:p>
        </w:tc>
      </w:tr>
      <w:tr>
        <w:trPr>
          <w:trHeight w:val="100" w:hRule="exact"/>
        </w:trPr>
        <w:tc>
          <w:tcPr>
            <w:tcW w:w="104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0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0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Razem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9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0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,27 %% %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rzemeszeńskiego Przedsiębiorstwa Komunalneg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wykonania planu za 2010 ro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ziałalność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W 2010 roku Trzemeszeńskie Przedsiębiorstwo Komunalne prowadziło działalność </w:t>
        <w:br/>
        <w:t>w następujących działach 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Wodociągów i oczyszczania ścieków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Oczyszczania miasta i utrzymania zieleni – ZOM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Pozostałych usług wewnętrznych i zewnętrznych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Zatrudnieni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Stan zatrudnienia na 31.12.2010 r. wynosił 50 osób, w przeliczeniu na pełne etaty </w:t>
        <w:br/>
        <w:t>tj. 45,75 osób. W tym 38 pracowników fizycznych tj. 34,5 etatów i 12 pracowników administracyjno-technicznych tj. 11,25 etatów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1606"/>
        <w:gridCol w:w="1606"/>
        <w:gridCol w:w="1606"/>
        <w:gridCol w:w="1607"/>
      </w:tblGrid>
      <w:tr>
        <w:trPr/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Pracownicy umysłowi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Pracownicy fizyczni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liczb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etaty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liczb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etaty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Administracj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,7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Wodociąg + oczyszczalni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Wysypisk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ZOM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Mająte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Przedsiębiorstwo na dzień 31.12.2010 r. dysponowało majątkiem komunalnym o wartości netto 19 853 942,12 zł. W skład tego majątku wchodziły : budynki o wartości </w:t>
        <w:br/>
        <w:t xml:space="preserve">1 925 255,33 zł, budowle – stacje wodociągowe, sieci wodociągowe i kanalizacyjne wraz </w:t>
        <w:br/>
        <w:t>z oczyszczalnią ścieków i wysypiskiem o wartości 16 376 022,68 zł. oraz urządzenia techniczne i środki transportu o wartości 1 552 664,11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 2010 r. przyjęto na stan środki trwałe o wartości 3 812 671,00 zł. Złożyły się na to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samochód bezpylny (śmieciarka) o wartości netto: 109 272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 xml:space="preserve">samochód ciężarowy z HDS do wywozu surowców wtórnych o wartości </w:t>
        <w:br/>
        <w:t>netto: 98 000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urządzenia do prowadzenia gospodarki wodno-ściekowej (pompy do przepompowni ścieków, pompy głębinowe, itp.) o wartości: 28 540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sieć wodociągowa – Jastrzębowo i Bieślin o wartości: 162 764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sieć kanalizacyjna w Trzemesznie o wartości: 1 446 785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urządzenia w stacji uzdatniania wody – Kruchowo o wartości: 912 780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prasa do osadu na oczyszczalni ścieków w Trzemesznie o wartości: 1 054 530,00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zychody łącznie z dotacją celową i dotacjami przedmiotowym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lanowane przychody stanowiły kwotę 5 329 399,03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3"/>
        <w:gridCol w:w="3303"/>
        <w:gridCol w:w="1896"/>
        <w:gridCol w:w="1896"/>
        <w:gridCol w:w="1862"/>
      </w:tblGrid>
      <w:tr>
        <w:trPr>
          <w:trHeight w:val="81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wykonania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7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Wpływy z najmu i dzierża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43 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42 747,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98,27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83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Wodociągi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1 179 576,00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 145 295,79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7,09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83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Oczyszczalnia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1 079 673,00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 075 167,72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99,58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83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ZOM + Wysypisko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1 716 376,00</w:t>
            </w:r>
          </w:p>
        </w:tc>
        <w:tc>
          <w:tcPr>
            <w:tcW w:w="1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 739 998,81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101,38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83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Usługi zewnętrzne i wewnętrzn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666 572,1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660 000,9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99,0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2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Dotacja cel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373 8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238 64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3,84</w:t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9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Pozostałe przychod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   </w:t>
            </w:r>
            <w:r>
              <w:rPr/>
              <w:t>5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4 832,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96,65</w:t>
            </w:r>
          </w:p>
        </w:tc>
      </w:tr>
      <w:tr>
        <w:trPr>
          <w:trHeight w:val="57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/>
            </w:pPr>
            <w:r>
              <w:rPr/>
              <w:t>26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/>
            </w:pPr>
            <w:r>
              <w:rPr/>
              <w:t xml:space="preserve">Dotacja przedmiotowa netto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/>
            </w:pPr>
            <w:r>
              <w:rPr/>
              <w:t xml:space="preserve">     </w:t>
            </w:r>
            <w:r>
              <w:rPr/>
              <w:t>264 901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59 228,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jc w:val="center"/>
              <w:rPr/>
            </w:pPr>
            <w:r>
              <w:rPr/>
              <w:t>97,8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u w:val="single"/>
        </w:rPr>
        <w:t xml:space="preserve">                                  </w:t>
      </w:r>
      <w:r>
        <w:rPr>
          <w:b/>
          <w:bCs/>
          <w:u w:val="single"/>
        </w:rPr>
        <w:t>RAZEM</w:t>
        <w:tab/>
        <w:t xml:space="preserve">              5 329 399,03</w:t>
        <w:tab/>
        <w:t xml:space="preserve">         5 165 919,91</w:t>
        <w:tab/>
        <w:t xml:space="preserve">         96,93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  <w:u w:val="single"/>
        </w:rPr>
        <w:t>087    przych.ze sprzed.środka trwałego</w:t>
        <w:tab/>
        <w:tab/>
        <w:tab/>
        <w:tab/>
        <w:t>6 200,00</w:t>
        <w:tab/>
        <w:t xml:space="preserve">          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u w:val="single"/>
        </w:rPr>
        <w:t>083    spłata należności obj.aktualizacją</w:t>
      </w:r>
      <w:r>
        <w:rPr>
          <w:u w:val="single"/>
        </w:rPr>
        <w:t xml:space="preserve">                                         </w:t>
      </w:r>
      <w:r>
        <w:rPr>
          <w:b/>
          <w:bCs/>
          <w:u w:val="single"/>
        </w:rPr>
        <w:t>3 024,91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</w:t>
      </w:r>
      <w:r>
        <w:rPr>
          <w:b/>
          <w:bCs/>
          <w:u w:val="single"/>
        </w:rPr>
        <w:t>RAZEM                  5 329 399,03</w:t>
        <w:tab/>
        <w:t xml:space="preserve">        5 175 144,82               97,11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otacje : celowa , przedmiotow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Otrzymane dotacje celowe w 2010 r:</w:t>
      </w:r>
    </w:p>
    <w:p>
      <w:pPr>
        <w:pStyle w:val="Normal"/>
        <w:widowControl w:val="false"/>
        <w:autoSpaceDE w:val="false"/>
        <w:spacing w:lineRule="auto" w:line="360"/>
        <w:ind w:left="2410" w:hanging="1701"/>
        <w:rPr/>
      </w:pPr>
      <w:r>
        <w:rPr/>
        <w:t>a) 100 000,00 zł. na zakup samochodu bezpylnego „śmieciarka” (koszt zakupionego pojazdu wraz z kosztami dodatkowymi : 133 178,44 zł. brutto)</w:t>
      </w:r>
    </w:p>
    <w:p>
      <w:pPr>
        <w:pStyle w:val="Normal"/>
        <w:widowControl w:val="false"/>
        <w:autoSpaceDE w:val="false"/>
        <w:spacing w:lineRule="auto" w:line="360"/>
        <w:ind w:left="2410" w:hanging="1701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2410" w:hanging="1701"/>
        <w:rPr/>
      </w:pPr>
      <w:r>
        <w:rPr/>
        <w:t>b)  95 648,00 zł. na zakup samochodu ciężarowego z HDS do wywozu surowców wtórnych (koszt zakupionego pojazdu wyniósł : 119 560,00 zł. brutto)</w:t>
      </w:r>
    </w:p>
    <w:p>
      <w:pPr>
        <w:pStyle w:val="Normal"/>
        <w:widowControl w:val="false"/>
        <w:autoSpaceDE w:val="false"/>
        <w:spacing w:lineRule="auto" w:line="360"/>
        <w:ind w:left="2410" w:hanging="1701"/>
        <w:rPr/>
      </w:pPr>
      <w:r>
        <w:rPr/>
        <w:t>c) 43 000,00 zł. na zakup i remont niezbędnych urządzeń na prowadzenie prawidłowej gospodarki wodno-ściekowej. (koszt zakupionych i wyremontowanych urządzeń wyniósł : 55 900,52 brutto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Otrzymana dotacja przedmiotowa w 2010 r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–</w:t>
      </w:r>
      <w:r>
        <w:rPr>
          <w:rFonts w:cs="OpenSymbol" w:ascii="OpenSymbol" w:hAnsi="OpenSymbol"/>
        </w:rPr>
        <w:tab/>
      </w:r>
      <w:r>
        <w:rPr/>
        <w:t>dopłata do 1 m</w:t>
      </w:r>
      <w:r>
        <w:rPr>
          <w:position w:val="11"/>
        </w:rPr>
        <w:t>3</w:t>
      </w:r>
      <w:r>
        <w:rPr/>
        <w:t xml:space="preserve"> sprzedanej wody – 0,28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–</w:t>
      </w:r>
      <w:r>
        <w:rPr>
          <w:rFonts w:cs="OpenSymbol" w:ascii="OpenSymbol" w:hAnsi="OpenSymbol"/>
        </w:rPr>
        <w:tab/>
      </w:r>
      <w:r>
        <w:rPr/>
        <w:t>dopłata do 1 m</w:t>
      </w:r>
      <w:r>
        <w:rPr>
          <w:position w:val="11"/>
        </w:rPr>
        <w:t>3</w:t>
      </w:r>
      <w:r>
        <w:rPr/>
        <w:t xml:space="preserve"> odprowadzonych ścieków – 0,28 zł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–</w:t>
      </w:r>
      <w:r>
        <w:rPr>
          <w:rFonts w:cs="OpenSymbol" w:ascii="OpenSymbol" w:hAnsi="OpenSymbol"/>
        </w:rPr>
        <w:tab/>
      </w:r>
      <w:r>
        <w:rPr/>
        <w:t>dopłata do 1 tony odpadów komunalnych – 15,49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Ogółem otrzymana dotacja wyniosła - 277 374,27 z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Rozchody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lanowane rozchody wynosiły 4 814 320,08 zł., a wykonano kwotę 4 988 363,66 zł.</w:t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349"/>
        <w:gridCol w:w="1888"/>
        <w:gridCol w:w="1888"/>
        <w:gridCol w:w="18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wykonani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ydatki osobowe nie zaliczane do wynagrodze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879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 422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,6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Wynagrodzenia osobow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1 437 83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 436 820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datkowe wynagrodzenia roczn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115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110 769,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96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kładki na ubezpieczenia społeczn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7 86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39 097,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100,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kładki F. Prac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32 445,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98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kładki na F. Emerytur Pomostowy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6 70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6 670,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99,5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FR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 3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44 2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99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ynagrodzenia bezosobowe – umowa zlecenie, umowa o dzieł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.5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3 31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98,5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210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materiałów i wyposaż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 28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428 720,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07,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energii elektrycznej, wod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0.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333 539,42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98,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usług remontowy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35 00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33 725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96,36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usług zdrowotny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1 649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1 649,0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10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usług pozostały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081 180,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1 147 991,0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106,18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usług dostępu do sieci Interne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484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2 483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9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łaty z tyt. zakupu usług telefonii komórkowe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4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5 503,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01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łaty z tyt. zakupu usług telefonii stacjonarne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4 15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4 033,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97,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dróże służbowe kraj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9 50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9 368,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óżne opłaty i składk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2.641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06 383,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09,7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undusz Świadczeń Socjalnyc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 378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59 377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0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datek od nieruchomoś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4.489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404 489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10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datek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55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14,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zkolenia pracowników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1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3 089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99,6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materiałów papierniczych do sprzętu druk. i urządzeń kserograf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838,0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55,8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3 000,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2 975,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99,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dsetk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</w:t>
            </w:r>
            <w:r>
              <w:rPr/>
              <w:t>17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4 406,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261,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/>
              <w:t>Rozchody ogółem (objęte normą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4 814 320,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 976 739,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03,3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 xml:space="preserve">6080                                                             </w:t>
      </w:r>
      <w:r>
        <w:rPr>
          <w:b/>
          <w:bCs/>
          <w:u w:val="single"/>
        </w:rPr>
        <w:t xml:space="preserve">       3 73 800,00          250 272,00                 66,95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>
          <w:b/>
          <w:bCs/>
          <w:u w:val="single"/>
        </w:rPr>
        <w:t>Razem                                                    5 188 120,08      5 227 011,66               100,75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W § 3020 – Wydatki osobowe nie zaliczane do wynagrodzeń, nastąpiło przekroczenie wartości planowanej o 1 543,23 zł. Było to spowodowane koniecznością zakupu posiłków regeneracyjnych dla pracowników w miesiącach styczeń i luty 2010 r. z uwagi na duże zaangażowanie w akcje odśnieżania i pracę w ekstremalnych warunkach pogodowych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W § 4210 – Zakup materiałów i wyposażenia nastąpiło przekroczenie wartości planowanej o 28 440,51 zł. Taka sytuacja nastąpiła z powodu zakupu większych ilości opału ze względu na długi okres zimowy (styczeń, luty, listopad, grudzień) i konieczność dłuższego niż zwykle ogrzewania pomieszczeń. Wystąpiły także zwiększone zakupy paliwa i innych materiałów z powodu konieczności większego zaangażowania pracy sprzętu mechanicznego na składowisku odpadów (przy porządkowaniu i równaniu) oraz ponadnormatywnych przejazdów samochodów w związku z obsługą oczyszczalni ścieków w Kamieńcu, gdzie awaryjność pracy urządzeń była niespodziewanie wysok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W § 4300 – zakup usług pozostałych, nastąpiło przekroczenie wartości planowanej </w:t>
        <w:br/>
        <w:t xml:space="preserve">o 66 811,01 zł. Było to spowodowane koniecznością wywozu odpadów komunalnych </w:t>
        <w:br/>
        <w:t>na składowisko do Lulkowa przez okres 4 tygodni w lipcu 2010 r. ze względu na czasowy zakaz korzystania ze składowiska w Trzemesznie (Święte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W § 4430 – Różne opłaty i składki, nastąpiło przekroczenie wartości planowanej </w:t>
        <w:br/>
        <w:t>o 53 742,54 zł. w związku z zapłatą podwyższonych opłat Marszałkowskich za składowanie odpadów komunalnych przez okres, gdy straciło ważność pozwolenie zintegrowane dot. składowiska odpadów tj. przełom czerwca i lipca 2010 r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W § 4580 – Odsetki, nastąpiło przekroczenie wartości planowanej o 27 406,74 zł. </w:t>
        <w:br/>
        <w:t>w związku z decyzją Burmistrza w sprawie naliczenia odsetek od zaległości podatkowych (dot. podatku od nieruchomości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aragraf 6080 dotyczy wydatków inwestycyjnych poniesionych z dotacji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niki finansow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Zestawienie danych finansowych w poszczególnych działach od 01.01.2010 </w:t>
        <w:br/>
        <w:t>do 31.12.2010 r. przedstawia poniższa tabela.</w:t>
      </w:r>
    </w:p>
    <w:tbl>
      <w:tblPr>
        <w:tblW w:w="831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7"/>
        <w:gridCol w:w="1911"/>
        <w:gridCol w:w="1994"/>
        <w:gridCol w:w="1828"/>
      </w:tblGrid>
      <w:tr>
        <w:trPr>
          <w:trHeight w:val="22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DZIA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YCHÓD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SZTY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NIK</w:t>
            </w:r>
          </w:p>
        </w:tc>
      </w:tr>
      <w:tr>
        <w:trPr>
          <w:trHeight w:val="5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z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z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zł</w:t>
            </w:r>
          </w:p>
        </w:tc>
      </w:tr>
      <w:tr>
        <w:trPr>
          <w:trHeight w:val="4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ciąg - Trzemeszn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 432,9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 037,88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07 </w:t>
            </w:r>
          </w:p>
        </w:tc>
      </w:tr>
      <w:tr>
        <w:trPr>
          <w:trHeight w:val="19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ciąg - Kruchow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351,56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189,64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21 838,08 </w:t>
            </w:r>
          </w:p>
        </w:tc>
      </w:tr>
      <w:tr>
        <w:trPr>
          <w:trHeight w:val="1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ciąg - Trzemż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523,1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21,71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01,40 </w:t>
            </w:r>
          </w:p>
        </w:tc>
      </w:tr>
      <w:tr>
        <w:trPr>
          <w:trHeight w:val="1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ciąg - Ławk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02,87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45,76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4 742,89 </w:t>
            </w:r>
          </w:p>
        </w:tc>
      </w:tr>
      <w:tr>
        <w:trPr>
          <w:trHeight w:val="17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dociąg -usł.zewn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408,7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 561,80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209 153,05 </w:t>
            </w:r>
          </w:p>
        </w:tc>
      </w:tr>
      <w:tr>
        <w:trPr>
          <w:trHeight w:val="13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ciąg - usł.wew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 876,5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 876,55 </w:t>
            </w:r>
          </w:p>
        </w:tc>
      </w:tr>
      <w:tr>
        <w:trPr>
          <w:trHeight w:val="16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WODOCIĄG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5 295,79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04 556,79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59 261,00 </w:t>
            </w:r>
          </w:p>
        </w:tc>
      </w:tr>
      <w:tr>
        <w:trPr>
          <w:trHeight w:val="17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lnia Trzemeszn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7 018,8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9 573,16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45,65 </w:t>
            </w:r>
          </w:p>
        </w:tc>
      </w:tr>
      <w:tr>
        <w:trPr>
          <w:trHeight w:val="1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w tym dowożone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07,74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lnia Rudk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05,60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05,60 </w:t>
            </w:r>
          </w:p>
        </w:tc>
      </w:tr>
      <w:tr>
        <w:trPr>
          <w:trHeight w:val="14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lnia Kamienie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3,3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737,17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22 393,86 </w:t>
            </w:r>
          </w:p>
        </w:tc>
      </w:tr>
      <w:tr>
        <w:trPr>
          <w:trHeight w:val="15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75 167,72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45 310,3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9 857,39 </w:t>
            </w:r>
          </w:p>
        </w:tc>
      </w:tr>
      <w:tr>
        <w:trPr>
          <w:trHeight w:val="14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 114,70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4 724,88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06 610,18 </w:t>
            </w:r>
          </w:p>
        </w:tc>
      </w:tr>
      <w:tr>
        <w:trPr>
          <w:trHeight w:val="13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dzierża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47,18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ypisk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631,29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4 019,00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19 387,71 </w:t>
            </w:r>
          </w:p>
        </w:tc>
      </w:tr>
      <w:tr>
        <w:trPr>
          <w:trHeight w:val="11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82 745,99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008 743,88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225 997,89 </w:t>
            </w:r>
          </w:p>
        </w:tc>
      </w:tr>
      <w:tr>
        <w:trPr>
          <w:trHeight w:val="11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wewn. i zew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000,90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894,74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06,16 </w:t>
            </w:r>
          </w:p>
        </w:tc>
      </w:tr>
      <w:tr>
        <w:trPr>
          <w:trHeight w:val="11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eksploatacj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663 210,40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909 505,74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246 295,34 </w:t>
            </w:r>
          </w:p>
        </w:tc>
      </w:tr>
      <w:tr>
        <w:trPr>
          <w:trHeight w:val="12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dochody i koszt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78,67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260,07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57 981,40 </w:t>
            </w:r>
          </w:p>
        </w:tc>
      </w:tr>
      <w:tr>
        <w:trPr>
          <w:trHeight w:val="4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przed. Net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 228,79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 228,79 </w:t>
            </w:r>
          </w:p>
        </w:tc>
      </w:tr>
      <w:tr>
        <w:trPr>
          <w:trHeight w:val="24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TP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940 717,86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985 765,81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45 047,9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Stan zobowiązań na dzień 31.12.2010 r. wyniósł 1 134 047,52 zł. w tym zobowiązania wymagalne 545 321,68 zł., a niewymagalne 588 725,84 zł.</w:t>
      </w:r>
    </w:p>
    <w:p>
      <w:pPr>
        <w:pStyle w:val="Normal"/>
        <w:widowControl w:val="false"/>
        <w:autoSpaceDE w:val="false"/>
        <w:rPr/>
      </w:pPr>
      <w:r>
        <w:rPr/>
        <w:t>Zobowiązania te dotyczyły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66 440,29 zł. - Fundusze ADM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476 729,00 zł. - podatek od nieruchomości bez odsetek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2 152,39 zł. - zakup usług i materiałów, korekty VA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obowiązania niewymagalne dotyczyły m.in.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12 087,00 zł. - z tyt. podatku od osób fizycznych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71 268,16 zł. - wobec ZUS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325 118,04 zł. - zobowiązania wobec dostawców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22 398,08 zł. - zobowiązania wobec budżetów z tyt. VAT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114 933,34 zł.- dodatkowe wynagrodzenie roczne za 2010 r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3 652,00 zł. - PFRON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37 400,22 zł. - pozostałe zobowiązani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Terminowe regulowanie naszych zobowiązań uzależnione jest bezpośrednio od wpływu naszych należności , których stan na dzień 31.12.2010 r. wyniósł – 1 034 897,39 zł. </w:t>
        <w:br/>
        <w:t>W tym należności wymagalne – 799 236,80 zł. i niewymagalne – 235 660,59 zł.</w:t>
      </w:r>
    </w:p>
    <w:p>
      <w:pPr>
        <w:pStyle w:val="Normal"/>
        <w:widowControl w:val="false"/>
        <w:autoSpaceDE w:val="false"/>
        <w:rPr/>
      </w:pPr>
      <w:r>
        <w:rPr/>
        <w:t>Należności wymagalne dotyczyły 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371 083,92 zł. - należności od ADM z tytułu czynszów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230 145,21 zł. - należności od ADM dot. wody, śmieci, usł. zleconych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198 007,67 zł. - należności od gospodarstw domowych domowych i przedsiębiorstw dot. wody, ścieków,  wywozów nieczystości i usł. zlecon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leżności niewymagalne w kwocie – 235 660,59 zł. złożyły się m.in.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18 978,39 zł. - Podatek VAT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10 129,00 zł. - nadpłata podatku dochodowego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 xml:space="preserve">206 553,20  zł. - należności od gospodarstw domowych i przedsiębiorstw dot. wody, ścieków, wywozu nieczystości i usług zleconych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TPK podejmuje działania w celu poprawy egzekwowania należności szczególnie wobec klientów zalegających z opłatami za dostawę wody, odbiór ścieków i wywóz nieczystości. Klienci otrzymują ostrzeżenia o możliwości zamknięcia dostaw wody oraz wpisaniu na listę Krajowego Rejestru Długów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Jednak główny problem to rosnący z miesiąca na miesiąc poziom należności od zakładu budżetowego ADM. W ciągu 15 m-cy poziom należności z tytułu dostaw wody, ścieków </w:t>
        <w:br/>
        <w:t xml:space="preserve">i wywozu nieczystości wzrósł o ponad 1400 % - nie licząc odsetek. Ponadto ADM od czasu podziału firmy TPK tj. 31.03.2008 r. zalega z zapłatą 371 083,00 zł. z tytułu zaległych czynszów – dot. mieszkań komunalnych. Taka sytuacja powoduje poważne komplikacje </w:t>
        <w:br/>
        <w:t>w zakresie płynności finansowej TPK, co objawia się głównie problemami z regulowaniem zobowiązań wobec gminy dot. podatku od nieruchomośc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ział wodociągów i oczyszczalni</w:t>
      </w:r>
    </w:p>
    <w:p>
      <w:pPr>
        <w:pStyle w:val="Normal"/>
        <w:widowControl w:val="false"/>
        <w:autoSpaceDE w:val="false"/>
        <w:rPr/>
      </w:pPr>
      <w:r>
        <w:rPr/>
        <w:t>W 2010 r. sprzedano łącznie 495 625 m</w:t>
      </w:r>
      <w:r>
        <w:rPr>
          <w:position w:val="10"/>
        </w:rPr>
        <w:t>3</w:t>
      </w:r>
      <w:r>
        <w:rPr/>
        <w:t xml:space="preserve"> wody wg wyszczególnienia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6568" w:type="dxa"/>
        <w:jc w:val="left"/>
        <w:tblInd w:w="14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5"/>
      </w:tblGrid>
      <w:tr>
        <w:trPr/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Wodocią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m</w:t>
            </w:r>
            <w:r>
              <w:rPr>
                <w:position w:val="10"/>
              </w:rPr>
              <w:t>3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Trzemeszno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68 191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Kruchowo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5 874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Trzemżal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8 149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Ławki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 411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Razem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95 62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lość ścieków wprowadzonych do urządzeń kanalizacyjnych wyniosła 255 764 m</w:t>
      </w:r>
      <w:r>
        <w:rPr>
          <w:position w:val="10"/>
        </w:rPr>
        <w:t xml:space="preserve">3 </w:t>
      </w:r>
      <w:r>
        <w:rPr/>
        <w:t>w tym na punkt zlewny dostarczono 18 474 m</w:t>
      </w:r>
      <w:r>
        <w:rPr>
          <w:position w:val="10"/>
        </w:rPr>
        <w:t>3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la porównania w 2009 r. sprzedano 499 946 m</w:t>
      </w:r>
      <w:r>
        <w:rPr>
          <w:position w:val="10"/>
        </w:rPr>
        <w:t>3</w:t>
      </w:r>
      <w:r>
        <w:rPr/>
        <w:t xml:space="preserve"> wody i 267 686 m</w:t>
      </w:r>
      <w:r>
        <w:rPr>
          <w:position w:val="10"/>
        </w:rPr>
        <w:t>3</w:t>
      </w:r>
      <w:r>
        <w:rPr/>
        <w:t xml:space="preserve"> ścieków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oza dostawą wody i odprowadzeniem ścieków dział wodociągów wykonał prace zlecone takie jak: wykonanie przyłączy wodociągowych, kanalizacyjnych oraz czyszczenie kanalizacji sanitarnej i deszczowej, uzgodnienia projektów oraz inne usług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ział oczyszczania miast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ochody związane z utrzymaniem czystości na terenie miasta, wywozem nieczystości stałych i płynnych z terenu gminy, usług wykonywanych koparką oraz składowiska odpadów wyniosły 1 782 745,99 zł., a koszty wyniosły 2 008 743,88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 koniec 2010 r.. w eksploatacji znajdowały się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kontenery KP-6 – 49 szt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pojemniki V-1100 – 16 szt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pojemniki V-110 – 1792 sz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akupiono 120 szt. pojemników V-110 i 2 szt. V-110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Łącznie wywieziono 2 652,47 t odpadów stałych pojazdami TPK, 248,56 t transportem indywidualnym oraz 958,89 t z firmy ALKOM. Ponadto przyjęto odpady z cmentarza </w:t>
        <w:br/>
        <w:t xml:space="preserve">w Trzemesznie w ilości 108,34 t. oraz z likwidacji dzikiego wysypiska w Miławie </w:t>
        <w:br/>
        <w:t>w ilości 210,04 t. Na punkt zlewny oczyszczalni przyjęto 10 873,4 m</w:t>
      </w:r>
      <w:r>
        <w:rPr>
          <w:position w:val="10"/>
        </w:rPr>
        <w:t>3</w:t>
      </w:r>
      <w:r>
        <w:rPr/>
        <w:t xml:space="preserve"> nieczystości płynnych dowożonych przez pojazdy TPK oraz 7 601 m</w:t>
      </w:r>
      <w:r>
        <w:rPr>
          <w:position w:val="10"/>
        </w:rPr>
        <w:t>3</w:t>
      </w:r>
      <w:r>
        <w:rPr/>
        <w:t xml:space="preserve"> przez innych dowożąc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ział usług zewnętrznych i wewnętrznych oraz pozostała działalność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Dochody tego działu wypracowane są przez realizacje prac zleconych głównie przez UMiG oraz usług wewnętrznych. Przychody za 2010 r. wyniosły 660 001,00 zł. a koszty </w:t>
        <w:br/>
        <w:t>wyniosły 650 895,00 zł.</w:t>
      </w:r>
    </w:p>
    <w:p>
      <w:pPr>
        <w:pStyle w:val="Normal"/>
        <w:widowControl w:val="false"/>
        <w:autoSpaceDE w:val="false"/>
        <w:rPr/>
      </w:pPr>
      <w:r>
        <w:rPr/>
        <w:t>W ramach tych usług przedsiębiorstwo wykonało: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remonty ławek, koszy ulicznych, znaków pionowych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remonty chodników przy ul. Piastowska 10 oraz budowa chodnika w m. Miaty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wykonanie parkingu przy ul. Wodnej na zlecenie PBS Trzemeszno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 xml:space="preserve">wykaszanie poboczy ulic i zieleńcy na terenie miasta z pracami porządkowymi na ulicach </w:t>
      </w:r>
    </w:p>
    <w:p>
      <w:pPr>
        <w:pStyle w:val="Normal"/>
        <w:widowControl w:val="false"/>
        <w:autoSpaceDE w:val="false"/>
        <w:spacing w:lineRule="auto" w:line="360"/>
        <w:ind w:left="360" w:hanging="76"/>
        <w:rPr/>
      </w:pPr>
      <w:r>
        <w:rPr/>
        <w:t>i placach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/>
      </w:pPr>
      <w:r>
        <w:rPr>
          <w:rFonts w:cs="OpenSymbol" w:ascii="OpenSymbol" w:hAnsi="OpenSymbol"/>
        </w:rPr>
        <w:t>•</w:t>
      </w:r>
      <w:r>
        <w:rPr>
          <w:rFonts w:cs="OpenSymbol" w:ascii="OpenSymbol" w:hAnsi="OpenSymbol"/>
        </w:rPr>
        <w:tab/>
      </w:r>
      <w:r>
        <w:rPr/>
        <w:t>prowadzenie akcji zimowej na terenie miast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7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formacja z wykonania planu finansowego Administracji Domów Mieszkalnych </w:t>
      </w:r>
    </w:p>
    <w:p>
      <w:pPr>
        <w:pStyle w:val="Heading"/>
        <w:jc w:val="center"/>
        <w:rPr/>
      </w:pPr>
      <w:r>
        <w:rPr>
          <w:sz w:val="32"/>
          <w:szCs w:val="32"/>
        </w:rPr>
        <w:t>w Trzemesznie za rok 2010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miotem działalności ADM jest gospodarowanie komunalnym zasobem lokalowym, który stanowią: mieszkaniowy zasób gminy oraz lokale o innym przeznaczeniu będące własnością albo współwłasnością gminy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W roku 2010 r. ze statutowej ADM osiągnęło  dochód w wysokości </w:t>
      </w:r>
      <w:r>
        <w:rPr>
          <w:rFonts w:cs="Comic Sans MS" w:ascii="Comic Sans MS" w:hAnsi="Comic Sans MS"/>
          <w:b/>
          <w:sz w:val="22"/>
          <w:szCs w:val="22"/>
        </w:rPr>
        <w:t>938.006,29 zł :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co złożyły się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6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402"/>
        <w:gridCol w:w="2140"/>
        <w:gridCol w:w="2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§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chod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wot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% Docho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047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pływy z opłat za zarządzani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.976,9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,69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7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chody z najmu i dzierżaw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51.720,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7,5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8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pływy z usłu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41.634,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7,7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9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dsetki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73,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07 %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 xml:space="preserve">oraz otrzymane od UMiG Trzemeszno dotacje w wysokości </w:t>
      </w:r>
      <w:r>
        <w:rPr>
          <w:rFonts w:cs="Comic Sans MS" w:ascii="Comic Sans MS" w:hAnsi="Comic Sans MS"/>
          <w:b/>
          <w:sz w:val="22"/>
          <w:szCs w:val="22"/>
        </w:rPr>
        <w:t>100.000,00</w:t>
      </w:r>
      <w:r>
        <w:rPr>
          <w:rFonts w:cs="Comic Sans MS" w:ascii="Comic Sans MS" w:hAnsi="Comic Sans MS"/>
          <w:sz w:val="22"/>
          <w:szCs w:val="22"/>
        </w:rPr>
        <w:t xml:space="preserve"> zł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2" w:type="dxa"/>
        <w:jc w:val="left"/>
        <w:tblInd w:w="2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odzaj dot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a c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owa otrzymana z budżetu na finansowanie lub dofinansowanie kosztów realizacji inwestycji zakupów inwesty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I etap modernizacji kotłowni Jana 1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owa otrzymana z budżetu na finansowanie lub dofinansowanie kosztów realizacji inwestycji zakupów inwesty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ymiana stolarki okiennej w budynkach własności gm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zchody w ADM w roku 2010 przedstawiają się następująco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4647"/>
        <w:gridCol w:w="1559"/>
        <w:gridCol w:w="1559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lan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ykon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óżn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ykonanie pla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010 – wynagrodzenia 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5.210,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85.210,1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,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040 – dodatkowe wynagrodzenia ro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.997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4.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6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110 –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9.888,2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9.88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,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120 – 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596,8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59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5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170 – 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670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.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210 – zakup materiałów,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1.403,9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91.403,94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110.393,79 opał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 81.010,15  materiały do remontu mieszkań, oraz sól i piasek przeznaczony na okres zi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,3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8,59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260- zakup energii cieplnej, elektrycznej oraz dostaw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3.319,0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07.501,62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92.003,73 - zakup usługi dostaw wod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8.567,88  - zakup energii elektrycznej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96.930,01 – zakup usługi dostarczenia ciepła oraz obsługi kotło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.18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,1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3,1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270- zakup usług remon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.500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20.802,01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ługi ob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6.832,00  postawienie oraz przestawienie piecy kaflowy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48.287,75  wymiana rynien oraz smarowanie dachów, wymiana pokrycia dachoweg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3.415,00  naprawa instalacji elektrycznej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62.267,26 naprawa kanalizacji oraz wymiana pękniętych rur, wymiana zaworó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aprawy samochodu, domofonów oraz inne drobne prace remont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.30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,4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3,4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00- 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0.750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73.709,59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39.874,00 usługi kominiarski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82.150,02  usługi wywozu nieczystoś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115.864,72 usługi odbioru ściekó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 6.952,50 usługi dezynsekcji, deratyzacj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 6.371,09 obsługa kasow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680,27 prowizje bankow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 3.259,53  obsługa informatyczna oraz abonament za korzystanie z programó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 18.557,46 – inne: opłaty pocztowe, usługi ślusarskie, szklar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2.95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,4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0,2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60- opłaty tytułu usług telefonii komór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519,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519,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1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70 – opłaty z tytułu telefonii stacjonar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41,3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10 – podróże służbowe kra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922,9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92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5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30- 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016,5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016,57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ubezpieczenia sprzętu,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5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40 –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675,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67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0,63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80 – podatek od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.228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1.2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,3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740- zakup materiałów papierniczych do sprzętu drukarskiego i kserograf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070,9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07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1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750- zakup akcesoriów kompute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5,0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0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530 - 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76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4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20 – Wydatki osobowe nie zaliczane do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115,3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1.11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1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50 – Zakup usług dostępu do sieci Int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70,6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7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0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90- Zakup usług obejmujących wykonanie eksperty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532,8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.53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6080 – Wydatki na zakupy inwestycyj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1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,3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98.000,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098.61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00.61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2,3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Zakład boryka z trudnościami finansowymi gdyż posiada zobowiązania wymagalne na dzień 31.12.2010  r. w kwocie </w:t>
      </w:r>
      <w:r>
        <w:rPr>
          <w:rFonts w:cs="Comic Sans MS" w:ascii="Comic Sans MS" w:hAnsi="Comic Sans MS"/>
          <w:b/>
          <w:sz w:val="22"/>
          <w:szCs w:val="22"/>
        </w:rPr>
        <w:t xml:space="preserve">634.644,38 </w:t>
      </w:r>
      <w:r>
        <w:rPr>
          <w:rFonts w:cs="Comic Sans MS" w:ascii="Comic Sans MS" w:hAnsi="Comic Sans MS"/>
          <w:sz w:val="22"/>
          <w:szCs w:val="22"/>
        </w:rPr>
        <w:t xml:space="preserve"> zł w tym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- wobec budżetu </w:t>
      </w:r>
      <w:r>
        <w:rPr>
          <w:rFonts w:cs="Comic Sans MS" w:ascii="Comic Sans MS" w:hAnsi="Comic Sans MS"/>
          <w:b/>
          <w:sz w:val="22"/>
          <w:szCs w:val="22"/>
        </w:rPr>
        <w:t>601.229,13</w:t>
      </w:r>
      <w:r>
        <w:rPr>
          <w:rFonts w:cs="Comic Sans MS" w:ascii="Comic Sans MS" w:hAnsi="Comic Sans MS"/>
          <w:sz w:val="22"/>
          <w:szCs w:val="22"/>
        </w:rPr>
        <w:t xml:space="preserve"> ( w tym zobowiązania wobec Trzemeszeńskiego Przedsiębiorstwa Komunalnego z tytułu czynszu lokali mieszkalnych -323.833,47; wody do czynszu -18.984,16; czynszu lokali użytkowych-28.266,29 oraz z tytułu dostaw i usług 230.145,21)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wobec innych dostawców –</w:t>
      </w:r>
      <w:r>
        <w:rPr>
          <w:rFonts w:cs="Comic Sans MS" w:ascii="Comic Sans MS" w:hAnsi="Comic Sans MS"/>
          <w:b/>
          <w:sz w:val="22"/>
          <w:szCs w:val="22"/>
        </w:rPr>
        <w:t xml:space="preserve"> 33.415,25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stosunku do roku poprzedniego (465.716,11-zob. wymagalne) wzrosły o kwotę 168.928,27 tj.36,27 %. Spowodowane to jest spadkiem płatności lokatorów za najmowane mieszkania oraz zadłużeniem najemców lokali użytkowych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obowiązania na dzień 31.12.2010 r.</w:t>
      </w:r>
    </w:p>
    <w:tbl>
      <w:tblPr>
        <w:tblW w:w="108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034"/>
        <w:gridCol w:w="22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onto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yszczególnieni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bec TPK z tyt. wody do czynszu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.984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bec TPK z tyt. czynszu lokali użytkowyc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.266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bec TPK z tyt. czynszu lokali mieszkalnyc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3.833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zrachunki z dostawcam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5.65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bowiązania wobec lokatorów (lokale mieszkalne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.67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bowiązania wobec najemców(lokale użytkowe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213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 Podatek od osób fizycznyc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53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5/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 podatek VA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69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9/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US ubezpieczenia społecz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812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9/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US fundusz zdrowotny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52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9/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US fundusz prac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8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zostałe rozrachunk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28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obowiązania wobec Funduszu Świadczeń Socjalnych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7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53/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bowiązania wobec Funduszu Kaucj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.992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5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bowiązania wobec Funduszu Remontowego Wspólno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5.091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zem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841.278,45</w:t>
            </w:r>
          </w:p>
        </w:tc>
      </w:tr>
    </w:tbl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leżności na dzień 31.12.2010 r.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5"/>
        <w:gridCol w:w="6663"/>
        <w:gridCol w:w="269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p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ługi zewnętr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221,1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 TPK z tyt. funduszu kau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.597,9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 TPK z tyt. funduszu remont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3.842,3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 lokatorów z tyt. wody do czyns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1.378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 lokatorów  z tyt. czynszu lokali mieszka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4.099,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/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 najemców lokali użyt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.136,3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z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29.276,11</w:t>
            </w:r>
          </w:p>
        </w:tc>
      </w:tr>
    </w:tbl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zrosły należności z tytułu czynszu lokali mieszkalnych na dzień 31.12.2010  wynoszą </w:t>
      </w:r>
      <w:r>
        <w:rPr>
          <w:rFonts w:cs="Comic Sans MS" w:ascii="Comic Sans MS" w:hAnsi="Comic Sans MS"/>
          <w:b/>
          <w:sz w:val="22"/>
          <w:szCs w:val="22"/>
        </w:rPr>
        <w:t>504.099,55</w:t>
      </w:r>
      <w:r>
        <w:rPr>
          <w:rFonts w:cs="Comic Sans MS" w:ascii="Comic Sans MS" w:hAnsi="Comic Sans MS"/>
          <w:sz w:val="22"/>
          <w:szCs w:val="22"/>
        </w:rPr>
        <w:t xml:space="preserve"> czyli wzrosły o kwotę </w:t>
      </w:r>
      <w:r>
        <w:rPr>
          <w:rFonts w:cs="Comic Sans MS" w:ascii="Comic Sans MS" w:hAnsi="Comic Sans MS"/>
          <w:b/>
          <w:sz w:val="22"/>
          <w:szCs w:val="22"/>
        </w:rPr>
        <w:t>73.214,49</w:t>
      </w:r>
      <w:r>
        <w:rPr>
          <w:rFonts w:cs="Comic Sans MS" w:ascii="Comic Sans MS" w:hAnsi="Comic Sans MS"/>
          <w:sz w:val="22"/>
          <w:szCs w:val="22"/>
        </w:rPr>
        <w:t xml:space="preserve"> (430.885,06 stan na koniec 2009 r.) tj. o 16,99 %. Wzrosły również należności z tytułu wody  </w:t>
      </w:r>
      <w:r>
        <w:rPr>
          <w:rFonts w:cs="Comic Sans MS" w:ascii="Comic Sans MS" w:hAnsi="Comic Sans MS"/>
          <w:b/>
          <w:sz w:val="22"/>
          <w:szCs w:val="22"/>
        </w:rPr>
        <w:t>41.378,74</w:t>
      </w:r>
      <w:r>
        <w:rPr>
          <w:rFonts w:cs="Comic Sans MS" w:ascii="Comic Sans MS" w:hAnsi="Comic Sans MS"/>
          <w:sz w:val="22"/>
          <w:szCs w:val="22"/>
        </w:rPr>
        <w:t xml:space="preserve">  o kwotę </w:t>
      </w:r>
      <w:r>
        <w:rPr>
          <w:rFonts w:cs="Comic Sans MS" w:ascii="Comic Sans MS" w:hAnsi="Comic Sans MS"/>
          <w:b/>
          <w:sz w:val="22"/>
          <w:szCs w:val="22"/>
        </w:rPr>
        <w:t>9.547,80</w:t>
      </w:r>
      <w:r>
        <w:rPr>
          <w:rFonts w:cs="Comic Sans MS" w:ascii="Comic Sans MS" w:hAnsi="Comic Sans MS"/>
          <w:sz w:val="22"/>
          <w:szCs w:val="22"/>
        </w:rPr>
        <w:t xml:space="preserve"> (31.830,94 – stan na koniec 2009 r.) tj. o 30,00 %. </w:t>
      </w:r>
      <w:r>
        <w:rPr>
          <w:rFonts w:cs="Comic Sans MS" w:ascii="Comic Sans MS" w:hAnsi="Comic Sans MS"/>
          <w:b/>
          <w:sz w:val="22"/>
          <w:szCs w:val="22"/>
        </w:rPr>
        <w:t>16.136,36</w:t>
      </w:r>
      <w:r>
        <w:rPr>
          <w:rFonts w:cs="Comic Sans MS" w:ascii="Comic Sans MS" w:hAnsi="Comic Sans MS"/>
          <w:sz w:val="22"/>
          <w:szCs w:val="22"/>
        </w:rPr>
        <w:t xml:space="preserve"> zł wyniosły należności z tytułu najmu lokali użytkowych (stan na koniec 2009 – 3.349,27 zł) czyli wzrosły o kwotę 12.787,09 czyli o 381,79 % !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. W celu wyegzekwowania należności ADM wysyłało wezwania n kwotę 350.161,12 (należność główna ), oraz umieściło dane 83 dłużników w Krajowym Rejestrze Długów .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rodki pieniężne rachunkach bankowy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249,4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Należności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29.276,1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Zobowiązani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41.278,45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= Stan środków obrotowych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u w:val="single"/>
        </w:rPr>
        <w:t>- 191.752,93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złą kondycję naszego przedsiębiorstwa mają również wpływ przekazane budynki przeważnie w złym stanie technicznym                              i wymagających natychmiastowych remontów, w celu zabezpieczenia tych obiektów przed dalszym niszczeniem oraz mającym na uwadze zapewnieniem bezpieczeństwa ich mieszkańców. W większości przypadków wysokość stawki za 1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jest najniższa po uwzględnieniu wszystkich czynników obniżającą stawkę bazową czynszu- 1,03 zł.</w:t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Załącznik Nr 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prawozdani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 działalności Biblioteki Publicznej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w Trzemesznie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 rok 2010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iblioteka Publiczna w Trzemesznie w roku 2010 zrealizowała swoje podstawowe zadania statutowe oraz przeprowadziła wiele zaplanowanych zadań z pracy upowszechnieniowej polegającej na promocji czytelnictwa.</w:t>
      </w:r>
    </w:p>
    <w:p>
      <w:pPr>
        <w:pStyle w:val="Normal"/>
        <w:jc w:val="both"/>
        <w:rPr/>
      </w:pPr>
      <w:r>
        <w:rPr/>
        <w:tab/>
        <w:t>W ramach pracy upowszechnieniowej przeprowadzono szereg konkursów dla dzieci i młodzieży, ale w szczególności biblioteka położyła nacisk na promocję czytelnictwa wśród najmłodszych poprzez przeprowadzenie szeregu lekcji bibliotecznych dla uczniów szkół podstawowych oraz wycieczek przedszkolaków, konkursów plastycznych i recytatorskich. Biblioteka również aktywnie uczestniczy w akcji „Cała Polska czyta dzieciom”.</w:t>
      </w:r>
    </w:p>
    <w:p>
      <w:pPr>
        <w:pStyle w:val="Normal"/>
        <w:jc w:val="both"/>
        <w:rPr/>
      </w:pPr>
      <w:r>
        <w:rPr/>
        <w:tab/>
        <w:t>Instytucja wyszła również z nową formą działalności w filii bibliotecznej w Kruchowie. W czerwcu 2010 roku został udostępniony bezpłatny Internet dla czytelników filii. Środki na zakup sprzętu komputerowego uzyskano z dotacji  UMiG w wysokości 3.500  złotych. W ramach programu „Akademia Orange dla bibliotek” uzyskano dofinansowanie w wysokości 2.970 złotych z przeznaczeniem na pokrycie kosztów dostępu do Internetu w bibliotece głównej oraz filii.</w:t>
      </w:r>
    </w:p>
    <w:p>
      <w:pPr>
        <w:pStyle w:val="Normal"/>
        <w:jc w:val="both"/>
        <w:rPr/>
      </w:pPr>
      <w:r>
        <w:rPr/>
        <w:t>Możliwość korzystania z bezpłatnego Internetu w celu edukacji i popularyzacji spotkała się z dużym zainteresowaniem ze strony użytkowników biblioteki.</w:t>
      </w:r>
    </w:p>
    <w:p>
      <w:pPr>
        <w:pStyle w:val="Normal"/>
        <w:jc w:val="both"/>
        <w:rPr/>
      </w:pPr>
      <w:r>
        <w:rPr/>
        <w:tab/>
        <w:t xml:space="preserve">Placówka pozyskała również zewnętrzne środki z Ministerstwa Kultury i Dziedzictwa Narodowego .W programie „Promocja Czytelnictwa” uzyskano dodatkowe środki na zakup nowości wydawniczych w wysokości 3.257 złotych, które pozwoliły na dodatkowy zakup książek poszukiwanych przez czytelników. Nie udało się niestety zdobyć dofinansowania na spotkania autorskie z Elżbietą Dzikowską. Natomiast z programu „Infrastruktura bibliotek” na zadanie pn.: „Zlikwidowanie barier architektonicznych w bibliotece publicznej </w:t>
        <w:br/>
        <w:t>w Trzemesznie oraz modernizacji ogrzewania w filii bibliotecznej w Kruchowie” pozyskano dofinansowanie w wysokości 40.000 złotych . Pozostałe środki na to  zadanie to dotacja z UMiG w wysokości 12.000 złotych. W ramach tego zadania powstał podjazd dla osób niepełnosprawnych przy budynku biblioteki głównej oraz przeprowadzono remont toalet z przystosowaniem dla niepełnosprawnych. Natomiast w filii w Kruchowie przeprowadzono remont dwóch pieców kaflowych ( nie przestawianych od 20 lat ).</w:t>
      </w:r>
    </w:p>
    <w:p>
      <w:pPr>
        <w:pStyle w:val="Normal"/>
        <w:jc w:val="both"/>
        <w:rPr/>
      </w:pPr>
      <w:r>
        <w:rPr/>
        <w:tab/>
        <w:t>Biblioteka cały czas wdraża program biblioteczny „Sowa” i rozszerza jego ofertę dla czytelników, który pozwoli w najbliższym czasie na całkowite zautomatyzowanie prac bibliotecznych. W roku 2010 zakupiono 905 woluminów na kwotę 21.868,90 złotych.</w:t>
      </w:r>
    </w:p>
    <w:p>
      <w:pPr>
        <w:pStyle w:val="Normal"/>
        <w:jc w:val="both"/>
        <w:rPr/>
      </w:pPr>
      <w:r>
        <w:rPr/>
        <w:tab/>
        <w:t>Biblioteka stara się wychodzić naprzeciw oczekiwaniom ze strony mieszkańców oraz poszerza swoją działalność o nowe formy pracy, a poprzez zlikwidowanie barier architektonicznych dostęp do biblioteki osobom niepełnosprawnym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Trzemeszno, dnia 31.01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prawozdanie z działalnośc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iblioteki Publicznej w Trzemeszni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 rok 2010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Biblioteka Publiczna w Trzemesznie w roku 2010 prowadziła szeroką działalność podstawową , którą przedstawia poniższe zestaw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zytelnictw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04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3375"/>
        <w:gridCol w:w="1920"/>
        <w:gridCol w:w="1935"/>
        <w:gridCol w:w="1930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 placówki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czytelników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wypożyczeń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wiedzin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PMiG Trzemeszn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5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Kruchow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gmina: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3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kup książe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4189"/>
        <w:gridCol w:w="2409"/>
        <w:gridCol w:w="2418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siążek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zny plan zak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0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plan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868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zytelnia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dwiedzi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pożyczonych wolumun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pożyczonych czasopism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udzielonych informacji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zliczenie kosztów za rok 2010r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 </w:t>
      </w:r>
      <w:r>
        <w:rPr/>
        <w:t>Amortyzacja -------------------------------------------</w:t>
      </w:r>
      <w:r>
        <w:rPr>
          <w:b/>
        </w:rPr>
        <w:t>--------------------------------34 680,22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amortyzacja śr.trwałych umarzanych jednorazowo---------------------------6 738,28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amortyzacja wartości niematerialnych i prawnych----------------------------6 023,04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amortyzacja zbiorów bibliotecznych (zakup)---------------------------------21 918,90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 </w:t>
      </w:r>
      <w:r>
        <w:rPr/>
        <w:t>Zużycie materiałów   ----------------------------------------------------------------</w:t>
      </w:r>
      <w:r>
        <w:rPr>
          <w:b/>
        </w:rPr>
        <w:t>12 966,38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 xml:space="preserve">   </w:t>
      </w:r>
      <w:r>
        <w:rPr/>
        <w:t>czasopisma i gazety---------------------------------------------------------4 271,18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 xml:space="preserve">  </w:t>
      </w:r>
      <w:r>
        <w:rPr/>
        <w:t>art. biurowe, druki biblioteczne---------------------------------------------2 544,5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 xml:space="preserve">  </w:t>
      </w:r>
      <w:r>
        <w:rPr/>
        <w:t>środki czystości----------------------------------------------------------------2 460,59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 xml:space="preserve">   </w:t>
      </w:r>
      <w:r>
        <w:rPr/>
        <w:t>materiały gospodarcze,inne-------------------------------------------------3 690,06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 Zużycie energii -------------------------------------------------------------------------</w:t>
      </w:r>
      <w:r>
        <w:rPr>
          <w:b/>
        </w:rPr>
        <w:t>16 012,70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 xml:space="preserve"> </w:t>
      </w:r>
      <w:r>
        <w:rPr/>
        <w:t>energia elektryczna-------------------------------------------------------------3 201,22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 xml:space="preserve"> </w:t>
      </w:r>
      <w:r>
        <w:rPr/>
        <w:t>centralne ogrzewanie---------------------------------------------------------11 082,18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woda--------------------------------------------------------------------------------943,55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energia elektryczna-Kruchowo--------------------------------------------------785,75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Usługi telekomunikacyjne i pocztowe  ---------------------------------------------</w:t>
      </w:r>
      <w:r>
        <w:rPr>
          <w:b/>
        </w:rPr>
        <w:t>3 577,56</w:t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/>
        <w:t>Pozostałe usługi obce ----------------------------------------------------------------</w:t>
      </w:r>
      <w:r>
        <w:rPr>
          <w:b/>
        </w:rPr>
        <w:t>-25 676,55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czynsz-----------------------------------------------------------------------------4 011,61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opłaty bankowe--------------------------------------------------------------------613,63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usługi reklamowe do Gazety Pomorskiej------------------------------------4 357,66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internet----------------------------------------------------------------------------1 179,94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internet-Kruchowo----------------------------------------------------------------503,19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czynsz-Kruchowo---------------------------------------------------------------1 109,43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inne (bad.prof.,koszty dojazdu, ppoż)---------------------------------------13 901,09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Wynagrodzenia ---------------------------------------------------------------------</w:t>
      </w:r>
      <w:r>
        <w:rPr>
          <w:b/>
        </w:rPr>
        <w:t>-182 455,15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Pozostałe świadczenia na rzecz pracowników-----------------------------------------</w:t>
      </w:r>
      <w:r>
        <w:rPr>
          <w:b/>
        </w:rPr>
        <w:t>564,08</w:t>
      </w:r>
    </w:p>
    <w:p>
      <w:pPr>
        <w:pStyle w:val="Normal"/>
        <w:spacing w:lineRule="auto" w:line="360"/>
        <w:ind w:left="720" w:hanging="0"/>
        <w:rPr/>
      </w:pPr>
      <w:r>
        <w:rPr/>
        <w:t>(mydło, herbata)</w:t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/>
        <w:t>Składki na ubezpieczenia społeczne i Fundusz Pracy  --------------------------</w:t>
      </w:r>
      <w:r>
        <w:rPr>
          <w:b/>
        </w:rPr>
        <w:t>-32 938,06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Odpisy na ZFŚS------------------------------------------------------------------------</w:t>
      </w:r>
      <w:r>
        <w:rPr>
          <w:b/>
        </w:rPr>
        <w:t>-7 350,00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Podróże służbowe ------------------------------------------------------------------------</w:t>
      </w:r>
      <w:r>
        <w:rPr>
          <w:b/>
        </w:rPr>
        <w:t>178,84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Pozostałe koszty --------------------------------------------------------------------------</w:t>
      </w:r>
      <w:r>
        <w:rPr>
          <w:b/>
        </w:rPr>
        <w:t>551,96</w:t>
      </w:r>
    </w:p>
    <w:p>
      <w:pPr>
        <w:pStyle w:val="Normal"/>
        <w:spacing w:lineRule="auto" w:line="360"/>
        <w:ind w:left="720" w:hanging="0"/>
        <w:rPr/>
      </w:pPr>
      <w:r>
        <w:rPr/>
        <w:t>(polisa ubezpieczeniowa,skł.członkowskie, pozostałe koszty operacyjne,odsetki</w:t>
      </w:r>
      <w:r>
        <w:rPr>
          <w:b/>
        </w:rPr>
        <w:t xml:space="preserve">)              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Razem:    316 951,50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Przychody ogółem:       312 076,91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Koszty ogółem:              </w:t>
      </w:r>
      <w:r>
        <w:rPr>
          <w:b/>
          <w:u w:val="single"/>
        </w:rPr>
        <w:t>316 951,50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Wynik z działalności:      - 4 874,59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Przychody nadzwyczajne    839,47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(odszkodowanie z ubezpieczenia)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  <w:t>Strata ogółem:                 - 4 035,12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liczenie przychodów za 2010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Ogółem przychody Biblioteki Publicznej w Trzemesznie za rok 2010 wyniosły:     </w:t>
      </w:r>
      <w:r>
        <w:rPr>
          <w:b/>
        </w:rPr>
        <w:t>312 076,91</w:t>
      </w:r>
    </w:p>
    <w:p>
      <w:pPr>
        <w:pStyle w:val="Normal"/>
        <w:spacing w:lineRule="auto" w:line="360"/>
        <w:rPr/>
      </w:pPr>
      <w:r>
        <w:rPr/>
        <w:t>Składają się one z: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dotacji podmiotowej------------------------------------------------------------------</w:t>
      </w:r>
      <w:r>
        <w:rPr>
          <w:b/>
        </w:rPr>
        <w:t>299 400,00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dotacji Ministerstwa Kultury i Dziedzictwa Narodowego otrzymanej na zakup nowości książkowych------------------------------------------------------------------</w:t>
      </w:r>
      <w:r>
        <w:rPr>
          <w:b/>
        </w:rPr>
        <w:t>-3 257,00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dotacji z programu Akademia Orange dla Bibliotek--------------------------------</w:t>
      </w:r>
      <w:r>
        <w:rPr>
          <w:b/>
        </w:rPr>
        <w:t>2 970,84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przychodów ze sprzedaży usług własnych tj. umieszczenie ogłoszeń do Gazety Pomorskiej, sporządzenie wydruku komputerowego ------------------------------</w:t>
      </w:r>
      <w:r>
        <w:rPr>
          <w:b/>
        </w:rPr>
        <w:t>6 376,67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/>
        <w:t>pozostałych przychodów--------------------------------------------------------------</w:t>
      </w:r>
      <w:r>
        <w:rPr>
          <w:b/>
        </w:rPr>
        <w:t>-----51,97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przychodów finansowych (odsetek)------------------------------------------------------</w:t>
      </w:r>
      <w:r>
        <w:rPr>
          <w:b/>
        </w:rPr>
        <w:t>20,4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/>
        <w:t xml:space="preserve">Biblioteka Publiczna w Trzemesznie w roku 2010 otrzymała również dotacje na inwestycje z Ministerstwa Kultury i Dziedzictwa Narodowego w kwocie </w:t>
      </w:r>
      <w:r>
        <w:rPr>
          <w:b/>
        </w:rPr>
        <w:t>40 000,00</w:t>
      </w:r>
      <w:r>
        <w:rPr/>
        <w:t xml:space="preserve">  </w:t>
        <w:br/>
        <w:t xml:space="preserve">i z Urzędu Miasta i Gminy w Trzemesznie w kwocie </w:t>
      </w:r>
      <w:r>
        <w:rPr>
          <w:b/>
        </w:rPr>
        <w:t>12 000,00</w:t>
      </w:r>
      <w:r>
        <w:rPr/>
        <w:t xml:space="preserve">. Inwestycja ta dotyczyła </w:t>
      </w:r>
      <w:r>
        <w:rPr>
          <w:i/>
        </w:rPr>
        <w:t>„Zlikwidowania barier architektonicznych w Bibliotece Publicznej w Trzemesznie oraz modernizacji filii bibliotecznej w Kruchowie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alizacja zadań finansowych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blioteki Publicznej w Trzemesz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 rok 201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4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lan na 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Wykonanie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31.12.20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a z UMiG</w:t>
            </w:r>
          </w:p>
          <w:p>
            <w:pPr>
              <w:pStyle w:val="Normal"/>
              <w:rPr/>
            </w:pPr>
            <w:r>
              <w:rPr/>
              <w:t>-dotacja podmiotowa</w:t>
            </w:r>
          </w:p>
          <w:p>
            <w:pPr>
              <w:pStyle w:val="Normal"/>
              <w:rPr/>
            </w:pPr>
            <w:r>
              <w:rPr/>
              <w:t>Inne dotacj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  <w:r>
              <w:rPr>
                <w:i/>
              </w:rPr>
              <w:t>Akademia Orange dla Bibliot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-MKiDN –zakup nowości książkowych</w:t>
            </w:r>
          </w:p>
          <w:p>
            <w:pPr>
              <w:pStyle w:val="Normal"/>
              <w:rPr/>
            </w:pPr>
            <w:r>
              <w:rPr/>
              <w:t>Przychody ze sprzedaży usług własnych</w:t>
            </w:r>
          </w:p>
          <w:p>
            <w:pPr>
              <w:pStyle w:val="Normal"/>
              <w:rPr/>
            </w:pPr>
            <w:r>
              <w:rPr/>
              <w:t>Pozostałe przychody operacyjne</w:t>
            </w:r>
          </w:p>
          <w:p>
            <w:pPr>
              <w:pStyle w:val="Normal"/>
              <w:rPr/>
            </w:pPr>
            <w:r>
              <w:rPr/>
              <w:t>Przychody finans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Źródła inwestowania inwestycji</w:t>
            </w:r>
          </w:p>
          <w:p>
            <w:pPr>
              <w:pStyle w:val="Normal"/>
              <w:rPr/>
            </w:pPr>
            <w:r>
              <w:rPr/>
              <w:t>- dotacja celowa</w:t>
            </w:r>
          </w:p>
          <w:p>
            <w:pPr>
              <w:pStyle w:val="Normal"/>
              <w:rPr/>
            </w:pPr>
            <w:r>
              <w:rPr/>
              <w:t>- dotacja z MKiDN</w:t>
            </w:r>
          </w:p>
          <w:p>
            <w:pPr>
              <w:pStyle w:val="Normal"/>
              <w:rPr/>
            </w:pPr>
            <w:r>
              <w:rPr/>
              <w:t>-  środki wła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2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99 400,00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99 400,00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27,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70,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5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72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000,00</w:t>
            </w:r>
          </w:p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 076,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 400,00</w:t>
            </w:r>
          </w:p>
          <w:p>
            <w:pPr>
              <w:pStyle w:val="Normal"/>
              <w:jc w:val="right"/>
              <w:rPr/>
            </w:pPr>
            <w:r>
              <w:rPr/>
              <w:t>299 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227,84</w:t>
            </w:r>
          </w:p>
          <w:p>
            <w:pPr>
              <w:pStyle w:val="Normal"/>
              <w:jc w:val="right"/>
              <w:rPr/>
            </w:pPr>
            <w:r>
              <w:rPr/>
              <w:t>2 970,84</w:t>
            </w:r>
          </w:p>
          <w:p>
            <w:pPr>
              <w:pStyle w:val="Normal"/>
              <w:jc w:val="right"/>
              <w:rPr/>
            </w:pPr>
            <w:r>
              <w:rPr/>
              <w:t>3 257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76,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4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067,87</w:t>
            </w:r>
          </w:p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  <w:p>
            <w:pPr>
              <w:pStyle w:val="Normal"/>
              <w:jc w:val="right"/>
              <w:rPr/>
            </w:pPr>
            <w:r>
              <w:rPr/>
              <w:t>2 06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mortyzac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amortyzacja zbiorów bibliotecznych</w:t>
            </w:r>
          </w:p>
          <w:p>
            <w:pPr>
              <w:pStyle w:val="Normal"/>
              <w:rPr/>
            </w:pPr>
            <w:r>
              <w:rPr/>
              <w:t>Zużycie materiałów</w:t>
            </w:r>
          </w:p>
          <w:p>
            <w:pPr>
              <w:pStyle w:val="Normal"/>
              <w:rPr/>
            </w:pPr>
            <w:r>
              <w:rPr/>
              <w:t>Zużycie energii</w:t>
            </w:r>
          </w:p>
          <w:p>
            <w:pPr>
              <w:pStyle w:val="Normal"/>
              <w:rPr/>
            </w:pPr>
            <w:r>
              <w:rPr/>
              <w:t>Usługi telekomunikacyjne i pocztowe</w:t>
            </w:r>
          </w:p>
          <w:p>
            <w:pPr>
              <w:pStyle w:val="Normal"/>
              <w:rPr/>
            </w:pPr>
            <w:r>
              <w:rPr/>
              <w:t>Pozostałe usługi obce</w:t>
            </w:r>
          </w:p>
          <w:p>
            <w:pPr>
              <w:pStyle w:val="Normal"/>
              <w:rPr/>
            </w:pPr>
            <w:r>
              <w:rPr/>
              <w:t>Wynagrodzenia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osob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bezosobowe (um-zlec.,um o dzieło)</w:t>
            </w:r>
          </w:p>
          <w:p>
            <w:pPr>
              <w:pStyle w:val="Normal"/>
              <w:rPr/>
            </w:pPr>
            <w:r>
              <w:rPr/>
              <w:t>Pozostałe świadczenia na rzecz pracowników</w:t>
            </w:r>
          </w:p>
          <w:p>
            <w:pPr>
              <w:pStyle w:val="Normal"/>
              <w:rPr/>
            </w:pPr>
            <w:r>
              <w:rPr/>
              <w:t>Składki na ubezpieczenie społeczne i Fundusz Pracy</w:t>
            </w:r>
          </w:p>
          <w:p>
            <w:pPr>
              <w:pStyle w:val="Normal"/>
              <w:rPr/>
            </w:pPr>
            <w:r>
              <w:rPr/>
              <w:t>Odpisy na ZFŚS</w:t>
            </w:r>
          </w:p>
          <w:p>
            <w:pPr>
              <w:pStyle w:val="Normal"/>
              <w:rPr/>
            </w:pPr>
            <w:r>
              <w:rPr/>
              <w:t>Podróże służbowe</w:t>
            </w:r>
          </w:p>
          <w:p>
            <w:pPr>
              <w:pStyle w:val="Normal"/>
              <w:rPr/>
            </w:pPr>
            <w:r>
              <w:rPr/>
              <w:t>Pozostałe kosz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na inwestyc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2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1 900,00</w:t>
            </w:r>
          </w:p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6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 8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3 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2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33 2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 35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 951,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 680,22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21 918,90</w:t>
            </w:r>
          </w:p>
          <w:p>
            <w:pPr>
              <w:pStyle w:val="Normal"/>
              <w:jc w:val="right"/>
              <w:rPr/>
            </w:pPr>
            <w:r>
              <w:rPr/>
              <w:t>12 966,38</w:t>
            </w:r>
          </w:p>
          <w:p>
            <w:pPr>
              <w:pStyle w:val="Normal"/>
              <w:jc w:val="right"/>
              <w:rPr/>
            </w:pPr>
            <w:r>
              <w:rPr/>
              <w:t>16 012,70</w:t>
            </w:r>
          </w:p>
          <w:p>
            <w:pPr>
              <w:pStyle w:val="Normal"/>
              <w:jc w:val="right"/>
              <w:rPr/>
            </w:pPr>
            <w:r>
              <w:rPr/>
              <w:t>3 577,56</w:t>
            </w:r>
          </w:p>
          <w:p>
            <w:pPr>
              <w:pStyle w:val="Normal"/>
              <w:jc w:val="right"/>
              <w:rPr/>
            </w:pPr>
            <w:r>
              <w:rPr/>
              <w:t>25 676,55</w:t>
            </w:r>
          </w:p>
          <w:p>
            <w:pPr>
              <w:pStyle w:val="Normal"/>
              <w:jc w:val="right"/>
              <w:rPr/>
            </w:pPr>
            <w:r>
              <w:rPr/>
              <w:t>182 455,1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2 455,15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564,08</w:t>
            </w:r>
          </w:p>
          <w:p>
            <w:pPr>
              <w:pStyle w:val="Normal"/>
              <w:jc w:val="right"/>
              <w:rPr/>
            </w:pPr>
            <w:r>
              <w:rPr/>
              <w:t>32 938,06</w:t>
            </w:r>
          </w:p>
          <w:p>
            <w:pPr>
              <w:pStyle w:val="Normal"/>
              <w:jc w:val="right"/>
              <w:rPr/>
            </w:pPr>
            <w:r>
              <w:rPr/>
              <w:t>7 350,00</w:t>
            </w:r>
          </w:p>
          <w:p>
            <w:pPr>
              <w:pStyle w:val="Normal"/>
              <w:jc w:val="right"/>
              <w:rPr/>
            </w:pPr>
            <w:r>
              <w:rPr/>
              <w:t>178,84</w:t>
            </w:r>
          </w:p>
          <w:p>
            <w:pPr>
              <w:pStyle w:val="Normal"/>
              <w:jc w:val="right"/>
              <w:rPr/>
            </w:pPr>
            <w:r>
              <w:rPr/>
              <w:t>551,9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06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,1</w:t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  <w:p>
            <w:pPr>
              <w:pStyle w:val="Normal"/>
              <w:jc w:val="right"/>
              <w:rPr/>
            </w:pPr>
            <w:r>
              <w:rPr/>
              <w:t>99,7</w:t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  <w:p>
            <w:pPr>
              <w:pStyle w:val="Normal"/>
              <w:jc w:val="right"/>
              <w:rPr/>
            </w:pPr>
            <w:r>
              <w:rPr/>
              <w:t>99,4</w:t>
            </w:r>
          </w:p>
          <w:p>
            <w:pPr>
              <w:pStyle w:val="Normal"/>
              <w:jc w:val="right"/>
              <w:rPr/>
            </w:pPr>
            <w:r>
              <w:rPr/>
              <w:t>99,5</w:t>
            </w:r>
          </w:p>
          <w:p>
            <w:pPr>
              <w:pStyle w:val="Normal"/>
              <w:jc w:val="right"/>
              <w:rPr/>
            </w:pPr>
            <w:r>
              <w:rPr/>
              <w:t>99,4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94,0</w:t>
            </w:r>
          </w:p>
          <w:p>
            <w:pPr>
              <w:pStyle w:val="Normal"/>
              <w:jc w:val="right"/>
              <w:rPr/>
            </w:pPr>
            <w:r>
              <w:rPr/>
              <w:t>99,2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44,7</w:t>
            </w:r>
          </w:p>
          <w:p>
            <w:pPr>
              <w:pStyle w:val="Normal"/>
              <w:jc w:val="right"/>
              <w:rPr/>
            </w:pPr>
            <w:r>
              <w:rPr/>
              <w:t>73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ednioroczna liczba zatrudnionych</w:t>
            </w:r>
          </w:p>
          <w:p>
            <w:pPr>
              <w:pStyle w:val="Normal"/>
              <w:rPr/>
            </w:pPr>
            <w:r>
              <w:rPr/>
              <w:t>- cały etat</w:t>
            </w:r>
          </w:p>
          <w:p>
            <w:pPr>
              <w:pStyle w:val="Normal"/>
              <w:rPr/>
            </w:pPr>
            <w:r>
              <w:rPr/>
              <w:t>- ½ etatu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z działalności Domu Kultu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rzemesznie 2010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adomości ogól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Dom Kultury w Trzemesznie jest Samorządową Instytucją Kultury, który w 2010 roku otrzymał z Urzędu Miasta i Gminy Trzemeszno dotację podmiotową w wysokości</w:t>
      </w:r>
    </w:p>
    <w:p>
      <w:pPr>
        <w:pStyle w:val="Normal"/>
        <w:spacing w:lineRule="auto" w:line="360"/>
        <w:jc w:val="both"/>
        <w:rPr/>
      </w:pPr>
      <w:r>
        <w:rPr/>
        <w:t>383.000, 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otacja ta została podzielona n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Koszty podstawowe:</w:t>
      </w:r>
      <w:r>
        <w:rPr/>
        <w:t xml:space="preserve"> wynagrodzenia wraz z wszystkimi składnikami, czynsz, ogrzewanie C.O , obsługa BHP PPOŻ, usługi internetowe, energia elektryczna , artykuły biurowe, usługi telekomunikacyjne, środki czystości i BHP, usługi pocztowe, Zaik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Koszty działalności kulturalnej:</w:t>
      </w:r>
      <w:r>
        <w:rPr/>
        <w:t xml:space="preserve"> utrzymanie zespołów artystycznych, zajęcia merytoryczne i warsztatowe, imprezy masowe, koncerty kameralne, przeglądy i konkursy dla dzieci i młodzieży, wystawy plastyczne i fotograf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 2010 roku w Domu Kultury zatrudnionych było 7 pracowników na umowę o pracę: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Pełen etat </w:t>
      </w:r>
    </w:p>
    <w:p>
      <w:pPr>
        <w:pStyle w:val="Normal"/>
        <w:jc w:val="both"/>
        <w:rPr/>
      </w:pPr>
      <w:r>
        <w:rPr/>
        <w:t xml:space="preserve">Dyrektor, Kasjerka, Instruktor plastyki, Instruktor Klubów Seniora, Sprzątaczka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½ etatu</w:t>
      </w:r>
    </w:p>
    <w:p>
      <w:pPr>
        <w:pStyle w:val="Normal"/>
        <w:jc w:val="both"/>
        <w:rPr/>
      </w:pPr>
      <w:r>
        <w:rPr/>
        <w:t xml:space="preserve">Księgowa, Instruktor zajęć merytorycznych </w:t>
      </w:r>
    </w:p>
    <w:p>
      <w:pPr>
        <w:pStyle w:val="Normal"/>
        <w:jc w:val="both"/>
        <w:rPr/>
      </w:pPr>
      <w:r>
        <w:rPr/>
        <w:t xml:space="preserve">oraz </w:t>
      </w:r>
    </w:p>
    <w:p>
      <w:pPr>
        <w:pStyle w:val="Normal"/>
        <w:jc w:val="both"/>
        <w:rPr/>
      </w:pPr>
      <w:r>
        <w:rPr/>
        <w:t>2 pracowników na „umowę zlecenie”: Instruktor Muzyki, Instruktor Artystycznego Zespołu „Świerszcze”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W 2010 roku Dom Kultury w Trzemesznie przeprowadził kompleksowy remont pomieszczeń związany z wymianą okien i drzwi. Wymiana ta była konieczna ze względu zmiany systemu rozliczania energii c.o na zasadzie pomiaru przez podzielniki ciepła. Przedsięwzięcie to zostało zrealizowane dzięki dotacji celowej UMiG Trzemeszno w ogólnej kwocie 20.770,00 z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3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75"/>
        <w:gridCol w:w="975"/>
        <w:gridCol w:w="975"/>
        <w:gridCol w:w="975"/>
        <w:gridCol w:w="977"/>
        <w:gridCol w:w="805"/>
        <w:gridCol w:w="805"/>
        <w:gridCol w:w="893"/>
        <w:gridCol w:w="695"/>
        <w:gridCol w:w="1213"/>
      </w:tblGrid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ALIZACJA PLANU FINANSOWEGO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MU KULTURY W TRZEMESZNIE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 rok 2010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87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na 2010 rok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n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10r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ogółem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3 96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8 161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UMiG ogółem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5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491,5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UMiG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,0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celowa -wymiana,montaż,obróbka okien PCV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70,0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celowa-festyn rodzinn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5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721,5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e dotacje(Światowid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,0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e sprzedaży usług własnych, darowizny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163,89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finansowe (odsetki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I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ogółem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3 96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9 824,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materiałów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53,4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energii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76,9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remontowe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19,01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telekomunikacyjne i pocztowe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0,99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usługi obce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46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134,69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2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106,3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osobowe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2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 996,22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bezosobowe (um.-zlec.,um. o dzieło)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 110,1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świadczenia na rzecz pracowników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3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i na ubezpieczenia społ. i Fundusz Pracy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89,71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y na ZFŚS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 służbowe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8,8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7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zty</w:t>
            </w:r>
          </w:p>
        </w:tc>
        <w:tc>
          <w:tcPr>
            <w:tcW w:w="1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60,0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7</w:t>
            </w:r>
          </w:p>
        </w:tc>
      </w:tr>
      <w:tr>
        <w:trPr>
          <w:trHeight w:val="15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4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oroczna liczba zatrudnionych</w:t>
            </w:r>
          </w:p>
        </w:tc>
        <w:tc>
          <w:tcPr>
            <w:tcW w:w="3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ły etat</w:t>
            </w:r>
          </w:p>
        </w:tc>
        <w:tc>
          <w:tcPr>
            <w:tcW w:w="3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/2 etatu</w:t>
            </w:r>
          </w:p>
        </w:tc>
        <w:tc>
          <w:tcPr>
            <w:tcW w:w="3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Sprawozdanie z realizacji planu finansowego za rok 2010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omu Kultury w Trzemeszn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I Przychody ogółem:                                                                                                   </w:t>
      </w:r>
      <w:r>
        <w:rPr>
          <w:b/>
          <w:bCs/>
        </w:rPr>
        <w:t>518 161,2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Dotacje przekazywane przez UMiG Trzemeszno                                          </w:t>
      </w:r>
      <w:r>
        <w:rPr>
          <w:b/>
          <w:bCs/>
        </w:rPr>
        <w:t xml:space="preserve"> 432 491,55</w:t>
      </w:r>
    </w:p>
    <w:p>
      <w:pPr>
        <w:pStyle w:val="Normal"/>
        <w:spacing w:lineRule="auto" w:line="360"/>
        <w:rPr/>
      </w:pPr>
      <w:r>
        <w:rPr/>
        <w:t>w tym dotacja podmiotowa                                                                                         383 000,00</w:t>
      </w:r>
    </w:p>
    <w:p>
      <w:pPr>
        <w:pStyle w:val="Normal"/>
        <w:spacing w:lineRule="auto" w:line="360"/>
        <w:rPr/>
      </w:pPr>
      <w:r>
        <w:rPr/>
        <w:t>w tym dotacja celowa-wymiana okien                                                                          20 770,00</w:t>
      </w:r>
    </w:p>
    <w:p>
      <w:pPr>
        <w:pStyle w:val="Normal"/>
        <w:spacing w:lineRule="auto" w:line="360"/>
        <w:rPr/>
      </w:pPr>
      <w:r>
        <w:rPr/>
        <w:t>w tym dotacja celowa – festyn rodzinny,koncert jesienny                                           28 721,5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Inne dotacje -Światowd -Projekt”Taniec z ogniem                                            </w:t>
      </w:r>
      <w:r>
        <w:rPr>
          <w:b/>
          <w:bCs/>
        </w:rPr>
        <w:t xml:space="preserve"> 1 460,00</w:t>
      </w:r>
      <w:r>
        <w:rPr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rzychody ze sprzedaży usług własnych                                                        </w:t>
      </w:r>
      <w:r>
        <w:rPr>
          <w:b/>
          <w:bCs/>
        </w:rPr>
        <w:t xml:space="preserve">  22 613,8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( wynajem sal,krzeseł,stolików,wpłaty na wakacje,za koncerty)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ozostałe przychody operacyjne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 61 550,00</w:t>
      </w:r>
    </w:p>
    <w:p>
      <w:pPr>
        <w:pStyle w:val="Normal"/>
        <w:spacing w:lineRule="auto" w:line="360"/>
        <w:rPr/>
      </w:pPr>
      <w:r>
        <w:rPr/>
        <w:t>-'Świerszcze”(wpłaty rodziców,darowizny)                                                                  48 250,00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”Strzecha”(darowizny)                                                                                      3 550,00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- Dom Kultury                                                                                                      9 750,00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5. Przychody finansowe (odsetki)                                                                    </w:t>
        <w:tab/>
        <w:t xml:space="preserve">       </w:t>
      </w:r>
      <w:r>
        <w:rPr>
          <w:b/>
          <w:bCs/>
        </w:rPr>
        <w:t xml:space="preserve">  45,83</w:t>
      </w:r>
      <w:r>
        <w:rPr/>
        <w:t xml:space="preserve">                                       </w:t>
      </w:r>
    </w:p>
    <w:p>
      <w:pPr>
        <w:pStyle w:val="Normal"/>
        <w:spacing w:lineRule="auto" w:line="360"/>
        <w:rPr/>
      </w:pPr>
      <w:r>
        <w:rPr/>
        <w:t xml:space="preserve">II Koszt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Zużycie materiałów                                                                                          </w:t>
      </w:r>
      <w:r>
        <w:rPr>
          <w:b/>
          <w:bCs/>
          <w:i/>
          <w:iCs/>
        </w:rPr>
        <w:t>18 561,17</w:t>
      </w:r>
    </w:p>
    <w:p>
      <w:pPr>
        <w:pStyle w:val="Normal"/>
        <w:spacing w:lineRule="auto" w:line="360"/>
        <w:rPr/>
      </w:pPr>
      <w:r>
        <w:rPr/>
        <w:t>- art.biurowe i papiernicze                                                                                             1 460,26</w:t>
      </w:r>
    </w:p>
    <w:p>
      <w:pPr>
        <w:pStyle w:val="Normal"/>
        <w:spacing w:lineRule="auto" w:line="360"/>
        <w:rPr/>
      </w:pPr>
      <w:r>
        <w:rPr/>
        <w:t>- śr.czystości                                                                                                                      733,20</w:t>
      </w:r>
    </w:p>
    <w:p>
      <w:pPr>
        <w:pStyle w:val="Normal"/>
        <w:spacing w:lineRule="auto" w:line="360"/>
        <w:rPr/>
      </w:pPr>
      <w:r>
        <w:rPr/>
        <w:t>- pozostałe (art.spoż.,mat.gosp.,mat.dekoracyjne)                                                        16 367,7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Zużycie energii                                                                                               </w:t>
      </w:r>
      <w:r>
        <w:rPr>
          <w:b/>
          <w:bCs/>
          <w:i/>
          <w:iCs/>
        </w:rPr>
        <w:t xml:space="preserve">  35 443,60</w:t>
      </w:r>
    </w:p>
    <w:p>
      <w:pPr>
        <w:pStyle w:val="Normal"/>
        <w:spacing w:lineRule="auto" w:line="360"/>
        <w:rPr/>
      </w:pPr>
      <w:r>
        <w:rPr/>
        <w:t>- energia elektryczna                                                                                                      5 270,95</w:t>
      </w:r>
    </w:p>
    <w:p>
      <w:pPr>
        <w:pStyle w:val="Normal"/>
        <w:spacing w:lineRule="auto" w:line="360"/>
        <w:rPr/>
      </w:pPr>
      <w:r>
        <w:rPr/>
        <w:t>- ogrzewanie centralne                                                                                                  28 294,77</w:t>
      </w:r>
    </w:p>
    <w:p>
      <w:pPr>
        <w:pStyle w:val="Normal"/>
        <w:spacing w:lineRule="auto" w:line="360"/>
        <w:rPr/>
      </w:pPr>
      <w:r>
        <w:rPr/>
        <w:t>- woda                                                                                                                            1 877,8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Usługi remontowe (wymiana okien)                                                                 </w:t>
      </w:r>
      <w:r>
        <w:rPr>
          <w:b/>
          <w:bCs/>
          <w:i/>
          <w:iCs/>
        </w:rPr>
        <w:t>25 419,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Usługi telekomunikacyjne i pocztowe                                                             </w:t>
      </w:r>
      <w:r>
        <w:rPr>
          <w:b/>
          <w:bCs/>
          <w:i/>
          <w:iCs/>
        </w:rPr>
        <w:t xml:space="preserve">   3 460,99</w:t>
      </w:r>
    </w:p>
    <w:p>
      <w:pPr>
        <w:pStyle w:val="Normal"/>
        <w:spacing w:lineRule="auto" w:line="360"/>
        <w:rPr/>
      </w:pPr>
      <w:r>
        <w:rPr/>
        <w:t>- usługi pocztowe                                                                                                               501,65</w:t>
      </w:r>
    </w:p>
    <w:p>
      <w:pPr>
        <w:pStyle w:val="Normal"/>
        <w:spacing w:lineRule="auto" w:line="360"/>
        <w:rPr/>
      </w:pPr>
      <w:r>
        <w:rPr/>
        <w:t>- usługi telekomunikacyjne                                                                                             2 959,3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ozostałe usługi                                                                                                 </w:t>
      </w:r>
      <w:r>
        <w:rPr>
          <w:b/>
          <w:bCs/>
          <w:i/>
          <w:iCs/>
        </w:rPr>
        <w:t>20 190,79</w:t>
      </w:r>
    </w:p>
    <w:p>
      <w:pPr>
        <w:pStyle w:val="Normal"/>
        <w:spacing w:lineRule="auto" w:line="360"/>
        <w:rPr/>
      </w:pPr>
      <w:r>
        <w:rPr/>
        <w:t>- czynsz                                                                                                                         10 396,44</w:t>
      </w:r>
    </w:p>
    <w:p>
      <w:pPr>
        <w:pStyle w:val="Normal"/>
        <w:spacing w:lineRule="auto" w:line="360"/>
        <w:rPr/>
      </w:pPr>
      <w:r>
        <w:rPr/>
        <w:t>- ppoż                                                                                                                               1 551,88</w:t>
      </w:r>
    </w:p>
    <w:p>
      <w:pPr>
        <w:pStyle w:val="Normal"/>
        <w:spacing w:lineRule="auto" w:line="360"/>
        <w:rPr/>
      </w:pPr>
      <w:r>
        <w:rPr/>
        <w:t>- prowizje bankowe                                                                                                         1 151,52</w:t>
      </w:r>
    </w:p>
    <w:p>
      <w:pPr>
        <w:pStyle w:val="Normal"/>
        <w:spacing w:lineRule="auto" w:line="360"/>
        <w:rPr/>
      </w:pPr>
      <w:r>
        <w:rPr/>
        <w:t>- transport                                                                                                                        2 135,96</w:t>
      </w:r>
    </w:p>
    <w:p>
      <w:pPr>
        <w:pStyle w:val="Normal"/>
        <w:spacing w:lineRule="auto" w:line="360"/>
        <w:rPr/>
      </w:pPr>
      <w:r>
        <w:rPr/>
        <w:t>- internet                                                                                                                             950,78</w:t>
      </w:r>
    </w:p>
    <w:p>
      <w:pPr>
        <w:pStyle w:val="Normal"/>
        <w:spacing w:lineRule="auto" w:line="360"/>
        <w:rPr/>
      </w:pPr>
      <w:r>
        <w:rPr/>
        <w:t>- pozostałe usługi obce                                                                                                    4 004,2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Wynagrodzenia                                                                                               </w:t>
      </w:r>
      <w:r>
        <w:rPr>
          <w:b/>
          <w:bCs/>
          <w:i/>
          <w:iCs/>
        </w:rPr>
        <w:t xml:space="preserve"> 213 120,19</w:t>
      </w:r>
    </w:p>
    <w:p>
      <w:pPr>
        <w:pStyle w:val="Normal"/>
        <w:spacing w:lineRule="auto" w:line="360"/>
        <w:rPr/>
      </w:pPr>
      <w:r>
        <w:rPr/>
        <w:t>- osobowe                                                                                                                    194 996,22</w:t>
      </w:r>
    </w:p>
    <w:p>
      <w:pPr>
        <w:pStyle w:val="Normal"/>
        <w:spacing w:lineRule="auto" w:line="360"/>
        <w:rPr/>
      </w:pPr>
      <w:r>
        <w:rPr/>
        <w:t>- bezosobowe (umowy zlecenia, o dzieło)                                                                    18 123,9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ozostałe świadczenia na rzecz pracowników                                                     </w:t>
      </w:r>
      <w:r>
        <w:rPr>
          <w:b/>
          <w:bCs/>
        </w:rPr>
        <w:t xml:space="preserve">  494,3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Składki na ubezpieczenia społeczne i Fundusz Pracy                                      </w:t>
      </w:r>
      <w:r>
        <w:rPr>
          <w:b/>
          <w:bCs/>
          <w:i/>
          <w:iCs/>
        </w:rPr>
        <w:t xml:space="preserve"> 36 375,7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odróże służbowe                                                                                              </w:t>
      </w:r>
      <w:r>
        <w:rPr>
          <w:b/>
          <w:bCs/>
          <w:i/>
          <w:iCs/>
        </w:rPr>
        <w:t xml:space="preserve">  2 443,2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Pozostałe koszty (tantiemy autorskie,ubezpieczenia,koszty finansowe)             </w:t>
      </w:r>
      <w:r>
        <w:rPr>
          <w:b/>
          <w:bCs/>
        </w:rPr>
        <w:t xml:space="preserve">  828,00</w:t>
      </w:r>
      <w:r>
        <w:rPr/>
        <w:t xml:space="preserve">                                                 </w:t>
      </w:r>
      <w:r>
        <w:rPr>
          <w:b/>
          <w:bCs/>
          <w:i/>
          <w:iCs/>
        </w:rPr>
        <w:t xml:space="preserve">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Odpis na ZFŚS                                                                                                  </w:t>
      </w:r>
      <w:r>
        <w:rPr>
          <w:b/>
          <w:bCs/>
          <w:i/>
          <w:iCs/>
        </w:rPr>
        <w:t xml:space="preserve">  7 000,00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Razem koszty DK:    363 337,14</w:t>
      </w:r>
    </w:p>
    <w:p>
      <w:pPr>
        <w:pStyle w:val="Normal"/>
        <w:spacing w:lineRule="auto" w:line="360"/>
        <w:ind w:left="375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75" w:hanging="0"/>
        <w:rPr/>
      </w:pPr>
      <w:r>
        <w:rPr>
          <w:b/>
          <w:bCs/>
        </w:rPr>
        <w:t>„</w:t>
      </w:r>
      <w:r>
        <w:rPr>
          <w:b/>
          <w:bCs/>
        </w:rPr>
        <w:t xml:space="preserve">Świerszcze”      </w:t>
      </w:r>
      <w:r>
        <w:rPr/>
        <w:t xml:space="preserve">                                                                                                   </w:t>
      </w:r>
      <w:r>
        <w:rPr>
          <w:b/>
          <w:bCs/>
        </w:rPr>
        <w:t xml:space="preserve"> 75 137,76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dekoracja,puchary,pompony,nagrody,art.spoż.                                                   3248,92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transport (Zakopane,Grecja,Krotoszyn,Wisła)                                                  25080,44      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obyt w Grecji,warsztaty we Wiśle,wpisowe                                        42 935,90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obyt Zespołu Brawko                                                                            2 094,50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olisy                                                                                                       1778,00</w:t>
      </w:r>
    </w:p>
    <w:p>
      <w:pPr>
        <w:pStyle w:val="Normal"/>
        <w:spacing w:lineRule="auto" w:line="360"/>
        <w:ind w:left="375" w:hanging="0"/>
        <w:rPr/>
      </w:pPr>
      <w:r>
        <w:rPr/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trzecha”                                                                                                              16 315,0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dekoracja,nagrody,art.spoż                                                                                     890,3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catering,plakaty                                                                                                   5 042,5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transport na koncerty                                                                                           1 54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umowy zlecenia, skł.zus                                                                                      8 538,1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olisy                                                                                                                      304,00</w:t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  <w:t>Dni Trzemeszna                                                                                                     44 664,90</w:t>
      </w:r>
    </w:p>
    <w:p>
      <w:pPr>
        <w:pStyle w:val="Normal"/>
        <w:spacing w:lineRule="auto" w:line="360"/>
        <w:ind w:left="375" w:hanging="0"/>
        <w:rPr/>
      </w:pPr>
      <w:r>
        <w:rPr/>
        <w:t xml:space="preserve"> </w:t>
      </w:r>
      <w:r>
        <w:rPr/>
        <w:t xml:space="preserve">Dotacja celowa                                                                                                      </w:t>
      </w:r>
      <w:r>
        <w:rPr>
          <w:i/>
          <w:iCs/>
        </w:rPr>
        <w:t xml:space="preserve"> 26 751,5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rogram artystyczna dla dzieci i nagrody                                                           2 08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koncert M .Ostrowskiej i De Luzers                                                                 22 50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lakaty,art.spoż.,dekoracja                                                                                     853,9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ochrona                                                                                                                1 317,60</w:t>
      </w:r>
    </w:p>
    <w:p>
      <w:pPr>
        <w:pStyle w:val="Normal"/>
        <w:spacing w:lineRule="auto" w:line="360"/>
        <w:ind w:left="375" w:hanging="0"/>
        <w:rPr/>
      </w:pPr>
      <w:r>
        <w:rPr/>
        <w:t xml:space="preserve">Środki własne                                                                                                         </w:t>
      </w:r>
      <w:r>
        <w:rPr>
          <w:i/>
          <w:iCs/>
        </w:rPr>
        <w:t xml:space="preserve"> 17 913,3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scena i nagłośnienie                                                                                             7 50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catering,nocleg                                                                                                       595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toalety przenośne,śr.czystości                                                                                566,3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rogram dla dzieci i nagrody, pielęgniarka                                                         1 12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montaż zasilania elektrycznego,energia elektryczna                                          1 958,3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tantiemy autorskie                                                                                               2 250,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przegląd seniorów(nagrody,statuetki, transport,catering)                                   2 049,7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wyśpiewaj  swój talent  ( art.spoż.,nagrody, statuetki)                                          470,8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zabawa (ochrona,zespół)                                                                                     1 403,04</w:t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łoty Liść”, „Ferajna”, Kapela Śmieszna                                                          2 161,4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transport na koncert                                                                                                985,9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 </w:t>
      </w:r>
      <w:r>
        <w:rPr/>
        <w:t>uszycie strojów                                                                                                     224,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art. spoż.                                                                                                                 612,7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delegacja,skł. członkowskie                                                                                   338,80</w:t>
      </w:r>
    </w:p>
    <w:p>
      <w:pPr>
        <w:pStyle w:val="Normal"/>
        <w:spacing w:lineRule="auto" w:line="360"/>
        <w:ind w:left="375" w:hanging="0"/>
        <w:rPr/>
      </w:pPr>
      <w:r>
        <w:rPr/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  <w:t>Dożynki                                                                                                                  14 603,7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scena                                                                         </w:t>
        <w:tab/>
        <w:t xml:space="preserve">                                          3 800,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dyplomy,plakaty</w:t>
        <w:tab/>
        <w:tab/>
        <w:tab/>
        <w:tab/>
        <w:tab/>
        <w:tab/>
        <w:t xml:space="preserve">           </w:t>
        <w:tab/>
        <w:t xml:space="preserve">                     690,1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koncert,zabawa taneczna                </w:t>
        <w:tab/>
        <w:tab/>
        <w:tab/>
        <w:tab/>
        <w:tab/>
        <w:t xml:space="preserve">                  5 200,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zamek dmuchany               </w:t>
        <w:tab/>
        <w:tab/>
        <w:tab/>
        <w:t xml:space="preserve">           </w:t>
        <w:tab/>
        <w:tab/>
        <w:t xml:space="preserve">                              1 300,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obsługa medyczna (um.zlec.)</w:t>
        <w:tab/>
        <w:t xml:space="preserve">           </w:t>
        <w:tab/>
        <w:tab/>
        <w:t xml:space="preserve">                          </w:t>
        <w:tab/>
        <w:t xml:space="preserve">                     180,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orkiestra dęta           </w:t>
        <w:tab/>
        <w:tab/>
        <w:tab/>
        <w:tab/>
        <w:tab/>
        <w:tab/>
        <w:t xml:space="preserve">           </w:t>
        <w:tab/>
        <w:t xml:space="preserve">                   1 040,0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wiedeofilmowanie</w:t>
        <w:tab/>
        <w:tab/>
        <w:tab/>
        <w:tab/>
        <w:tab/>
        <w:tab/>
        <w:tab/>
        <w:t xml:space="preserve">           </w:t>
        <w:tab/>
        <w:t xml:space="preserve">          800,00 dekoracja,transport                                                                                                       358,87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kabiny sanitarne                                                                                                      714,7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ZAiKS                                                                                                                    520,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Dni Wrześniowe          </w:t>
        <w:tab/>
        <w:tab/>
        <w:tab/>
        <w:tab/>
        <w:tab/>
        <w:tab/>
        <w:tab/>
        <w:tab/>
        <w:t xml:space="preserve">   3  604,41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     plakaty                       </w:t>
        <w:tab/>
        <w:tab/>
        <w:tab/>
        <w:tab/>
        <w:tab/>
        <w:tab/>
        <w:tab/>
        <w:t xml:space="preserve">  </w:t>
        <w:tab/>
        <w:t xml:space="preserve">       163,48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wystawa fotograficzna                                                                                           292,7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występ Kapel,lecie Kapeli Śmiesznej                                                                    733,7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 xml:space="preserve">zabawa taneczna(umowa o dzieło)              </w:t>
        <w:tab/>
        <w:t xml:space="preserve">    </w:t>
        <w:tab/>
        <w:t xml:space="preserve">          </w:t>
        <w:tab/>
        <w:t xml:space="preserve"> </w:t>
        <w:tab/>
        <w:t xml:space="preserve">                  1 051,00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obsługa medyczna(um.zlec.)                                                                                  238,0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transport,delegacja                                                                                                   96,7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koncert rockowy,nagłośnienie                                                                               322,0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kabiny sanitarne                                                                                                     267,5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75" w:leader="none"/>
        </w:tabs>
        <w:suppressAutoHyphens w:val="true"/>
        <w:spacing w:lineRule="auto" w:line="360"/>
        <w:ind w:left="375" w:hanging="0"/>
        <w:rPr/>
      </w:pPr>
      <w:r>
        <w:rPr/>
        <w:t>ochrona                                                                                                                   439,20</w:t>
      </w:r>
    </w:p>
    <w:p>
      <w:pPr>
        <w:pStyle w:val="Normal"/>
        <w:spacing w:lineRule="auto" w:line="360"/>
        <w:ind w:left="375" w:hanging="0"/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360"/>
        <w:ind w:left="375" w:hanging="0"/>
        <w:rPr/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Razem koszty imprez i zespołów:     156 487,29</w:t>
      </w:r>
      <w:r>
        <w:rPr/>
        <w:t xml:space="preserve">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ind w:left="37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gółem przychody:      518 161,27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Ogółem koszty:          </w:t>
      </w:r>
      <w:r>
        <w:rPr>
          <w:b/>
          <w:bCs/>
          <w:u w:val="single"/>
        </w:rPr>
        <w:t xml:space="preserve">  519 824,4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Wynik finansowy:    - 1 663,1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Bell M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12"/>
        </w:tabs>
        <w:ind w:left="61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3"/>
      <w:numFmt w:val="decimal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850"/>
        </w:tabs>
        <w:ind w:left="851" w:hanging="454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6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42">
    <w:lvl w:ilvl="0">
      <w:start w:val="4"/>
      <w:numFmt w:val="decimal"/>
      <w:lvlText w:val="%1)"/>
      <w:lvlJc w:val="left"/>
      <w:pPr>
        <w:tabs>
          <w:tab w:val="num" w:pos="2148"/>
        </w:tabs>
        <w:ind w:left="2148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Symbol" w:hAnsi="Symbol" w:cs="StarSymbol"/>
      <w:sz w:val="18"/>
      <w:szCs w:val="18"/>
    </w:rPr>
  </w:style>
  <w:style w:type="character" w:styleId="WW8Num8z0">
    <w:name w:val="WW8Num8z0"/>
    <w:qFormat/>
    <w:rPr>
      <w:rFonts w:ascii="StarSymbol" w:hAnsi="StarSymbol" w:cs="StarSymbol"/>
      <w:sz w:val="18"/>
      <w:szCs w:val="18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cs="Symbol"/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cs=";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;Palatino Linotype" w:hAnsi="Cambria;Palatino Linotype" w:cs=";Times New Roman"/>
      <w:i/>
      <w:iCs/>
      <w:color w:val="4F81BD"/>
      <w:spacing w:val="15"/>
      <w:sz w:val="24"/>
      <w:szCs w:val="24"/>
    </w:rPr>
  </w:style>
  <w:style w:type="character" w:styleId="TekstpodstawowyzwciciemZnak">
    <w:name w:val="Tekst podstawowy z wcięciem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76"/>
    </w:pPr>
    <w:rPr>
      <w:rFonts w:ascii="Calibri;Century Gothic" w:hAnsi="Calibri;Century Gothic" w:eastAsia="Lucida Sans Unicode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uto" w:line="276"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lineRule="atLeast" w:line="100"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/>
    </w:pPr>
    <w:rPr>
      <w:rFonts w:cs="Tahoma"/>
      <w:kern w:val="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mbria;Palatino Linotype" w:hAnsi="Cambria;Palatino Linotype" w:eastAsia="Lucida Sans Unicode" w:cs=";Times New Roman"/>
      <w:i/>
      <w:iCs/>
      <w:color w:val="4F81BD"/>
      <w:spacing w:val="15"/>
      <w:kern w:val="2"/>
      <w:sz w:val="28"/>
      <w:szCs w:val="28"/>
      <w:lang w:val="pl-PL" w:bidi="ar-SA" w:eastAsia="zh-CN"/>
    </w:rPr>
  </w:style>
  <w:style w:type="paragraph" w:styleId="BodyTextIndent">
    <w:name w:val="Body Text Indent"/>
    <w:qFormat/>
    <w:pPr>
      <w:widowControl w:val="false"/>
      <w:suppressAutoHyphens w:val="true"/>
      <w:bidi w:val="0"/>
      <w:spacing w:lineRule="auto" w:line="276"/>
      <w:ind w:firstLine="36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Legenda2">
    <w:name w:val="Legenda2"/>
    <w:basedOn w:val="Normal"/>
    <w:next w:val="Normal"/>
    <w:qFormat/>
    <w:pPr>
      <w:suppressAutoHyphens w:val="tru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1:00Z</dcterms:created>
  <dc:creator>dorota.zacholska</dc:creator>
  <dc:description/>
  <dc:language>en-US</dc:language>
  <cp:lastModifiedBy>emilia.krause</cp:lastModifiedBy>
  <cp:lastPrinted>2011-03-28T13:34:00Z</cp:lastPrinted>
  <dcterms:modified xsi:type="dcterms:W3CDTF">2011-03-29T07:22:00Z</dcterms:modified>
  <cp:revision>4</cp:revision>
  <dc:subject/>
  <dc:title>Informacja</dc:title>
</cp:coreProperties>
</file>