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głoszenie o Zamówieniu Publiczny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Zamawiający:</w:t>
            </w:r>
          </w:p>
        </w:tc>
        <w:tc>
          <w:tcPr>
            <w:tcW w:w="51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Miejsko – Wiejska Trzemeszn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ąbrowskiego 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240 Trzemeszn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(061) 415 43 06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(061) 415 44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Przedmiot zamówienia:</w:t>
            </w:r>
          </w:p>
        </w:tc>
        <w:tc>
          <w:tcPr>
            <w:tcW w:w="51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3780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cząstkowe nawierzchni bitumicznych z wycięciem łat na terenie miasta Trzemeszno o średniej grubości 5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3780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cząstkowe nawierzchni bitumicznych grysami twardymi i emulsją asfaltową na terenach wiejskich gminy Trzemeszno o średniej grubości 4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Zakres zamówienia</w:t>
            </w:r>
          </w:p>
        </w:tc>
        <w:tc>
          <w:tcPr>
            <w:tcW w:w="5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  <w:tab w:val="left" w:pos="3780" w:leader="none"/>
                <w:tab w:val="left" w:pos="3960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ę remontów cząstkowych z wycięciem łat na terenie miasta Trzemeszno przyjęto jako orientacyjnie około 116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  <w:tab w:val="left" w:pos="3780" w:leader="none"/>
                <w:tab w:val="left" w:pos="3960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ę remontów cząstkowych grysami twardymi i emulsją przyjęto orientacyjnie , około 178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Przedmiotowe zakresy remontów przyjęto jako szacunk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Wspólnego Słownika Zamówień</w:t>
            </w:r>
          </w:p>
        </w:tc>
        <w:tc>
          <w:tcPr>
            <w:tcW w:w="51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3142-6 roboty w zakresie naprawy dróg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b/>
                <w:sz w:val="22"/>
                <w:szCs w:val="22"/>
              </w:rPr>
              <w:t>Sposób uzyskania specyfikacji istotnych warunków zamówienia: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elektroniczna: strona internetowa www: 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bip.trzemeszno.p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niosek wykonawcy forma pisemna- w siedzibie Zamawiającego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arunków oraz oświadczeń i dokumentów wymaganych od wykonawców oraz sposób oceny ich spełnienia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Opis warunków oraz świadczeń i dokumentów wymaganych od wykonawców oraz sposób oceny ich spełnienia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etargu mogą uczestniczyć oferenci niewykluczeni na podstawie art. 24 ust. 1 spełniający warunki zawarte w art. 22 ust. 1 Prawo Zamówień Publicznych oraz uwzględniający w ofercie wszystkie zapisy zawarte w specyfikacji dotyczącej warunków zamówienia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 celu potwierdzenia  </w:t>
            </w:r>
            <w:r>
              <w:rPr>
                <w:b/>
                <w:sz w:val="22"/>
                <w:szCs w:val="22"/>
              </w:rPr>
              <w:t>, że wykonawca posiada niezbędną wiedzę i doświadczenie wymaga się aby wykonawca w okresie ostatnich 5 lat, a jeśli okres prowadzenia działalności jest krótszy- w tym okresie wykazał, że wykonał co najmniej 3 zamówienia co najmniej o takim charakterze i zakresie oraz o wartości co najmniej równej 100% ceny ofertowej netto każde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wykonania należy załączyć dokumenty potwierdzające, że wykonane roboty zostały wykonane należyci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mawiającego zostanie dokonana na podstawie załączonych do oferty dokumentów na zasadzie spełnia / nie spełnia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b/>
                <w:sz w:val="22"/>
                <w:szCs w:val="22"/>
              </w:rPr>
              <w:t>Termin wykonania zamówieni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780" w:leader="none"/>
                <w:tab w:val="left" w:pos="3960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iągu 12 miesięcy kalendarzowych od dnia pospisania     umowy. Realizacja w zakresie od potrzeb na podstawie zgłoszenia zamawiającego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chomienie prac – w ciągu 3 dni od daty zgłoszenia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Możliwość złożenia oferty częściowej bądź wariantowej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ferta przetargowa musi obejmować całość zamówienia, nie dopuszcza się składania ofert częściowych i warian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   Termin składania ofert: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do dnia  28. 03. 2007 r. godz.11:0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b/>
                <w:sz w:val="22"/>
                <w:szCs w:val="22"/>
              </w:rPr>
              <w:t>Miejsce składnia ofert: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dziba Zamawiającego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gen. H. Dąbrowskiego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240 Trzemesz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ój nr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związania ofertą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dni od daty upływu terminu składnia ofer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 Wadium: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51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nie wymaga wniesienia wadium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Kryteria oceny oferty:</w:t>
            </w:r>
          </w:p>
        </w:tc>
        <w:tc>
          <w:tcPr>
            <w:tcW w:w="51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przy wyborze najkorzystniejszej oferty będzie kierował się kryterium ceny – waga – 100%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Tryb postępowania:</w:t>
            </w:r>
          </w:p>
        </w:tc>
        <w:tc>
          <w:tcPr>
            <w:tcW w:w="51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/>
            </w:pPr>
            <w:r>
              <w:rPr>
                <w:sz w:val="20"/>
                <w:szCs w:val="20"/>
              </w:rPr>
              <w:t>Przetar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ograniczony (poniżej 60.000 EURO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Miasta i Gminy Trzemeszn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Derezińsk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trzemesz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29:00Z</dcterms:created>
  <dc:creator>user</dc:creator>
  <dc:description/>
  <dc:language>en-US</dc:language>
  <cp:lastModifiedBy>user</cp:lastModifiedBy>
  <cp:lastPrinted>2007-03-19T08:24:00Z</cp:lastPrinted>
  <dcterms:modified xsi:type="dcterms:W3CDTF">2007-03-19T13:18:00Z</dcterms:modified>
  <cp:revision>7</cp:revision>
  <dc:subject/>
  <dc:title>Ogłoszenie o Zamówieniu Publicznym</dc:title>
</cp:coreProperties>
</file>